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28"/>
          <w:u w:val="double"/>
        </w:rPr>
      </w:pPr>
      <w:r>
        <w:rPr>
          <w:rFonts w:cs="Times New Roman" w:ascii="Times New Roman" w:hAnsi="Times New Roman"/>
          <w:b/>
          <w:i w:val="false"/>
          <w:sz w:val="44"/>
          <w:szCs w:val="28"/>
          <w:u w:val="double"/>
        </w:rPr>
        <w:t xml:space="preserve">ZAŁOŻENIA PROJEKTOWE </w:t>
      </w:r>
    </w:p>
    <w:p>
      <w:pPr>
        <w:pStyle w:val="Standardowy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0"/>
          <w:u w:val="double"/>
        </w:rPr>
      </w:pPr>
      <w:r>
        <w:rPr>
          <w:rFonts w:cs="Times New Roman"/>
          <w:b/>
          <w:i/>
          <w:sz w:val="28"/>
          <w:szCs w:val="30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550 odc. Kokocko od km 14+195 do km</w:t>
      </w:r>
    </w:p>
    <w:p>
      <w:pPr>
        <w:pStyle w:val="Standardowy1"/>
        <w:ind w:firstLine="709"/>
        <w:jc w:val="center"/>
        <w:rPr/>
      </w:pPr>
      <w:r>
        <w:rPr>
          <w:b/>
          <w:bCs/>
          <w:sz w:val="28"/>
          <w:szCs w:val="28"/>
        </w:rPr>
        <w:t>14+375, dł. 0,180 km”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332"/>
        <w:gridCol w:w="1076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33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konanie korytowania pod naprawę krawędzi nawierzchn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ezdni o gł. 5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profilowania i zagęszczania podłoża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izacja gruntu cementem Rm=2,5 MPa na głębokości 30 cm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z KŁSM 0/31,5 o grubości 20 cm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 AC16 P o grubości 3 cm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0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>o grubości 5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5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7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ka poboczy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ławy betonowej pod opornik 15x22x1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oporników betonowych 15x22x100 na krawędz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boczy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po zagęszczeniu wraz z obsianiem trawą (dla zabezpieczenia przed osypywaniem krawędzi ww. utwardzonej części pobocza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chodników z kostki betonowej o gr 6 cm i płyt beton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chodniki na głębok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filowanie i zagęszczanie podłoża pod chodnik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krawężniki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obrzeża 8x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7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krawężników betonowych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krawężników betonowych 15x22/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obrzeży betonowych 8x30x100 pod chod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zasadniczej MN C90/3 0/31,5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nawierzchni na  chodnikach z kostki betonowej o grubości 6 cm na podsypce cementowo – piaskowej 1:4 o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zjazdów z kostki betonowej o gr 8 c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koryta pod zjazdy z kostki betonowej o gr. 8,00cm na głębokości 3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ofilowanie i zagęszczanie podłoża pod zjazdy z kostki betonowej o gr. 8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krawężniki najazdowy 15x22x100 na zjazd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oporniki 12x25x100 na zjazd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krawężników betonowych najazdowych 15x22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oporników betonowych 12x25x100 na zjazd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warstwy odsączającej o grubości 10 cm pod zjazdy z kostki betonowej o gr. 8,00 c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podbudowy zasadniczej MN C90/3 0/31,5 o grubości 20 cm pod zjazdy z kostki betonowej o gr. 8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ont nawierzchni na zjazdach z kostki betonowej o grubości 8 cm na podsypce cementowo – piaskowej 1:4 </w:t>
              <w:br/>
              <w:t>o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barier U-11a (Żółtych) – o długości 2,00 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znakowania poziomego - grubowarstwow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22"/>
          <w:u w:val="double"/>
        </w:rPr>
      </w:pPr>
      <w:r>
        <w:rPr>
          <w:b/>
          <w:bCs/>
          <w:sz w:val="44"/>
          <w:u w:val="double"/>
        </w:rPr>
        <w:t>OPIS TECHNICZNY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12"/>
          <w:u w:val="single"/>
        </w:rPr>
      </w:pPr>
      <w:r>
        <w:rPr>
          <w:b/>
          <w:bCs/>
          <w:sz w:val="48"/>
          <w:szCs w:val="12"/>
          <w:u w:val="sing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bookmarkStart w:id="0" w:name="_Hlk158365724"/>
      <w:r>
        <w:rPr>
          <w:b/>
          <w:bCs/>
          <w:sz w:val="28"/>
          <w:szCs w:val="28"/>
        </w:rPr>
        <w:t>Odnowa nawierzchni DW 550 odc. Kokocko od km 14+195 do km</w:t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+375, dł. 0,180 km</w:t>
      </w:r>
      <w:bookmarkEnd w:id="0"/>
      <w:r>
        <w:rPr>
          <w:b/>
          <w:bCs/>
          <w:sz w:val="28"/>
          <w:szCs w:val="28"/>
        </w:rPr>
        <w:t>”</w:t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1"/>
        <w:ind w:firstLine="709"/>
        <w:rPr>
          <w:bCs/>
          <w:sz w:val="24"/>
          <w:szCs w:val="24"/>
        </w:rPr>
      </w:pPr>
      <w:r>
        <w:rPr>
          <w:sz w:val="24"/>
        </w:rPr>
        <w:t>Zakresem opracowania objęto projekt wykonawczy odnowy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nawierzchni drogi wojewódzkiej nr 550 Grubno – Unisław, odc. m. Kokocko, od km 14+195 do km 14+375, dł. 0,180 km</w:t>
      </w:r>
    </w:p>
    <w:p>
      <w:pPr>
        <w:pStyle w:val="Standardowy1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szerokość nawierzchni od 3,40 do 5,10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/>
      </w:pPr>
      <w:r>
        <w:rPr>
          <w:sz w:val="24"/>
        </w:rPr>
        <w:t xml:space="preserve">pobocza gruntowe w 10 % zawyżone lub zaniżone o około 5 c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240"/>
        <w:ind w:left="1276" w:hanging="360"/>
        <w:rPr>
          <w:sz w:val="24"/>
        </w:rPr>
      </w:pPr>
      <w:r>
        <w:rPr>
          <w:sz w:val="24"/>
        </w:rPr>
        <w:t>kategoria ruchu KR3 – KR4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rawa krawędzi jezdni: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 xml:space="preserve">wykonanie korytowania na głębokości 53 cm,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profilowanie i zagęszczanie podłoża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stabilizacja gruntu cementem Rm=2,5 MPa na głębokości 30 cm pod naprawę krawędzi nawierzchni jezdni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warstwy podbudowy z KŁSM 0/31,5 o grubości 20 cm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podbudowa z betonu asfaltowego AC16P o grubości 3 cm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spacing w:before="0" w:after="240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Remont polegający na odnowie nawierzchni DW 550 na odcinku m. Kokocko od km 14+195 do km 14+375, dł. 0,180 km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o grubości 4,00 cm  (średnio 0,100 Mg/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siatki wzmacniającej do nawierzchni – siatka z włókna szklan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wiążącej z mieszanki mineralno – bitumicznej AC16W polimeroasfalcie PMB 25/55-60 o grubości 5,00 c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ścinki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75 m z tłucznia kamiennego 0/31,5 o grubości 23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uzupełnienia poboczy o szer. 0,50 m warstwą gruntu gr. 12cm po zagęszczeniu wraz z obsianiem trawą (dla zabezpieczenia przed osypywaniem krawędzi ww. utwardzonej części pobocz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Chodniki (odtworzenie/remont):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rozbiórka istniejącej kostki betonowej o gr. 6 cm, obrzeży i krawężników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 xml:space="preserve">wykonanie korytowania pod chodnik na głębokości 10 cm,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>profilowanie i zagęszczanie podłoża pod chodnik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 xml:space="preserve">wykonanie </w:t>
      </w:r>
      <w:r>
        <w:rPr>
          <w:b/>
          <w:sz w:val="24"/>
        </w:rPr>
        <w:t>nowych</w:t>
      </w:r>
      <w:r>
        <w:rPr>
          <w:bCs/>
          <w:sz w:val="24"/>
        </w:rPr>
        <w:t xml:space="preserve"> ław betonowych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 xml:space="preserve">ustawienie </w:t>
      </w:r>
      <w:r>
        <w:rPr>
          <w:b/>
          <w:sz w:val="24"/>
        </w:rPr>
        <w:t>nowych</w:t>
      </w:r>
      <w:r>
        <w:rPr>
          <w:bCs/>
          <w:sz w:val="24"/>
        </w:rPr>
        <w:t xml:space="preserve"> krawężników i obrzeży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>wykonanie warstwy podbudowy MN C90/3 0/31,5 o grubości 10 cm,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 xml:space="preserve">wykonanie </w:t>
      </w:r>
      <w:bookmarkStart w:id="1" w:name="_Hlk65846503"/>
      <w:r>
        <w:rPr>
          <w:bCs/>
          <w:sz w:val="24"/>
        </w:rPr>
        <w:t>podsypki piaskowo-cementowej 1:4 o grubości 5 cm,</w:t>
      </w:r>
      <w:bookmarkEnd w:id="1"/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Cs/>
          <w:sz w:val="24"/>
        </w:rPr>
        <w:t xml:space="preserve">remont chodników z kostki betonowej o gr. 6 cm, (przy użyciu </w:t>
      </w:r>
      <w:r>
        <w:rPr>
          <w:b/>
          <w:sz w:val="24"/>
        </w:rPr>
        <w:t>nowej</w:t>
      </w:r>
      <w:r>
        <w:rPr>
          <w:bCs/>
          <w:sz w:val="24"/>
        </w:rPr>
        <w:t xml:space="preserve"> kostki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zjazdów z kostki betonowej (odtworzenie/remont):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rozbiórka istniejącej kostki betonowej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 xml:space="preserve">wykonanie korytowania pod zjazdy na głębokości 30 cm,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podbudowy zasadniczej MN C90/3 0/31,5 o grubości 20 cm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bCs/>
          <w:sz w:val="24"/>
        </w:rPr>
        <w:t xml:space="preserve">remont zjazdów z kostki betonowej o gr. 8 cm na podsypce piaskowo-cementowej (przy użyciu </w:t>
      </w:r>
      <w:r>
        <w:rPr>
          <w:b/>
          <w:sz w:val="24"/>
        </w:rPr>
        <w:t>nowej</w:t>
      </w:r>
      <w:r>
        <w:rPr>
          <w:bCs/>
          <w:sz w:val="24"/>
        </w:rPr>
        <w:t xml:space="preserve"> kostki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Odwodnien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spacing w:before="0" w:after="240"/>
        <w:ind w:left="1276" w:hanging="360"/>
        <w:rPr>
          <w:bCs/>
          <w:sz w:val="24"/>
        </w:rPr>
      </w:pPr>
      <w:r>
        <w:rPr>
          <w:sz w:val="24"/>
        </w:rPr>
        <w:t xml:space="preserve">wykonanie regulacji row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Oznakowanie pionow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demontaż znaków drogowych i słupków do znaków drogow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montaż słupków do znaków drogowych i znaków drogow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spacing w:before="0" w:after="240"/>
        <w:rPr>
          <w:sz w:val="24"/>
        </w:rPr>
      </w:pPr>
      <w:r>
        <w:rPr>
          <w:sz w:val="24"/>
        </w:rPr>
        <w:t xml:space="preserve">Montaż słupków prowadzących U-1a oraz znaków KM i H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/>
      </w:pPr>
      <w:r>
        <w:rPr>
          <w:bCs/>
          <w:sz w:val="24"/>
        </w:rPr>
        <w:t>wykonanie oznakowania poziomego grubowarstwowego,</w:t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PRZEDMIAR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2"/>
          <w:szCs w:val="44"/>
          <w:u w:val="double"/>
        </w:rPr>
      </w:pPr>
      <w:r>
        <w:rPr>
          <w:b/>
          <w:bCs/>
          <w:sz w:val="32"/>
          <w:szCs w:val="44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550 odc. Kokocko od km 14+195 do km</w:t>
      </w:r>
    </w:p>
    <w:p>
      <w:pPr>
        <w:pStyle w:val="Standardowy1"/>
        <w:ind w:firstLine="709"/>
        <w:jc w:val="center"/>
        <w:rPr/>
      </w:pPr>
      <w:r>
        <w:rPr>
          <w:b/>
          <w:bCs/>
          <w:sz w:val="28"/>
          <w:szCs w:val="28"/>
        </w:rPr>
        <w:t>14+375, dł. 0,180 km”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332"/>
        <w:gridCol w:w="1076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33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owania pod naprawę krawędzi nawierzch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dni o gł. 5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profilowania i zagęszczania podłoża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tabilizacja gruntu cementem Rm=2,5 MPa na głębokości 30 cm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z KŁSM 0/31,5 o grubości 20 cm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 AC16P o grubości 3 cm pod naprawę krawędzi nawierzchn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0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>o grubości 5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5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7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ka poboczy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ławy betonowej pod opornik 15x22x1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oporników betonowych 15x22x100 na krawędz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boczy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po zagęszczeniu wraz z obsianiem trawą (dla zabezpieczenia przed osypywaniem krawędzi ww. utwardzonej części pobocza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chodników z kostki betonowej o gr 6 cm i płyt beton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chodniki na głębok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filowanie i zagęszczanie podłoża pod chodnik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krawężniki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obrzeża 8x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7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krawężników betonowych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krawężników betonowych 15x22/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obrzeży betonowych 8x30x100 pod chod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podbudowy zasadniczej MN C90/3 0/31,5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nawierzchni na  chodnikach z kostki betonowej o grubości 6 cm na podsypce cementowo – piaskowej 1:4 o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zjazdów z kostki betonowej o gr 8 c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koryta pod zjazdy z kostki betonowej o gr. 8,00cm na głębokości 3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ofilowanie i zagęszczanie podłoża pod zjazdy z kostki betonowej o gr. 8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krawężniki najazdowy 15x22x100 na zjazd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oporniki 12x25x100 na zjazd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krawężników betonowych najazdowych 15x22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oporników betonowych 12x25x100 na zjazd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warstwy odsączającej o grubości 10 cm pod zjazdy z kostki betonowej o gr. 8,00 c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podbudowy zasadniczej MN C90/3 0/31,5 o grubości 20 cm pod zjazdy z kostki betonowej o gr. 8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ont nawierzchni na zjazdach z kostki betonowej o grubości 8 cm na podsypce cementowo – piaskowej 1:4 </w:t>
              <w:br/>
              <w:t>o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barier U-11a (Żółtych) – o długości 2,00 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znakowania poziomego - grubowarstwow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550 odc. Kokocko od km 14+195 do km</w:t>
      </w:r>
    </w:p>
    <w:p>
      <w:pPr>
        <w:pStyle w:val="Standardowy1"/>
        <w:ind w:firstLine="709"/>
        <w:jc w:val="center"/>
        <w:rPr/>
      </w:pPr>
      <w:r>
        <w:rPr>
          <w:b/>
          <w:bCs/>
          <w:sz w:val="28"/>
          <w:szCs w:val="28"/>
        </w:rPr>
        <w:t>14+375, dł. 0,180 km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30"/>
          <w:u w:val="double"/>
        </w:rPr>
      </w:pPr>
      <w:r>
        <w:rPr>
          <w:b/>
          <w:bCs/>
          <w:sz w:val="24"/>
          <w:szCs w:val="30"/>
          <w:u w:val="double"/>
        </w:rPr>
      </w:r>
    </w:p>
    <w:p>
      <w:pPr>
        <w:pStyle w:val="Normal"/>
        <w:jc w:val="center"/>
        <w:rPr>
          <w:bCs/>
          <w:sz w:val="24"/>
          <w:szCs w:val="30"/>
        </w:rPr>
      </w:pPr>
      <w:bookmarkStart w:id="2" w:name="_Hlk165011426"/>
      <w:bookmarkEnd w:id="2"/>
      <w:r>
        <w:rPr>
          <w:bCs/>
          <w:sz w:val="24"/>
          <w:szCs w:val="30"/>
        </w:rPr>
        <w:t xml:space="preserve">Frezowanie nawierzchni na powierzchni </w:t>
      </w:r>
      <w:r>
        <w:rPr>
          <w:b/>
          <w:bCs/>
          <w:sz w:val="24"/>
          <w:szCs w:val="30"/>
        </w:rPr>
        <w:t xml:space="preserve"> 100,00 m</w:t>
      </w:r>
      <w:r>
        <w:rPr>
          <w:b/>
          <w:bCs/>
          <w:sz w:val="24"/>
          <w:szCs w:val="30"/>
          <w:vertAlign w:val="superscript"/>
        </w:rPr>
        <w:t>2</w:t>
      </w:r>
      <w:r>
        <w:rPr>
          <w:bCs/>
          <w:sz w:val="24"/>
          <w:szCs w:val="30"/>
        </w:rPr>
        <w:t xml:space="preserve"> –  miejsca frezowania zostaną wyznaczone bezpośrednio przed rozpoczęciem robót (frezowanie nie dotyczy całego odcinka, tylko miejsc wpinek). </w:t>
      </w:r>
      <w:bookmarkStart w:id="3" w:name="_Hlk165010523"/>
      <w:r>
        <w:rPr>
          <w:bCs/>
          <w:sz w:val="24"/>
          <w:szCs w:val="30"/>
        </w:rPr>
        <w:t>Materiał z frezowania jest własnością Inwestora. Materiał może być wywożony dowolnymi środkami transportowymi w miejsce wskazane przez Inwestora na odległość do 20 km</w:t>
      </w:r>
      <w:bookmarkEnd w:id="3"/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  <w:bookmarkStart w:id="4" w:name="_Hlk165011426"/>
      <w:bookmarkStart w:id="5" w:name="_Hlk165011426"/>
      <w:bookmarkEnd w:id="5"/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KORYTOWANIA POD NAPRAWĘ KRAWĘDZI NAWIERZCHNI JEZDNI NA GŁĘBOKOŚĆ 53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korytowania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2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23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i/>
          <w:i/>
          <w:iCs/>
        </w:rPr>
      </w:pPr>
      <w:r>
        <w:rPr>
          <w:i/>
          <w:iCs/>
        </w:rPr>
        <w:t xml:space="preserve">* Naprawę krawędzi jezdni należy wykonać równomiernie po obu stronach nawierzchni jezdni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STABILIZACJI GRUNTU CEMENTEM Rm=2,5 MPa NA GŁĘBOKOŚCI 30 cm POD NAPRAWĘ KRAWĘDZI NAWIERZCHNI JEZDNI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2126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stabilizacj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23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i/>
          <w:iCs/>
        </w:rPr>
        <w:t>* Naprawę krawędzi jezdni należy wykonać równomiernie po obu stronach nawierzchni jezdni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Y PODBUDOWY Z KŁSM 0/31,5 </w:t>
        <w:br/>
        <w:t>O GRUBOŚCI 20 cm POD NAPRAWĘ KRAWĘDZI NAWIERZCHNI JEZDNI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podbudowy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23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i/>
          <w:iCs/>
        </w:rPr>
        <w:t>* Naprawę krawędzi jezdni należy wykonać równomiernie po obu stronach nawierzchni jezdni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PODBUDOWY Z BETONU ASFALTOWEGO AC16P </w:t>
        <w:br/>
        <w:t>O GRUBOŚCI 3 cm POD NAPRAWĘ KRAWĘDZI NAWIERZCHNI JEZDNI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podbudowy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23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i/>
          <w:i/>
          <w:iCs/>
        </w:rPr>
      </w:pPr>
      <w:r>
        <w:rPr>
          <w:i/>
          <w:iCs/>
        </w:rPr>
        <w:t>* Naprawę krawędzi jezdni należy wykonać równomiernie po obu stronach nawierzchni jezdni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i/>
          <w:iCs/>
        </w:rPr>
        <w:t>** Do projektowania i wbudowania dla podbudowy AC 16P można użyć granulatu asfaltowego w ilości do 20% zgodnie z WT-2 2014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9,00+6,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 13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 3,00 m na końcu odcinka, o powierzchni 18,00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3,00m x 6,00 m = 18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ułożenie siatki: 1 150,0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Łączna powierzchnia skropienia nawierzchni: 1 132,00 +1 150,00 + 1 252,00 + 1 1372,00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</w:rPr>
        <w:t>= 4 906,00 m</w:t>
      </w:r>
      <w:r>
        <w:rPr>
          <w:b/>
          <w:bCs/>
          <w:sz w:val="24"/>
          <w:szCs w:val="24"/>
          <w:u w:val="double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ŚREDNIO 0,100 Mg/m</w:t>
      </w:r>
      <w:r>
        <w:rPr>
          <w:b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9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992"/>
        <w:gridCol w:w="1417"/>
        <w:gridCol w:w="1134"/>
        <w:gridCol w:w="1276"/>
        <w:gridCol w:w="1701"/>
        <w:gridCol w:w="1276"/>
      </w:tblGrid>
      <w:tr>
        <w:trPr>
          <w:trHeight w:val="605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yrównawczej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317" w:hRule="atLeast"/>
          <w:cantSplit w:val="true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9,00+6,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16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 132,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3,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SIATKI WZMACNIAJĄCEJ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iatk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9,00+6,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 13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 3,00 m na końcu odcinka, o powierzchni 18,00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3,00m x 6,00 m = 18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ułożenia siatki: 1 150,0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UŁOŻENIA WARSTWY WIĄŻĄCEJ  O GR. 5 C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9,00+6,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 13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680" w:leader="none"/>
        </w:tabs>
        <w:jc w:val="both"/>
        <w:rPr/>
      </w:pPr>
      <w:r>
        <w:rPr>
          <w:b/>
          <w:bCs/>
          <w:sz w:val="24"/>
          <w:szCs w:val="24"/>
        </w:rPr>
        <w:t>+ 20 m wpięcia: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20 m za końcem warstwy wiążącej, o powierzchni: 120,00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b/>
          <w:bCs/>
          <w:sz w:val="24"/>
          <w:szCs w:val="24"/>
        </w:rPr>
        <w:t>(20,00m x 6,00m = 120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wiążącej: 1 252,0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WARSTWY ŚCIERALNEJ SMA8 O GR. 4 C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ścieraln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9,00+6,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2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+3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 13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+ 40 m wpięci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40 m za końcem warstwy ścieralnej, o powierzchni: 240,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(40,00 m x 6,00m = 240,00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ścieralnej: 1 372,0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19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+195 ÷ 14+37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+210 ÷ 14+29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325 ÷ 14+355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OPORNIK 15x2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532"/>
        <w:gridCol w:w="3118"/>
        <w:gridCol w:w="1100"/>
      </w:tblGrid>
      <w:tr>
        <w:trPr>
          <w:trHeight w:val="451" w:hRule="atLeast"/>
          <w:cantSplit w:val="true"/>
        </w:trPr>
        <w:tc>
          <w:tcPr>
            <w:tcW w:w="79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74" w:hRule="atLeast"/>
        </w:trPr>
        <w:tc>
          <w:tcPr>
            <w:tcW w:w="79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x(0,20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8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x(0,20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10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NOWYCH OPORNIKÓW 15x22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532"/>
        <w:gridCol w:w="3118"/>
        <w:gridCol w:w="1100"/>
      </w:tblGrid>
      <w:tr>
        <w:trPr>
          <w:trHeight w:val="451" w:hRule="atLeast"/>
          <w:cantSplit w:val="true"/>
        </w:trPr>
        <w:tc>
          <w:tcPr>
            <w:tcW w:w="79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74" w:hRule="atLeast"/>
        </w:trPr>
        <w:tc>
          <w:tcPr>
            <w:tcW w:w="79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00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10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POBOCZY UTWARDZONYCH Z TŁUCZNIA KAMIENNEGO 0/31,5 O GRUBOŚCI 23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19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195 ÷ 14+37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+195 ÷ 14+375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ZUPEŁNIENIA POBOCZY O SZER. 0,50 M WARSTWĄ GRUNTU O ŚREDNIEJ GRUBOŚCI 12 CM PO ZAGĘSZCZENIU WRAZ Z OBSIANIEM TRAWĄ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19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195 ÷ 14+375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+195 ÷ 14+375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CHODNIKÓW Z KOSTKI BETONOWEJ  O GR. 6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ORAZ PŁYT BETONOWYCH DO ROZBIÓRK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693"/>
        <w:gridCol w:w="2693"/>
        <w:gridCol w:w="1718"/>
      </w:tblGrid>
      <w:tr>
        <w:trPr>
          <w:trHeight w:val="399" w:hRule="atLeast"/>
          <w:cantSplit w:val="true"/>
        </w:trPr>
        <w:tc>
          <w:tcPr>
            <w:tcW w:w="58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7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Powierzchnia </w:t>
            </w:r>
          </w:p>
        </w:tc>
      </w:tr>
      <w:tr>
        <w:trPr>
          <w:trHeight w:val="263" w:hRule="atLeast"/>
        </w:trPr>
        <w:tc>
          <w:tcPr>
            <w:tcW w:w="58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18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58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18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8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74 ÷ 14+286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0x1,20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284" w:hRule="atLeast"/>
          <w:cantSplit w:val="true"/>
        </w:trPr>
        <w:tc>
          <w:tcPr>
            <w:tcW w:w="58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+286 ÷ 14+292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(2,20+6,0) x 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7</w:t>
            </w:r>
          </w:p>
        </w:tc>
      </w:tr>
      <w:tr>
        <w:trPr>
          <w:trHeight w:val="284" w:hRule="atLeast"/>
          <w:cantSplit w:val="true"/>
        </w:trPr>
        <w:tc>
          <w:tcPr>
            <w:tcW w:w="58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+286 ÷ 14+292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60x1,80 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8</w:t>
            </w:r>
          </w:p>
        </w:tc>
      </w:tr>
      <w:tr>
        <w:trPr>
          <w:trHeight w:val="284" w:hRule="atLeast"/>
          <w:cantSplit w:val="true"/>
        </w:trPr>
        <w:tc>
          <w:tcPr>
            <w:tcW w:w="58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92 ÷ 14+357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x1,10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0</w:t>
            </w:r>
          </w:p>
        </w:tc>
      </w:tr>
      <w:tr>
        <w:trPr>
          <w:trHeight w:val="284" w:hRule="atLeast"/>
          <w:cantSplit w:val="true"/>
        </w:trPr>
        <w:tc>
          <w:tcPr>
            <w:tcW w:w="58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357 ÷ 14+363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x2,50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5</w:t>
            </w:r>
          </w:p>
        </w:tc>
      </w:tr>
      <w:tr>
        <w:trPr>
          <w:trHeight w:val="315" w:hRule="atLeast"/>
          <w:cantSplit w:val="true"/>
        </w:trPr>
        <w:tc>
          <w:tcPr>
            <w:tcW w:w="5973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1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2"/>
        </w:rPr>
        <w:t xml:space="preserve">* </w:t>
      </w:r>
      <w:bookmarkStart w:id="6" w:name="_Hlk165012313"/>
      <w:r>
        <w:rPr>
          <w:sz w:val="24"/>
          <w:szCs w:val="22"/>
        </w:rPr>
        <w:t>Materiał z rozbiórki jest własnością Inwestora. Materiał należy paletować, może być wywożony dowolnymi środkami transportowymi w miejsce wskazane przez Inwestora na odległość do 20 km</w:t>
      </w:r>
      <w:bookmarkEnd w:id="6"/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WYKONANIA KORYTA POD CHODNIKI </w:t>
        <w:br/>
        <w:t xml:space="preserve">NA GŁĘBOKOŚCI 10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8221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2268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chodników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195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x1,8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6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350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50x1,00 + 20,00x2,00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15" w:hRule="atLeast"/>
          <w:cantSplit w:val="true"/>
        </w:trPr>
        <w:tc>
          <w:tcPr>
            <w:tcW w:w="5670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</w:t>
        <w:br/>
        <w:t>PODŁOŻA POD CHODNIKI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8221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2268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chodników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195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x1,8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6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350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50x1,00 + 20,00x2,00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15" w:hRule="atLeast"/>
          <w:cantSplit w:val="true"/>
        </w:trPr>
        <w:tc>
          <w:tcPr>
            <w:tcW w:w="5670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KRAWĘŻNIKI 15x3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532"/>
        <w:gridCol w:w="3118"/>
        <w:gridCol w:w="1100"/>
      </w:tblGrid>
      <w:tr>
        <w:trPr>
          <w:trHeight w:val="451" w:hRule="atLeast"/>
          <w:cantSplit w:val="true"/>
        </w:trPr>
        <w:tc>
          <w:tcPr>
            <w:tcW w:w="79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74" w:hRule="atLeast"/>
        </w:trPr>
        <w:tc>
          <w:tcPr>
            <w:tcW w:w="79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240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x(0,28x0,11+0,1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6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205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  <w:r>
              <w:rPr/>
              <w:t>x(0,28x0,11+0,1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350 ÷ 14+370 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x(0,28x0,11+0,1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6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10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≈ </w:t>
            </w:r>
            <w:r>
              <w:rPr>
                <w:b/>
                <w:bCs/>
                <w:color w:val="000000"/>
              </w:rPr>
              <w:t>1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ŁAWY BETONOWEJ POD OBRZEŻA 8x30 CHODNIKA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tbl>
      <w:tblPr>
        <w:tblW w:w="7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2607"/>
        <w:gridCol w:w="2921"/>
        <w:gridCol w:w="1276"/>
      </w:tblGrid>
      <w:tr>
        <w:trPr>
          <w:trHeight w:val="308" w:hRule="atLeast"/>
          <w:cantSplit w:val="true"/>
        </w:trPr>
        <w:tc>
          <w:tcPr>
            <w:tcW w:w="743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9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7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48" w:hRule="atLeast"/>
          <w:cantSplit w:val="true"/>
        </w:trPr>
        <w:tc>
          <w:tcPr>
            <w:tcW w:w="743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4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+195 ÷ 14+370  str. prawa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4,00</w:t>
            </w:r>
            <w:r>
              <w:rPr/>
              <w:t>x(0,20x0,11+0,1x0,11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2</w:t>
            </w:r>
          </w:p>
        </w:tc>
      </w:tr>
      <w:tr>
        <w:trPr>
          <w:trHeight w:val="315" w:hRule="atLeast"/>
          <w:cantSplit w:val="true"/>
        </w:trPr>
        <w:tc>
          <w:tcPr>
            <w:tcW w:w="627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≈ </w:t>
            </w:r>
            <w:r>
              <w:rPr>
                <w:b/>
                <w:bCs/>
                <w:color w:val="000000"/>
              </w:rPr>
              <w:t>9,7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NOWYCH KRAWĘŻNIKÓW 15x30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603"/>
        <w:gridCol w:w="3118"/>
        <w:gridCol w:w="1242"/>
      </w:tblGrid>
      <w:tr>
        <w:trPr>
          <w:trHeight w:val="293" w:hRule="atLeast"/>
          <w:cantSplit w:val="true"/>
        </w:trPr>
        <w:tc>
          <w:tcPr>
            <w:tcW w:w="72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Długość </w:t>
            </w:r>
          </w:p>
        </w:tc>
      </w:tr>
      <w:tr>
        <w:trPr>
          <w:trHeight w:val="274" w:hRule="atLeast"/>
        </w:trPr>
        <w:tc>
          <w:tcPr>
            <w:tcW w:w="7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</w:tr>
      <w:tr>
        <w:trPr>
          <w:trHeight w:val="149" w:hRule="atLeast"/>
          <w:cantSplit w:val="true"/>
        </w:trPr>
        <w:tc>
          <w:tcPr>
            <w:tcW w:w="72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2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240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84" w:hRule="atLeast"/>
          <w:cantSplit w:val="true"/>
        </w:trPr>
        <w:tc>
          <w:tcPr>
            <w:tcW w:w="72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205 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84" w:hRule="atLeast"/>
          <w:cantSplit w:val="true"/>
        </w:trPr>
        <w:tc>
          <w:tcPr>
            <w:tcW w:w="72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350 ÷ 14+370 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4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NOWYCH KRAWĘŻNIKÓW SKOŚNYCH 15x22/30x10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784"/>
        <w:gridCol w:w="2744"/>
        <w:gridCol w:w="1242"/>
      </w:tblGrid>
      <w:tr>
        <w:trPr>
          <w:trHeight w:val="29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74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Długość </w:t>
            </w:r>
          </w:p>
        </w:tc>
      </w:tr>
      <w:tr>
        <w:trPr>
          <w:trHeight w:val="274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</w:tr>
      <w:tr>
        <w:trPr>
          <w:trHeight w:val="149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4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240 str. lewa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350 ÷ 14+370  str. prawa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4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NOWYCH OBRZEŻY NA CHODNIKACH 8x30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2586"/>
        <w:gridCol w:w="3118"/>
        <w:gridCol w:w="1276"/>
      </w:tblGrid>
      <w:tr>
        <w:trPr>
          <w:trHeight w:val="321" w:hRule="atLeast"/>
          <w:cantSplit w:val="true"/>
        </w:trPr>
        <w:tc>
          <w:tcPr>
            <w:tcW w:w="745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Długość </w:t>
            </w:r>
          </w:p>
        </w:tc>
      </w:tr>
      <w:tr>
        <w:trPr>
          <w:trHeight w:val="274" w:hRule="atLeast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</w:tr>
      <w:tr>
        <w:trPr>
          <w:trHeight w:val="234" w:hRule="atLeast"/>
          <w:cantSplit w:val="true"/>
        </w:trPr>
        <w:tc>
          <w:tcPr>
            <w:tcW w:w="745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45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0 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ARSTWY PODBUDOWY ZASADNICZEJ </w:t>
        <w:br/>
        <w:t>MN C90/3 0/31,5 O GRUBOŚCI 10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8221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2268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chodników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195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x1,8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6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350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50x1,00 + 20,00x2,00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15" w:hRule="atLeast"/>
          <w:cantSplit w:val="true"/>
        </w:trPr>
        <w:tc>
          <w:tcPr>
            <w:tcW w:w="5670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ODSYPKI PIASKOWO-CEMENTOWEJ 1:4 </w:t>
        <w:br/>
        <w:t>O GRUBOŚCI 5 CM NA CHODNIKACH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8221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2268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chodników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195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x1,8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6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350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50x1,00 + 20,00x2,00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15" w:hRule="atLeast"/>
          <w:cantSplit w:val="true"/>
        </w:trPr>
        <w:tc>
          <w:tcPr>
            <w:tcW w:w="5670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NAWIERZCHNI NA CHODNIKACH </w:t>
        <w:br/>
        <w:t>Z KOSTKI BETONOWEJ O GR. 6 CM (NOWA KOSTKA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tbl>
      <w:tblPr>
        <w:tblW w:w="8221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2268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chodników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195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x1,8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6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+350 ÷ 14+370  str. praw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50x1,00 + 20,00x2,00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15" w:hRule="atLeast"/>
          <w:cantSplit w:val="true"/>
        </w:trPr>
        <w:tc>
          <w:tcPr>
            <w:tcW w:w="5670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ROZBIÓRKI KOSZTKI BETONOWEJ NA ZJAZDACH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8248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2409"/>
        <w:gridCol w:w="2437"/>
      </w:tblGrid>
      <w:tr>
        <w:trPr>
          <w:trHeight w:val="741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43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43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90 str. PRAWA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20+4,2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</w:tr>
      <w:tr>
        <w:trPr>
          <w:trHeight w:val="315" w:hRule="atLeast"/>
          <w:cantSplit w:val="true"/>
        </w:trPr>
        <w:tc>
          <w:tcPr>
            <w:tcW w:w="581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2"/>
        </w:rPr>
        <w:t xml:space="preserve">* </w:t>
      </w:r>
      <w:r>
        <w:rPr>
          <w:sz w:val="24"/>
          <w:szCs w:val="22"/>
        </w:rPr>
        <w:t>Materiał z rozbiórki jest własnością Inwestora. Materiał należy paletować, może być wywożony dowolnymi środkami transportowymi w miejsce wskazane przez Inwestora na odległość do 20 k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WYKONANIA KORYTA POD ZJAZDY Z KOSTKI BETONOWEJ GR. 8 CM NA GŁĘBOKOŚCI 30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,2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0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75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,00x3,00 +</w:t>
            </w:r>
            <w:r>
              <w:rPr>
                <w:color w:val="000000"/>
                <w:u w:val="single"/>
              </w:rPr>
              <w:t xml:space="preserve"> (12,00+6,00)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ZJAZDY Z KOSTKI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556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,2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0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75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,00x3,00 +</w:t>
            </w:r>
            <w:r>
              <w:rPr>
                <w:color w:val="000000"/>
                <w:u w:val="single"/>
              </w:rPr>
              <w:t xml:space="preserve"> (12,00+6,00)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KRAWĘŻNIKI NAJAZDOWE 15x2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9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12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7x(0,33x0,15+0,17x0,15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OPORNIK 12x25x100 NA ZJAZDACH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9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9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9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27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20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6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21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93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14,00x(0,20x0,11+0,1x0,11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NOWYCH KRAWĘŻNIKÓW NAJAZDOWYCH NA ZJAZDACH 15x2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4"/>
          <w:u w:val="double"/>
        </w:rPr>
        <w:t>ZESTAWIENIE NOWYCH OPORNIKÓW BETONOWYCH 12x25x100 NA ZJAZDACH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19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20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2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21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21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/>
              <w:t>14,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/>
              <w:t>14,00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 xml:space="preserve">Z KOSTKI O GRUBOŚCI 10,00 CM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,2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0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75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,00x3,00 +</w:t>
            </w:r>
            <w:r>
              <w:rPr>
                <w:color w:val="000000"/>
                <w:u w:val="single"/>
              </w:rPr>
              <w:t xml:space="preserve"> (12,00+6,00)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Y PODBUDOWY ZASADNICZEJ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MN C90/3 0/31,5 O GRUBOŚCI 20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,2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0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75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,00x3,00 +</w:t>
            </w:r>
            <w:r>
              <w:rPr>
                <w:color w:val="000000"/>
                <w:u w:val="single"/>
              </w:rPr>
              <w:t xml:space="preserve"> (12,00+6,00)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PODSYPKI PIASKOWO-CEMENTOWEJ 1:4 </w:t>
        <w:br/>
        <w:t>O GRUBOŚCI 5 CM NA ZJAZDACH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,2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0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75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,00x3,00 +</w:t>
            </w:r>
            <w:r>
              <w:rPr>
                <w:color w:val="000000"/>
                <w:u w:val="single"/>
              </w:rPr>
              <w:t xml:space="preserve"> (12,00+6,00)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2"/>
          <w:u w:val="double"/>
        </w:rPr>
        <w:t xml:space="preserve">ZESTAWIENIE NAWIERZCHNI NA ZJAZDACH Z NOWEJ KOSTKI BETONOWEJ </w:t>
        <w:br/>
        <w:t>O GR. 8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862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14+224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3,2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2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0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43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75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78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3,5 +</w:t>
            </w:r>
            <w:r>
              <w:rPr>
                <w:color w:val="000000"/>
                <w:u w:val="single"/>
              </w:rPr>
              <w:t xml:space="preserve"> (8,00+3,50) x 2,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295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4,50x4,00 +</w:t>
            </w:r>
            <w:r>
              <w:rPr>
                <w:color w:val="000000"/>
                <w:u w:val="single"/>
              </w:rPr>
              <w:t xml:space="preserve"> (9,00+4,00) x 2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67 str. pra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6,00x3,00 +</w:t>
            </w:r>
            <w:r>
              <w:rPr>
                <w:color w:val="000000"/>
                <w:u w:val="single"/>
              </w:rPr>
              <w:t xml:space="preserve"> (12,00+6,00)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14+370 str. lewa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,5x3,5 +</w:t>
            </w:r>
            <w:r>
              <w:rPr>
                <w:color w:val="000000"/>
                <w:u w:val="single"/>
              </w:rPr>
              <w:t xml:space="preserve"> (7+3,50) x 1,75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</w:t>
            </w:r>
          </w:p>
        </w:tc>
      </w:tr>
    </w:tbl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 NA NOWE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087"/>
        <w:gridCol w:w="1240"/>
        <w:gridCol w:w="4189"/>
        <w:gridCol w:w="931"/>
      </w:tblGrid>
      <w:tr>
        <w:trPr>
          <w:trHeight w:val="398" w:hRule="atLeast"/>
          <w:cantSplit w:val="true"/>
        </w:trPr>
        <w:tc>
          <w:tcPr>
            <w:tcW w:w="11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12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418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273" w:hRule="atLeast"/>
          <w:cantSplit w:val="true"/>
        </w:trPr>
        <w:tc>
          <w:tcPr>
            <w:tcW w:w="11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</w:tr>
      <w:tr>
        <w:trPr>
          <w:trHeight w:val="27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2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2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trzała w lewo „Bydgoszcz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50 „Chełmno” Strzała w praw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5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3,0 km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11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x 15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arwa żółt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7" w:name="_Hlk141086830"/>
      <w:r>
        <w:rPr/>
        <w:t>Bariery U-11a wykonane z rur: rama z rury o śr. 60,3mm, poprzeczka z rury o śr. 48,3mm, szczeble o śr. 20,0mm</w:t>
      </w:r>
    </w:p>
    <w:p>
      <w:pPr>
        <w:pStyle w:val="Normal"/>
        <w:rPr/>
      </w:pPr>
      <w:bookmarkStart w:id="8" w:name="_Hlk141086830"/>
      <w:r>
        <w:rPr/>
        <w:t>Zdemontowane znaki wraz ze słupkami są własnością Inwestora. Mogą być przewiezione dowolnymi środkami transportowymi w miejsce wskazane przez Inwestora na odległość do 40 km.</w:t>
      </w:r>
      <w:bookmarkEnd w:id="8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Demontaż słupków do znaków drogowych z rur stalowych o średnicy 50 mm – 8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Montaż słupków do znaków drogowych z rur stalowych o średnicy 50 mm – 9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Demontaż bariery U-12a – 1 szt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REGULACJI ROWÓW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Długość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NOWYCH SŁUPKÓW PROWADZĄCYCH U-1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+195 ÷ 14+375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  <w:t>ZESTAWIENIE POWIERZCHNI DO MALOWANIA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2,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2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5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,0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6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1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,5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6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3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,71/15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8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,3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,06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75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2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Symbol" w:hAnsi="Symbol" w:eastAsia="Times New Roman" w:cs="Times New Roman"/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11:00Z</dcterms:created>
  <dc:creator>Langowski Wojciech</dc:creator>
  <dc:description/>
  <cp:keywords/>
  <dc:language>en-US</dc:language>
  <cp:lastModifiedBy>Adam Paczkowski</cp:lastModifiedBy>
  <cp:lastPrinted>2024-01-31T05:24:00Z</cp:lastPrinted>
  <dcterms:modified xsi:type="dcterms:W3CDTF">2024-07-19T05:55:00Z</dcterms:modified>
  <cp:revision>68</cp:revision>
  <dc:subject/>
  <dc:title>                                                           </dc:title>
</cp:coreProperties>
</file>