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U. z 2019 r., poz. 2311).</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sposobu deklarowania właściwości użytkowych wyrobów budowlanych oraz sposobu znakowania ich znakiem budowlanym (t.j. Dz.U. z 2023 r. poz. 873)</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krajowych ocen technicznych (Dz.U. z 2016 r. poz. 1968).</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t.j. Dz.U. z 2021 r. poz. 1213)</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hanging="0"/>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t>215</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4-01-28T09:02:00Z</cp:lastPrinted>
  <dcterms:modified xsi:type="dcterms:W3CDTF">2024-07-19T06:24:00Z</dcterms:modified>
  <cp:revision>23</cp:revision>
  <dc:subject/>
  <dc:title>SZCZEGÓŁOWA SPECYFIKACJA TECHNICZNA</dc:title>
</cp:coreProperties>
</file>