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numPr>
          <w:ilvl w:val="0"/>
          <w:numId w:val="23"/>
        </w:numPr>
        <w:textAlignment w:val="auto"/>
        <w:rPr>
          <w:b/>
          <w:b/>
          <w:bCs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550 odc. Kokocko od km 14+195 do km 14+375, dł. 0,180 km</w:t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/>
        <w:t>Słupek prowadzący typu U-1a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zgodnie z rys.2 w załączniku do SST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ST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powinien zapewniać stabilne umocowanie go w podłożu. Słupek typu U-1a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ST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Ogólne wymagania dotyczące transportu, podano w SST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ST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ST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ST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Ogólne ustalenia dotyczące podstawy płatności, podano w S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left="142" w:hanging="142"/>
        <w:rPr/>
      </w:pPr>
      <w:r>
        <w:rPr>
          <w:color w:val="000000"/>
          <w:spacing w:val="-6"/>
        </w:rPr>
        <w:t xml:space="preserve">1. 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 xml:space="preserve">rozporządzenia Ministra Infrastruktury z dnia 3 lipca 2015 r. w sprawie szczegółowych warunków  technicznych dla  znaków </w:t>
        <w:br/>
        <w:t>i sygnałów drogowych oraz urządzeń bezpieczeństwa ruchu drogowego i warunków ich umieszczania na drogach (t.j. Dz.U. z 2019 r. poz. 2311).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ind w:left="142" w:hanging="142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 xml:space="preserve">2. </w:t>
      </w:r>
      <w:r>
        <w:rPr>
          <w:spacing w:val="-6"/>
        </w:rPr>
        <w:t xml:space="preserve">Pismo Z-cy Generalnego Dyrektora Dróg Krajowych i Autostrad do Dyrektorów Oddziałów GDDKiA nr GDDKiA-BZ-3.4-407-55/06 z dnia 18 grudnia 2006 r. (w sprawie ujednolicenia oznakowania i zasad stosowania słupków prowadzących, znaków kilometrowych </w:t>
        <w:br/>
        <w:t>i hektometrowych oraz numeru drogi na drogach krajowych)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4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5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03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4-04-22T12:21:00Z</dcterms:modified>
  <cp:revision>3</cp:revision>
  <dc:subject/>
  <dc:title>SZCZEGÓŁOWA SPECYFIKACJA TECHNICZNA</dc:title>
</cp:coreProperties>
</file>