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ków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kówki wieprzowej z/k przeznaczonej dla odbiorcy.</w:t>
      </w:r>
    </w:p>
    <w:p>
      <w:pPr>
        <w:pStyle w:val="E1"/>
        <w:numPr>
          <w:ilvl w:val="1"/>
          <w:numId w:val="4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kówka wieprzowa z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szyjnego półtuszy wzdłuż linii cie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linii oddzielenia głow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podziału tusz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słonina całkowicie zdjęt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w skład karkówki wchodzi 7 przepołowionych kręgów szyjnych, </w:t>
        <w:br/>
        <w:t xml:space="preserve">4 przepołowione przednie kręgi piersiowe z górnymi odcinkami żeber; główne mięśnie: mięśnie szyi </w:t>
        <w:br/>
        <w:t>i część mięśnia najdłuższego grzbiet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962"/>
        <w:gridCol w:w="162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pomiażdżonych kości, głębszych pozacinań; powierzchnia tkanki mięśniowej i tłuszczowej połyskująca, sucha lub lekko wilgotna; niedopuszczalna oślizgłość, nalot pleśni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1:00Z</dcterms:created>
  <dc:creator>Beata Jach</dc:creator>
  <dc:description/>
  <cp:keywords/>
  <dc:language>en-US</dc:language>
  <cp:lastModifiedBy>Tomczak Małgorzata</cp:lastModifiedBy>
  <dcterms:modified xsi:type="dcterms:W3CDTF">2024-04-16T11:25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53efa39-5baf-4c18-97b5-8a0c24d91e7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