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chabu wieprzowego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chabu wieprzowego z/k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ab wieprzowy z/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y z odcinka piersiowo-lędźwiowego półtuszy wzdłuż linii cięć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przodu – pomiędzy 4 i 5 kręgiem piersiowym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d góry – po linii podziału tuszy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słonina ze schabu całkowicie zdjęta; schab zawiera przepołowione kręgi piersiowe od piątego do ostatniego wraz z przylegającymi do nich górnymi odcinkami żeber i przepołowione kręgi lędźwiowe; główne mięśnie: najdłuższy grzbietu, wielodzielny grzbietu, kolczysty i lędźwiowy większy (tj. polędwiczka wewnętrzna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820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7:00Z</dcterms:created>
  <dc:creator>Beata Jach</dc:creator>
  <dc:description/>
  <cp:keywords/>
  <dc:language>en-US</dc:language>
  <cp:lastModifiedBy>Tomczak Małgorzata</cp:lastModifiedBy>
  <dcterms:modified xsi:type="dcterms:W3CDTF">2024-04-16T11:21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0a3ca92-73db-4f53-8ca5-5b1e3f976e1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