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remontu drogi wewnętrznej dojazdowej w miejscowości Marzeni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odcinku od km 0+000 do km 0+58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Listopad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20-11-16T18:49:00Z</dcterms:modified>
  <cp:revision>108</cp:revision>
  <dc:subject/>
  <dc:title>SZCZEGÓŁOWE  SPECYFIKACJE </dc:title>
</cp:coreProperties>
</file>