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znak sprawy: </w:t>
      </w:r>
      <w:r>
        <w:rPr>
          <w:b/>
        </w:rPr>
        <w:t>ZP.382.3.2021</w:t>
      </w:r>
    </w:p>
    <w:p>
      <w:pPr>
        <w:pStyle w:val="Normal"/>
        <w:jc w:val="right"/>
        <w:rPr/>
      </w:pPr>
      <w:r>
        <w:rPr/>
        <w:t>Załącznik nr 1A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076"/>
        <w:gridCol w:w="850"/>
        <w:gridCol w:w="2127"/>
        <w:gridCol w:w="1843"/>
        <w:gridCol w:w="2411"/>
        <w:gridCol w:w="992"/>
        <w:gridCol w:w="1853"/>
      </w:tblGrid>
      <w:tr>
        <w:trPr/>
        <w:tc>
          <w:tcPr>
            <w:tcW w:w="14152" w:type="dxa"/>
            <w:gridSpan w:val="7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RZ WYLICZENIA CENY  W OKRESIE 12 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1: Uzdrowiskowa 54, oznaczenie OSD: 00000002856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6, moc umowna 1450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la opłaty sieciowej stałej moc x ilość 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3 805 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moc kWh/h x ilość godzin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/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70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805 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2: Uzdrowiskowa 49, oznaczenie OSD: 00000017300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5, moc umowna 275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la opłaty sieciowej stałej moc x ilość 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6 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moc x ilość godzin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/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0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6 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3: Uzdrowiskowa 51, oznaczenie OSD: 00006050509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5, moc umowna 16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la opłaty sieciowej stałej moc x ilość 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60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moc x ilość godzin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/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01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4: Uzdrowiskowa 60, oznaczenie OSD: 00008935682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3,6,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 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 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5: Uzdrowiskowa 62, oznaczenie OSD:  0030884316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3.6,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57 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 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6: Uzdrowiskowa 58, oznaczenie OSD:  00008963319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4,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182 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 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7: Uzdrowiskowa 54, oznaczenie OSD:  00008963302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4,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 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bookmarkStart w:id="0" w:name="_GoBack"/>
            <w:bookmarkEnd w:id="0"/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 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8: Uzdrowiskowa 52, oznaczenie OSD:  00008961780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4,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 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 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shd w:fill="BFBFBF" w:val="clear"/>
              </w:rPr>
              <w:t>Razem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9: Uzdrowiskowa 50, oznaczenie OSD:  00008959183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4,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93 9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 9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azem: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10: Uzdrowiskowa 42,44 oznaczenie OSD:  00008889039</w:t>
            </w:r>
          </w:p>
        </w:tc>
        <w:tc>
          <w:tcPr>
            <w:tcW w:w="100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4, moc umowna do 110 kWh/h</w:t>
            </w:r>
          </w:p>
        </w:tc>
        <w:tc>
          <w:tcPr>
            <w:tcW w:w="100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netto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+PP3+PP4+PP5+PP6+PP7+PP8+PP9+PP10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 23%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+PP3+PP4+PP5+PP6+PP7+PP8+PP9+PP10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7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  <w:t xml:space="preserve">                                                        ..................................................................</w:t>
      </w:r>
    </w:p>
    <w:p>
      <w:pPr>
        <w:pStyle w:val="TextBodyIndent"/>
        <w:rPr/>
      </w:pPr>
      <w:r>
        <w:rPr>
          <w:rFonts w:cs="Calibri"/>
          <w:sz w:val="18"/>
          <w:szCs w:val="18"/>
        </w:rPr>
        <w:t xml:space="preserve">         </w:t>
      </w: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  <w:t xml:space="preserve">                                                                               (pieczątka i podpis osoby uprawnionej)</w:t>
      </w:r>
    </w:p>
    <w:p>
      <w:pPr>
        <w:pStyle w:val="Normal"/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39:00Z</dcterms:created>
  <dc:creator>aurelia</dc:creator>
  <dc:description/>
  <cp:keywords/>
  <dc:language>en-US</dc:language>
  <cp:lastModifiedBy>Piotr</cp:lastModifiedBy>
  <cp:lastPrinted>2021-06-30T07:38:00Z</cp:lastPrinted>
  <dcterms:modified xsi:type="dcterms:W3CDTF">2021-06-30T05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