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  <w:t>OPIS PRZEDMIOTU ZAMÓWIENIA - modyfikacj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0"/>
        <w:jc w:val="center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  <w:t>Zestawienie parametrów bezwzględnie wymaganych i parametrów dodatkowych dla pomp insulinowych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0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5"/>
        <w:gridCol w:w="2780"/>
        <w:gridCol w:w="3579"/>
        <w:gridCol w:w="1559"/>
        <w:gridCol w:w="1418"/>
        <w:gridCol w:w="3402"/>
      </w:tblGrid>
      <w:tr>
        <w:trPr>
          <w:trHeight w:val="563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960" w:leader="none"/>
              </w:tabs>
              <w:spacing w:lineRule="auto" w:line="240"/>
              <w:jc w:val="center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  <w:t>Parametry wymagan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autoSpaceDE w:val="true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Wymagana odpowied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 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parametrów oferowanych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punktacji</w:t>
            </w:r>
          </w:p>
        </w:tc>
      </w:tr>
      <w:tr>
        <w:trPr>
          <w:trHeight w:val="179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mpy insulinowej/model/ Producent /Urządzenie fabrycznie n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ać w kol. nr 3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6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: nie starszy niż 2024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88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Masa pompy z baterią i pojemnikiem na insulinę [g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TAK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podać w kol.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Zatrzymanie pompy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Alarm informujący o zatrzymaniu pomp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199" w:hRule="atLeast"/>
          <w:cantSplit w:val="true"/>
        </w:trPr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okada pompy </w:t>
            </w:r>
            <w:r>
              <w:rPr>
                <w:i/>
                <w:iCs/>
                <w:sz w:val="20"/>
                <w:szCs w:val="20"/>
              </w:rPr>
              <w:t>lub pilot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agana mechaniczna blokada uniemożliwiająca samoistne odkręcenie drenu i baterii </w:t>
            </w:r>
            <w:r>
              <w:rPr>
                <w:i/>
                <w:iCs/>
                <w:sz w:val="20"/>
                <w:szCs w:val="20"/>
              </w:rPr>
              <w:t>– jeśli doty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199" w:hRule="atLeast"/>
          <w:cantSplit w:val="true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elektroniczna blokada klawis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6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Programowanie bolusa: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Prostego/Standard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nie mniejsza niż 0,1 j/bol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ego/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kątny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nie mniejsza niż 0,1 j/bolus</w:t>
              <w:br/>
              <w:t xml:space="preserve">Maksymalny czas trwania bolusa nie mniej niż 7 godzi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ony/podwójny/wielofalowy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nie mniejsza niż 0,1 j/bolus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czas trwania bolusa nie mniej niż 7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owa zmiana bazy/dawki podstawowej: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ani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procentowe lub jednostkowe zwiększenie lub zmniejszenie dawki bazowej, co 30 min. z automatycznym powrotem do wyjściowego wlewu podstawowego po zaprogramowanym czas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518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aktywnej dawce podstawowej (baza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a z pozycji ekranu głównego lub przywołana za pomocą 1 przyci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53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god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anie bazy: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anie przepływów godzinowych (ilość jednostek na godzinę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ładność nie mniejsza niż 0,1 j/godz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Minimum dwa dodatkowe profile bazy do wcześniejszego przygotowania z możliwością przywołania z pamięci i zastos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amięć pompy”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najmniej: historia bolusów, alarmów, dawki podstawowej, dawki dobowej, czasowej zmiany bazy, wypełnień drenów </w:t>
            </w:r>
            <w:r>
              <w:rPr>
                <w:i/>
                <w:iCs/>
                <w:sz w:val="20"/>
                <w:szCs w:val="20"/>
              </w:rPr>
              <w:t>lub wymiany zbiornika z insuliną</w:t>
            </w:r>
          </w:p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Bezpośrednio z pompy dostępne:</w:t>
            </w:r>
          </w:p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aktualne dawki w bazie, minimum ostatnie 20 bolusów (dawki i rodzaj), całkowite dawki dobowe z ostatnich 3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n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podać w kol.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509" w:hRule="atLeast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żliwia przegląd raportów z minimum ostatnich 30 dni za pomocą programu komputer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920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do sczytywania danych z pompy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Wykonawca wraz z pierwszą dostawą pomp insulinowych, dostarczy oprogramowanie (w wersji działającej lokalnie lub wersji online w chmurze) </w:t>
              <w:br/>
              <w:t xml:space="preserve">i urządzenia konieczne do sczytywania danych z pomp do komputera na użytek Poradni diabetologicznej Zamawiającego. 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Minimalne wymogi dotyczące programu komputerowego określono w załączniku 3.1. Wykonawca zainstaluje oprogramowanie, uruchomi program oraz przeszkoli pracowników Zamawiającego, zapewni również prawidłowe działanie oprogramowania przez cały okres um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284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tor bolusa będący integralnym elementem systemu do podawania insuliny"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Z możliwością ustawienia w kilku przedziałach czasowych oraz z możliwością wyboru przez użytkownika ustawień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1" w:hanging="211"/>
              <w:jc w:val="both"/>
              <w:rPr/>
            </w:pPr>
            <w:r>
              <w:rPr>
                <w:sz w:val="20"/>
                <w:szCs w:val="20"/>
              </w:rPr>
              <w:t>gramy lub wymienniki węglowodanowe - WW (określeń węglowodan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1" w:hanging="2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alkulatorze bolusa możliwość funkcji aktywnej insuliny z ustawieniem czasu działania insuliny przez użytkownika, która zmniejsza tylko dawkę korekcyjną bolusa insuliny.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ęcznego wprowadzenia wartości glikemii d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mięci pompy, która jest automatycznie pobierana do kalkulatora bolusa lub komunikacja z glukometrem, do którego paski są refundowane w dniu ogłoszenia postępowa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786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wypełnienie drenu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Tak – nieograniczona liczba wypełnień drenów w ciągu doby bezpośrednio tylko za pomocą funkcji w pompie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14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ozpoznawanie przez pompę ilości insuliny znajdującej się w zbiornicz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842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Zestawy infuzyjn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Wkłucia: metalowe (sztywne) oraz z tworzyw sztucznych (elastyczne) </w:t>
            </w:r>
          </w:p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drenu - co najmniej dwie dług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61" w:hRule="atLeast"/>
          <w:cantSplit w:val="true"/>
        </w:trPr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wi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kontaktu telefonicznego 24 godziny na dobę z autoryzowaną infolinią (znającą dokładnie zasady działania pompy, wszystkie możliwe alarmy, błęd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podać nr infolinii w kol. nr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58" w:hRule="atLeast"/>
          <w:cantSplit w:val="true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Strona internetowa z informacjami zawartymi w załączniku 3.2 poniż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58" w:hRule="atLeast"/>
          <w:cantSplit w:val="true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W przypadku awarii pompy dostarczenie pompy zastępczej na okres naprawy w czasie nie dłuższym niż 24 godziny (dni robocze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AK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58" w:hRule="atLeast"/>
          <w:cantSplit w:val="true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awarii pompy Wykonawca dokona naprawy w czasie nie dłuższym niż 7 dni (dni robocz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58" w:hRule="atLeast"/>
          <w:cantSplit w:val="true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przesyłania pomp w ramach usług serwisowych pokrywa Wykon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pompy 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Zasilanie pompy z baterii typu AAA, AA, powszechnie dostępnej w sprzedaży w placówkach handlowych takich jak: sieci supermarketów, stacje paliw, kioski typu „RUCH” sklepy ze sprzętem AGD i RTV i apte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dźwiękowa i wyświetlana na ekranie pompy o zużyciu baterii większym niż 70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Minimum 24 miesiące od daty wydania/ uruchomienia pompy użytkownikowi.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W przypadku wymiany sprzętu na nowy, łączny okres gwarancji nie może być krótszy niż określony w oferc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48 miesięcy                              30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36 miesięcy – 47 miesięcy   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4 miesiące – 35 miesięcy       0 pkt</w:t>
            </w:r>
          </w:p>
        </w:tc>
      </w:tr>
      <w:tr>
        <w:trPr>
          <w:trHeight w:val="1341" w:hRule="atLeast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Odbiór i dostarczenie przedmiotu umowy do Zamawiającego lub osoby wykonującej uprawnienia z tytułu gwarancji (użytkownik - pacjent) w wyniku wykonania obowiązków wynikających z gwarancji nastąpi na koszt i ryzyko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39" w:hRule="atLeast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Przekazanie przedmiotu umowy przez Zamawiającego innemu użytkownikowi niż użytkownik pierwotny nie powoduje utraty gwara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urządzenia na nowe, wolne od wad nastąpi po dokonaniu dwukrotnej naprawy tego samego elementu i konieczności zaistnienia trzeciej jego naprawy Wykonawca zobowiązany jest wymienić uszkodzone urządzenie na nowe wolne od wad w terminie 24 godzin (dni robocze) od stwierdzenia trzeciej usterk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Autoryzowane punkty serwisowe na terenie kraj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              (podać wykaz: pełne adresy, telefony, fax, e-mail w kol. nr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okresie gwarancji konieczność wykonywania bezpłatnych przeglądów okresow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podać w kol. 3 częstotliwość przeglądów okresow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56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/język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ełnym zakresie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akcesoria do osobistej pompy insulinowej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Te akcesoria, które muszą być – zgodnie z instrukcją obsługi – systematycznie wymieniane, Wykonawca dostarcza nieodpłatnie na okres użytkowania pompy (nie dotyczy zestawów infuzyj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pompy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ełnym zakresie język polski, w instrukcji muszą być opisane wszystkie komunikaty wyświetlane przez pomp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59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akres temperatury pracy, minimalny zakres +5  do + 40  [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ać zakres w kol. nr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91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dźwiękowy (tonow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29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90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wibr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6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70" w:hanging="5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Możliwość wyłączenia alarmu dźwię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48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żliwość anulowania podaży bolusa jednym przycisk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45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y infuzyjne (dostarczane przy dostawie) min 2 szt.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41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na insulinę (dostarczane przy dostawie) min 2 szt.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65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zapasowe (dostarczane przy dostawie) min. 4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4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ui ochro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79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zestawów infuzyjnych w punktach sprzedaży na terenie całego kraju (minimum w miastach wojewódzki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79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Wykonawca zapewnia instruktaż z obsługi pompy (Zamawiającego i każdego użytkownika/pacjenta). 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amawiający poinformuje Wykonawcę o terminie pierwszego instruktażu każdego pacjenta/użytkownika pompy z 7 dniowym wyprzedzeniem. Pierwszy instruktaż związany z podłączeniem pompy pacjentowi/użytkownikowi odbywać się będzie w pomieszczeniach Wojewódzkiego Zespołu Specjalistycznej Opieki Zdrowotnej przy ul. Dobrzyńskiej 21/23 we Wrocławiu. Kolejne instruktaże odbywać się będą w terminach ustalonych z przedstawicielem Zamawiającego z poradni podłączającej pompy i pacjentem/użytkownikiem. Wykonawca zapewnia do 7 bezpłatnych instruktaży dla każdego pacjenta/użytkownika. Wykonawca dokumentuje przeprowadzenie każdego instruktażu. O zakończeniu wymaganego instruktażu decyduje przedstawiciel Zamawiającego z poradni podłączającej pompy – podpisuje kartę instruktażu przygotowaną przez Wykonawcę zgodną z  załącznikiem nr 5 do um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521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y przypominające bolusy lub pomiary glikemii w czasie ustalonym przez użytkow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9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asa ochrony przed wilgocią i zalaniem min. IP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2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7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przęt do pompy taki jak wkucia, zbiorniczki są refundowane w dniu ogłoszenia przetarg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53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7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ęcznego wpisania wartości glikemii do kalkulatora bol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53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7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łożenie wyników z glukometru na wykres insuliny podawanej przez pompę w poszczególnych dni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Niespełnienie parametrów wymaganych spowoduje odrzucenie oferty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* W przypadku nie uzupełnienia kolumny nr 3 (w zakresie parametrów wymaganych) oferta będzie podlegała odrzuceniu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** W przypadku nie uzupełnienia kolumny nr 3 (w zakresie parametru ocenianego) Zamawiający w tej pozycji przyzna 0 pkt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  <w:u w:val="single"/>
        </w:rPr>
        <w:t>Załącznik 3.1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mogi dotyczące programu komputerowego do sczytywania pamięci pomp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sz w:val="20"/>
          <w:szCs w:val="20"/>
        </w:rPr>
        <w:t>Aktualne bazy (wszystkie możliwe z jednego sczytania pompy, na wykresach lub w tabelach dokładna dawka oraz tymczasowa w kolejnych dniach, czas – z dokładnością podawania bazy przez pompę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osowane wartości przeliczników z ustalonymi przedziałami czasu w kalkulatorach bolusów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sz w:val="20"/>
          <w:szCs w:val="20"/>
        </w:rPr>
        <w:t>Historia bolusów (dokładnie podany rodzaj bolusa, dawka i godzina ich podania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Historia wypełnień drenu i wkłucia </w:t>
      </w:r>
      <w:r>
        <w:rPr>
          <w:i/>
          <w:iCs/>
          <w:sz w:val="20"/>
          <w:szCs w:val="20"/>
        </w:rPr>
        <w:t>lub zbiornika z insuliną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resy dzienne, na których muszą być przedstawione: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stosowana w danym dniu wlew podstawowy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czasowa zmiana bazy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aznaczenie momentu zatrzymania i włączenia pompy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/>
      </w:pPr>
      <w:r>
        <w:rPr>
          <w:sz w:val="20"/>
          <w:szCs w:val="20"/>
        </w:rPr>
        <w:t>wszystkie podane bolusy z rozróżnieniem rodzaju i oznaczeniem czasu podania bolusa, w tym przedłużonego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niki glikemii przesłane ze współpracującego glukometru i/lub systemu ciągłego monitorowania glikemii </w:t>
      </w:r>
      <w:r>
        <w:rPr>
          <w:i/>
          <w:iCs/>
          <w:sz w:val="20"/>
          <w:szCs w:val="20"/>
        </w:rPr>
        <w:t>i/lub wprowadzone ręczni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Historia alarmów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Bezpłatne udostępnienie programu pacjentom na życze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Możliwość sczytywania jednocześnie danych z glukometru, do którego paski są refundowane w dniu ogłoszenia przetargu </w:t>
      </w:r>
      <w:r>
        <w:rPr>
          <w:i/>
          <w:iCs/>
          <w:sz w:val="20"/>
          <w:szCs w:val="20"/>
        </w:rPr>
        <w:t>lub wprowadzonych ręcznie</w:t>
      </w:r>
      <w:r>
        <w:rPr>
          <w:sz w:val="20"/>
          <w:szCs w:val="20"/>
        </w:rPr>
        <w:t xml:space="preserve"> oraz integracji obu informacji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3.2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magane informacje zawarte na stronie internetowej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Numer infolinii, pod którym osoby korzystające z pomp otrzymają całodobową informacje dotycząca problemów technicznych związanych z korzystaniem z pompy insulinowej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sz w:val="20"/>
          <w:szCs w:val="20"/>
        </w:rPr>
        <w:t>Telefony lokalnych przedstawicieli z godzinami ich pracy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ane dotyczące osprzętu do pomp (rodzaje wkłuć, strzykawek, baterii i ich cen, itp.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Arial"/>
          <w:color w:val="FF0000"/>
          <w:sz w:val="18"/>
          <w:szCs w:val="18"/>
          <w:lang w:eastAsia="en-US" w:bidi="zxx"/>
        </w:rPr>
        <w:t>Niniejszy dokument należy opatrzyć</w:t>
      </w:r>
      <w:r>
        <w:rPr>
          <w:rFonts w:eastAsia="Calibri" w:cs="Arial"/>
          <w:b/>
          <w:color w:val="FF0000"/>
          <w:sz w:val="18"/>
          <w:szCs w:val="18"/>
          <w:lang w:eastAsia="en-US" w:bidi="zxx"/>
        </w:rPr>
        <w:t xml:space="preserve"> </w:t>
      </w:r>
      <w:r>
        <w:rPr>
          <w:rFonts w:eastAsia="Calibri" w:cs="Arial"/>
          <w:b/>
          <w:color w:val="FF0000"/>
          <w:sz w:val="18"/>
          <w:szCs w:val="18"/>
          <w:u w:val="single"/>
          <w:lang w:eastAsia="en-US" w:bidi="zxx"/>
        </w:rPr>
        <w:t>elektronicznym podpisem zaufanym</w:t>
      </w:r>
      <w:r>
        <w:rPr>
          <w:rFonts w:eastAsia="Calibri" w:cs="Arial"/>
          <w:b/>
          <w:color w:val="FF0000"/>
          <w:sz w:val="18"/>
          <w:szCs w:val="18"/>
          <w:lang w:eastAsia="en-US" w:bidi="zxx"/>
        </w:rPr>
        <w:t xml:space="preserve">, </w:t>
      </w:r>
      <w:r>
        <w:rPr>
          <w:rFonts w:eastAsia="Calibri" w:cs="Arial"/>
          <w:b/>
          <w:color w:val="FF0000"/>
          <w:sz w:val="18"/>
          <w:szCs w:val="18"/>
          <w:u w:val="single"/>
          <w:lang w:eastAsia="en-US" w:bidi="zxx"/>
        </w:rPr>
        <w:t>elektronicznym podpisem osobistym</w:t>
      </w:r>
      <w:r>
        <w:rPr>
          <w:rFonts w:eastAsia="Calibri" w:cs="Arial"/>
          <w:b/>
          <w:color w:val="FF0000"/>
          <w:sz w:val="18"/>
          <w:szCs w:val="18"/>
          <w:lang w:eastAsia="en-US" w:bidi="zxx"/>
        </w:rPr>
        <w:t xml:space="preserve"> </w:t>
      </w:r>
      <w:r>
        <w:rPr>
          <w:rFonts w:eastAsia="Calibri" w:cs="Arial"/>
          <w:color w:val="FF0000"/>
          <w:sz w:val="18"/>
          <w:szCs w:val="18"/>
          <w:lang w:eastAsia="en-US" w:bidi="zxx"/>
        </w:rPr>
        <w:t>lub</w:t>
      </w:r>
      <w:r>
        <w:rPr>
          <w:rFonts w:eastAsia="Calibri" w:cs="Arial"/>
          <w:b/>
          <w:color w:val="FF0000"/>
          <w:sz w:val="18"/>
          <w:szCs w:val="18"/>
          <w:lang w:eastAsia="en-US" w:bidi="zxx"/>
        </w:rPr>
        <w:t xml:space="preserve"> </w:t>
      </w:r>
      <w:r>
        <w:rPr>
          <w:rFonts w:eastAsia="Calibri" w:cs="Arial"/>
          <w:b/>
          <w:color w:val="FF0000"/>
          <w:sz w:val="18"/>
          <w:szCs w:val="18"/>
          <w:u w:val="single"/>
          <w:lang w:eastAsia="en-US" w:bidi="zxx"/>
        </w:rPr>
        <w:t>kwalifikowanym podpisem elektronicznym</w:t>
      </w:r>
      <w:r>
        <w:rPr>
          <w:rFonts w:eastAsia="Calibri" w:cs="Arial"/>
          <w:b/>
          <w:color w:val="FF0000"/>
          <w:sz w:val="18"/>
          <w:szCs w:val="18"/>
          <w:lang w:eastAsia="en-US" w:bidi="zxx"/>
        </w:rPr>
        <w:t>.</w:t>
        <w:br/>
        <w:t xml:space="preserve">Uwaga! </w:t>
      </w:r>
      <w:r>
        <w:rPr>
          <w:rFonts w:eastAsia="Calibri" w:cs="Arial"/>
          <w:color w:val="FF0000"/>
          <w:sz w:val="18"/>
          <w:szCs w:val="18"/>
          <w:lang w:eastAsia="en-US" w:bidi="zxx"/>
        </w:rPr>
        <w:t>Nanoszenie jakichkolwiek zmian w treści dokumentu po opatrzeniu ww. podpisem może skutkować naruszeniem integralności podpisu, a w konsekwencji odrzuceniem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99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11340"/>
      <w:jc w:val="right"/>
      <w:rPr>
        <w:rFonts w:cs="Arial"/>
        <w:i/>
        <w:i/>
        <w:sz w:val="20"/>
        <w:szCs w:val="20"/>
        <w:lang w:bidi="zxx"/>
      </w:rPr>
    </w:pPr>
    <w:r>
      <w:rPr>
        <w:rFonts w:cs="Arial"/>
        <w:i/>
        <w:sz w:val="20"/>
        <w:szCs w:val="20"/>
        <w:lang w:bidi="zxx"/>
      </w:rPr>
    </w:r>
  </w:p>
  <w:p>
    <w:pPr>
      <w:pStyle w:val="Normal"/>
      <w:spacing w:lineRule="auto" w:line="240" w:before="0" w:after="0"/>
      <w:ind w:firstLine="11340"/>
      <w:jc w:val="right"/>
      <w:rPr/>
    </w:pPr>
    <w:r>
      <w:rPr>
        <w:rFonts w:cs="Calibri"/>
        <w:iCs/>
        <w:sz w:val="20"/>
        <w:szCs w:val="20"/>
        <w:lang w:bidi="zxx"/>
      </w:rPr>
      <w:t>Załącznik nr 3 do SWZ</w:t>
    </w:r>
  </w:p>
  <w:p>
    <w:pPr>
      <w:pStyle w:val="Normal"/>
      <w:spacing w:lineRule="auto" w:line="240" w:before="0" w:after="0"/>
      <w:ind w:firstLine="11340"/>
      <w:jc w:val="right"/>
      <w:rPr>
        <w:rFonts w:cs="Calibri"/>
        <w:iCs/>
        <w:sz w:val="20"/>
        <w:szCs w:val="20"/>
        <w:lang w:bidi="zxx"/>
      </w:rPr>
    </w:pPr>
    <w:r>
      <w:rPr>
        <w:rFonts w:cs="Calibri"/>
        <w:iCs/>
        <w:sz w:val="20"/>
        <w:szCs w:val="20"/>
        <w:lang w:bidi="zxx"/>
      </w:rPr>
      <w:t>Znak sprawy: LOG.271.13.2024</w:t>
    </w:r>
  </w:p>
  <w:p>
    <w:pPr>
      <w:pStyle w:val="Normal"/>
      <w:spacing w:lineRule="auto" w:line="240" w:before="0" w:after="0"/>
      <w:ind w:firstLine="11340"/>
      <w:jc w:val="right"/>
      <w:rPr>
        <w:rFonts w:cs="Arial"/>
        <w:i/>
        <w:i/>
        <w:iCs/>
        <w:sz w:val="20"/>
        <w:szCs w:val="20"/>
        <w:lang w:bidi="zxx"/>
      </w:rPr>
    </w:pPr>
    <w:r>
      <w:rPr>
        <w:rFonts w:cs="Arial"/>
        <w:i/>
        <w:iCs/>
        <w:sz w:val="20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false"/>
      <w:spacing w:lineRule="auto" w:line="360" w:before="0" w:after="0"/>
      <w:jc w:val="both"/>
    </w:pPr>
    <w:rPr>
      <w:rFonts w:ascii="Arial" w:hAnsi="Arial" w:cs="Arial"/>
      <w:sz w:val="20"/>
      <w:szCs w:val="20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4:00Z</dcterms:created>
  <dc:creator>JA</dc:creator>
  <dc:description/>
  <cp:keywords/>
  <dc:language>en-US</dc:language>
  <cp:lastModifiedBy>Agnieszka Fiurst</cp:lastModifiedBy>
  <cp:lastPrinted>2024-02-08T10:28:00Z</cp:lastPrinted>
  <dcterms:modified xsi:type="dcterms:W3CDTF">2024-03-04T11:03:00Z</dcterms:modified>
  <cp:revision>11</cp:revision>
  <dc:subject/>
  <dc:title>SPECYFIKACJA  POMP INSULINOWYCH DLA DZIECI</dc:title>
</cp:coreProperties>
</file>