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(Nazwa i adres Wykonawc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>Załącznik nr 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do SWZ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nr </w:t>
      </w:r>
      <w:r>
        <w:rPr>
          <w:rFonts w:cs="Arial" w:ascii="Arial" w:hAnsi="Arial"/>
          <w:b/>
        </w:rPr>
        <w:t>OR-VIII.272.</w:t>
      </w:r>
      <w:r>
        <w:rPr>
          <w:rFonts w:cs="Arial" w:ascii="Arial" w:hAnsi="Arial"/>
          <w:b/>
        </w:rPr>
        <w:t>54</w:t>
      </w:r>
      <w:r>
        <w:rPr>
          <w:rFonts w:cs="Arial" w:ascii="Arial" w:hAnsi="Arial"/>
          <w:b/>
        </w:rPr>
        <w:t>.2023.DM</w:t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  <w:b/>
        </w:rPr>
        <w:t>Zarząd Powiatu Sokólskiego</w:t>
      </w:r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  <w:b/>
        </w:rPr>
        <w:t>ul. Marsz. J. Piłsudskiego 8</w:t>
      </w:r>
    </w:p>
    <w:p>
      <w:pPr>
        <w:pStyle w:val="Normal"/>
        <w:ind w:left="5245" w:hanging="0"/>
        <w:rPr>
          <w:rFonts w:ascii="Arial" w:hAnsi="Arial" w:cs="Arial"/>
        </w:rPr>
      </w:pPr>
      <w:r>
        <w:rPr>
          <w:rFonts w:cs="Arial" w:ascii="Arial" w:hAnsi="Arial"/>
          <w:b/>
        </w:rPr>
        <w:t>16-100 Sokółka</w:t>
      </w:r>
    </w:p>
    <w:p>
      <w:pPr>
        <w:pStyle w:val="Normal"/>
        <w:ind w:left="5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ÓW WSPÓLNIE UBIEGAJĄCYCH SIĘ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UDZIELENIE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ładane na postawie art. 117 ust. 4 ustawy Pz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postępowania o udzielenie zamówienia publicznego w trybie podstawowym, o którym mowa w art. 275 pkt 1 ustawy z dnia 11 września 2019 r. prawo zamówień publicznych (Dz. U. z 2023 r. poz. 1605 ze zm.), zwanej dalej ,,ustawą pzp” na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</w:rPr>
      </w:pPr>
      <w:r>
        <w:rPr>
          <w:rFonts w:eastAsia="Times New Roman" w:cs="Arial" w:ascii="Arial" w:hAnsi="Arial"/>
          <w:b/>
          <w:bCs/>
          <w:color w:val="00000A"/>
        </w:rPr>
        <w:t>Rozbudowa dróg powiatowych w mieście Sokółka- etap I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lang w:eastAsia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  <w:bCs/>
          <w:color w:val="00000A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A"/>
        </w:rPr>
        <w:t>.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części zamówie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a (My) niżej podpisany(ni)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imię i nazwisko osoby upoważnionej do reprezentowania Wykonawców wspólnie ubiegających się o udzielenie zamówie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 w imieniu i na rzecz: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08"/>
        <w:gridCol w:w="1928"/>
        <w:gridCol w:w="2087"/>
        <w:gridCol w:w="1768"/>
      </w:tblGrid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Nazwa / Firma Wykon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Adre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pl-PL"/>
              </w:rPr>
              <w:t>NIP/REG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pl-PL"/>
              </w:rPr>
              <w:t>KRS/CEiDG</w:t>
            </w:r>
          </w:p>
        </w:tc>
      </w:tr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onawca 1/ Lider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NIP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REGON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Wykonawca 2/Partner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NIP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lang w:eastAsia="pl-PL"/>
              </w:rPr>
              <w:t>REGON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pisać nazwy (firmy) Wykonawców wspólnie ubiegających się o udzielenie zamówie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amy), że warunek dotyczący uprawnień do prowadzenia określonej działalności gospodarczej lub zawodowej określony w pkt. _________ SWZ* spełnia(ją) w naszym imieniu nw. wykonawca(y)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019"/>
        <w:gridCol w:w="316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Nazwa / Firma Wykonawcy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Wymagane uprawnieni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amy), że warunek  dotyczący wykształcenia określony w pkt. _________ SWZ* spełnia(ją) w naszym imieniu nw. wykonawca(y)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02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Nazwa / Firma Wykonawcy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amy), że warunek  dotyczący kwalifikacji zawodowych określony w pkt. _________ SWZ* spełnia(ją) w naszym imieniu nw. wykonawca(y)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98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Nazwa / Firma Wykonawc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(amy), że warunek  dotyczący doświadczenia wykonawcy określony w pkt. _________ SWZ* spełnia(ją) w naszym imieniu nw. wykonawca(y)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989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Nazwa / Firma Wykonawcy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  <w:t>* Wskazać jednostkę redakcyjną SWZ lub innego z dokumentów zamówienia, w którym określono (sprecyzowano) dany warunek udziału w postępowaniu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8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72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6:00Z</dcterms:created>
  <dc:creator>Diana Matoszko-Borowska</dc:creator>
  <dc:description/>
  <cp:keywords/>
  <dc:language>en-US</dc:language>
  <cp:lastModifiedBy>Małgorzata Markowska</cp:lastModifiedBy>
  <dcterms:modified xsi:type="dcterms:W3CDTF">2023-11-10T09:06:00Z</dcterms:modified>
  <cp:revision>3</cp:revision>
  <dc:subject/>
  <dc:title/>
</cp:coreProperties>
</file>