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smallCaps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smallCaps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smallCaps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smallCaps/>
          <w:color w:val="000000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jąc ofertę w postępowaniu o udzielenie Zamówienia Sektoroweg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SUKCESYWNA DOSTAWA PALIWA PŁYNNEGO (OLEJU NAPĘDOWEGO)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1661"/>
        <w:gridCol w:w="1777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4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0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Baza magazynowa o pojemności minimum 50 m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(z wyłączeniem stacji)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tocysterna mobilna wyposażona w urządzenie pomiarowe rejestrujące przepływ paliwa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6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kład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, ul. Sowiniecka 6G, 62-050 Mosina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ółka jest wpisana do Krajowego Rejestru Sądowego pod numerem KRS 0000381930, wysokość kapitału zakładowego wynosi 4.380 2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</w:rPr>
      <w:t>Tryb podstawowy bez negocjacji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Head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sz w:val="18"/>
        <w:szCs w:val="18"/>
        <w:lang w:bidi="zxx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07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1-05-11T16:48:00Z</dcterms:modified>
  <cp:revision>25</cp:revision>
  <dc:subject/>
  <dc:title>OEA-ZP-2-07/06</dc:title>
</cp:coreProperties>
</file>