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A.6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UMOWY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KOLENIE PERSONELU</w:t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bookmarkStart w:id="0" w:name="_Hlk172029161"/>
      <w:bookmarkStart w:id="1" w:name="_Ref207688957"/>
      <w:bookmarkEnd w:id="0"/>
      <w:r>
        <w:rPr>
          <w:rFonts w:cs="Arial" w:ascii="Arial" w:hAnsi="Arial"/>
          <w:sz w:val="22"/>
          <w:szCs w:val="22"/>
        </w:rPr>
        <w:t>Wykonawca jest zobowiązany do przeszkolenia personelu Zamawiającego tak, aby był on przygotowany praktycznie i teoretycznie do eksploatacji wszystkich urządzeń, instalacji i wyposażenia wchodzących w zakres Przedmiotu Umowy, a w szczególności do: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iecznego i ekonomicznego prowadzenia eksploatacji Przedmiot umowy wraz ze wszystkimi instalacjami oraz urządzeniami pomocniczymi wchodzącymi w zakres Przedmiotu Umowy, bez wsparcia Wykonawcy, we wszystkich sytuacjach ruchowych; 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zapewnienia regularnej obsługi Przedmiot umowy w prawidłowy sposób;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a napraw, przeprowadzania remontów bieżących i średnich,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nowania i przygotowania zamówień na remonty kapitalne;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a z dostarczonego oprogramowania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Przeszkolenie personelu Zamawiającego odbyć ma się w takim terminie, aby do czasu rozpoczęcia Ruchu Regulacyjnego był on przygotowany praktycznie i teoretycznie do eksploatacji wszystkich urządzeń, instalacji i wyposażenia wchodzących w zakres Przedmiotu Umowy;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kolenie powinno zawierać część teoretyczną i praktyczną i powinno być zróżnicowane </w:t>
        <w:br/>
        <w:t>z podziałem na personel zarządzający, personel ruchowy oraz personel eksploatacyjno - remontowy. Przeszkolony zostanie personel wskazany przez Zamawiającego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teoretyczne i symulacyjno-diagnostyczne (dla Inżyniera Systemu) odbędzie się przed Rozruchem Instalacji (Zamawiający nie wymaga dostarczenia stacji symulacyjnej lub/i treningowej)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raktyczne i eksploatacyjne będzie odbywać się sukcesywnie w trakcie ruchu regulacyjnego i zostanie przeprowadzone do czasu zakończenia Ruchu Próbnego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Szkolenia powinny umożliwić samodzielną obsługę wszystkich systemów i urządzeń. Efektem szkolenia będzie zdobycie umiejętności samodzielnej obsługi urządzeń, usuwania niesprawności i wykonywania zmian w oprogramowaniu i rekonfiguracji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ć pracowników Zamawiającego, którzy zostaną przeszkoleni przez Wykonawcę </w:t>
        <w:br/>
        <w:t>w zakresie obsługi wybudowanego Przedmiotu umowy zostanie uzgodniona między Stronami w trybie roboczym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Wykonawca przeszkoli pracowników/specjalistów Zamawiającego w zakresie co najmniej: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omienia / odstawienia Instalacji (planowe i awaryjne)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i (prowadzenia ruchu)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i i remontów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iecznej pracy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i i usuwania uszkodzeń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badań i analiz (spalin, mediów do procesu, produktów poprocesowych itd.),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i wyników pomiarów realizowanych w systemie monitoringu i kontroli prawidłowości eksploatacji.</w:t>
      </w:r>
    </w:p>
    <w:p>
      <w:pPr>
        <w:pStyle w:val="Normal"/>
        <w:spacing w:lineRule="auto" w:line="276" w:before="0" w:after="6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muszą być przeprowadzone przez przedstawicieli Wykonawcy i potwierdzone stosownym certyfikatem (świadectwem) oraz imienną listą obecności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a będą podzielone na grupy: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ersonelu  kierowniczego odbędzie się w 2 terminach i będzie obejmować: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przedstawienie głównych układów procesowych i ich charakterystyk ruchowych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eria projektowe doboru elementów poszczególnych układów, przyjęte rezerwy projektowe, uzasadnienie przyjętych rozwiązań;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a z pracy istniejących układów procesowych identycznych lub porównywalnych z określonymi w Umowie; rejestrowane awarie i zakłócenia, sposoby ich likwidacji, wnioski dla Zamawiającego;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ersonelu dozoru i personelu eksploatacyjnego będzie dotyczyło uruchomienia i odstawienia urządzeń w ruchu normalnym, bezpiecznej pracy urządzeń, odstawienia urządzeń w trybie awaryjnym odbędzie się w 5 terminach i będzie obejmowało następujące części: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a będą prowadzone z uwzględnieniem poszczególnych obszarów technologicznych;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przedstawienie głównych układów procesowych i ich charakterystyk ruchowych;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rowadzenia ruchu Instalacji, w szczególności w stanach przejściowych takich jak: uruchomienie, odstawianie, zmiany obciążenia, i w stanach zakłóceniowych takich jak np.: awarie głównych urządzeń;</w:t>
      </w:r>
    </w:p>
    <w:p>
      <w:pPr>
        <w:pStyle w:val="Normal"/>
        <w:numPr>
          <w:ilvl w:val="0"/>
          <w:numId w:val="9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rezerwy układu i krytyczne wartości parametrów ruchowych;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zkolenie dyżurnych elektroenergetyków i automatyków, oraz specjalistów będzie dotyczyło wyposażenia elektrycznego i AKPiA odbędzie się w 5 terminach i będzie obejmowało następujące części: 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ową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czną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PiA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inżynierów systemu odbędzie się w 1 terminie i będzie obejmować: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owanie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ę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błędów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blokad i zabezpieczeń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palin;</w:t>
      </w:r>
    </w:p>
    <w:p>
      <w:pPr>
        <w:pStyle w:val="Normal"/>
        <w:numPr>
          <w:ilvl w:val="0"/>
          <w:numId w:val="10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in. w systemie operatorskim, systemach cyfrowych zabezpieczeń, sterownikach PLC, systemach komunikacji oraz systemach diagnostycznych;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specjalistów zarządzania majątkiem odbędzie się w 2 terminach i będzie dotyczyło: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napraw doraźnych, wymiany części zamiennych, konserwacji i remontów urządzeń 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yposażenia istotnych z punktu zapewnienia wysokiej niezawodności pracy;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ów rocznych – bieżących i średnich;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ia i zamawiania remontów głównych;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i ogrzewania i wentylacji, instalacji ppoż. itp.;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bookmarkStart w:id="2" w:name="_Ref207688957"/>
      <w:r>
        <w:rPr>
          <w:rFonts w:cs="Arial" w:ascii="Arial" w:hAnsi="Arial"/>
          <w:sz w:val="22"/>
          <w:szCs w:val="22"/>
        </w:rPr>
        <w:t>Uzgodnione zakresy szkolenia będą odbywały się na terenie Zamawiającego.</w:t>
      </w:r>
      <w:bookmarkEnd w:id="2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Szkolenie odbywać się będzie w języku polskim. Jeżeli Wykonawca przewiduje szkolenie na obiektach referencyjnych za granicą, jest zobowiązany poinformować odpowiednio wcześniej Zamawiającego i zapewnić tłumacza na język polski. Tłumacz powinien być biegły również w zakresie słownictwa technicznego dotyczącego przedmiotu szkoleń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 uczestników szkolenia otrzyma materiały oraz niezbędną dokumentację techniczną w języku polskim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przekazywania Zamawiającemu w terminie wynikającym z Harmonogramu Realizacji Umowy jednak najpóźniej do 30 dni przed każdą fazą szkolenia:</w:t>
      </w:r>
    </w:p>
    <w:p>
      <w:pPr>
        <w:pStyle w:val="Normal"/>
        <w:numPr>
          <w:ilvl w:val="0"/>
          <w:numId w:val="1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u szkolenia dla danej fazy, zawierający co najmniej 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szkolenia;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szkolonych osób;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szkolenia;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szkolenia;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szkolenia;</w:t>
      </w:r>
    </w:p>
    <w:p>
      <w:pPr>
        <w:pStyle w:val="Normal"/>
        <w:numPr>
          <w:ilvl w:val="0"/>
          <w:numId w:val="8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użytej dokumentacji szkoleniowej;;</w:t>
      </w:r>
    </w:p>
    <w:p>
      <w:pPr>
        <w:pStyle w:val="Normal"/>
        <w:numPr>
          <w:ilvl w:val="0"/>
          <w:numId w:val="1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ów szkoleniowych w formie kopii drukowanych i zapisów na nośniku elektronicznym (w ilości odpowiadającej liczbie pracowników podlegających danemu szkoleniu),</w:t>
      </w:r>
    </w:p>
    <w:p>
      <w:pPr>
        <w:pStyle w:val="Normal"/>
        <w:numPr>
          <w:ilvl w:val="0"/>
          <w:numId w:val="14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obu sprawdzenia poziomu wyszkolenia personelu Zamawiającego.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W wynagrodzeniu Umownym zawarte są:</w:t>
      </w:r>
    </w:p>
    <w:p>
      <w:pPr>
        <w:pStyle w:val="Normal"/>
        <w:numPr>
          <w:ilvl w:val="0"/>
          <w:numId w:val="1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wszystkich materiałów szkoleniowych, wynagrodzenie osób prowadzących zajęcia, koszty tłumacza oraz koszty wynajmu sal i pomieszczeń,</w:t>
      </w:r>
    </w:p>
    <w:p>
      <w:pPr>
        <w:pStyle w:val="Normal"/>
        <w:numPr>
          <w:ilvl w:val="0"/>
          <w:numId w:val="1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pobytu przedstawicieli Wykonawcy prowadzących zajęcia w każdym miejscu zorganizowania szkoleń,</w:t>
      </w:r>
    </w:p>
    <w:p>
      <w:pPr>
        <w:pStyle w:val="Normal"/>
        <w:numPr>
          <w:ilvl w:val="0"/>
          <w:numId w:val="13"/>
        </w:numPr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jazdu i pobytu szkolonego personelu Zamawiającego w przypadku szkoleń na zagranicznych obiektach referencyjnych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72029161"/>
      <w:bookmarkStart w:id="4" w:name="_Hlk172029161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158750</wp:posOffset>
              </wp:positionH>
              <wp:positionV relativeFrom="paragraph">
                <wp:posOffset>-82550</wp:posOffset>
              </wp:positionV>
              <wp:extent cx="5736590" cy="902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6590" cy="902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2"/>
                            <w:gridCol w:w="733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7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142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5" w:name="_Hlk175124201"/>
                                <w:bookmarkEnd w:id="5"/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876300"/>
                                      <wp:effectExtent l="0" t="0" r="0" b="0"/>
                                      <wp:docPr id="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9" t="-41" r="-4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8763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Przedsiębiorstwo Energetyki Cieplnej –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półka z ograniczoną odpowiedzialnością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ul. Królewskiej Tamy 135; 44 – 100 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tel.: 32/3350105, 3350106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www.pec.gliwice.pl</w:t>
                                  </w:r>
                                </w:hyperlink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,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office@pec.gliwice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7pt;height:71.1pt;mso-wrap-distance-left:7.05pt;mso-wrap-distance-right:7.05pt;mso-wrap-distance-top:0pt;mso-wrap-distance-bottom:0pt;margin-top:-6.5pt;mso-position-vertical-relative:text;margin-left:12.5pt;mso-position-horizontal-relative:margin">
              <v:fill opacity="0f"/>
              <v:textbox inset="0in,0in,0in,0in">
                <w:txbxContent>
                  <w:tbl>
                    <w:tblPr>
                      <w:tblW w:w="90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2"/>
                      <w:gridCol w:w="733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7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142"/>
                            <w:rPr>
                              <w:sz w:val="22"/>
                              <w:szCs w:val="22"/>
                            </w:rPr>
                          </w:pPr>
                          <w:bookmarkStart w:id="6" w:name="_Hlk175124201"/>
                          <w:bookmarkEnd w:id="6"/>
                          <w:r>
                            <w:rPr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87630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9" t="-41" r="-4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Przedsiębiorstwo Energetyki Cieplnej –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półka z ograniczoną odpowiedzialnością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ul. Królewskiej Tamy 135; 44 – 100 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.: 32/3350105, 3350106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ec.gliwice.pl</w:t>
                            </w:r>
                          </w:hyperlink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, </w:t>
                          </w:r>
                          <w:hyperlink r:id="rId6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office@pec.gliwice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  <w:sz w:val="32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/>
      <w:sz w:val="32"/>
      <w:szCs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i/>
      <w:sz w:val="32"/>
      <w:szCs w:val="32"/>
    </w:rPr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ec.gliwice.pl/" TargetMode="External"/><Relationship Id="rId3" Type="http://schemas.openxmlformats.org/officeDocument/2006/relationships/hyperlink" Target="mailto:office@pec.gliwice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c.gliwice.pl/" TargetMode="External"/><Relationship Id="rId6" Type="http://schemas.openxmlformats.org/officeDocument/2006/relationships/hyperlink" Target="mailto:office@pec.gliwi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45:00Z</dcterms:created>
  <dc:creator>dmasyk</dc:creator>
  <dc:description/>
  <cp:keywords/>
  <dc:language>en-US</dc:language>
  <cp:lastModifiedBy>Romaszkan Maciej</cp:lastModifiedBy>
  <cp:lastPrinted>2014-01-10T14:19:00Z</cp:lastPrinted>
  <dcterms:modified xsi:type="dcterms:W3CDTF">2024-09-26T11:09:00Z</dcterms:modified>
  <cp:revision>7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64786BD5ADD42B929A21B7E6F09B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