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Załącznik nr 2A – Zestawienie parametrów technicznych i granicznych systemu do barwień histochemicznych – do pakietu nr 1 poz. 1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</w:rPr>
        <w:t>Automatyczny system do barwień histochemicznych: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Nablatowy, w pełni automatyczny system, umożliwiający wykonanie wszystkich etapów barwienia histochemicznego (podgrzanie szkiełek, bezksylenowe odparafinowanie, barwienie histochemiczne), wraz z osprzętem. Urządzenie umożliwia wykonanie barwień: Grocott's Methenamine Silver (GMS) Eosin, Amyloid Congo Red, Giemsa, Jones Basement Mebrane H&amp;E, Massonstrichrome, Mucykarmin, Orceina, PAS, PAS+Alcian, srebrzenie Gordon-Sweet, Ziehl-Neelsen.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Rok produkcji aparatu</w:t>
      </w:r>
      <w:r>
        <w:rPr>
          <w:rFonts w:eastAsia="Calibri" w:cs="Calibri" w:ascii="Calibri" w:hAnsi="Calibri"/>
          <w:sz w:val="22"/>
          <w:szCs w:val="22"/>
        </w:rPr>
        <w:t>: 2021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lub nowszy</w:t>
      </w:r>
    </w:p>
    <w:p>
      <w:pPr>
        <w:pStyle w:val="Normal"/>
        <w:spacing w:lineRule="atLeast" w:line="10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Wykonawca zobowiązuje się do integracji urządzenia z laboratoryjnym systemem informatycznym na własny koszt. 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cs="Arial" w:ascii="Arial" w:hAnsi="Arial"/>
          <w:b/>
          <w:bCs/>
        </w:rPr>
        <w:t>Wymagane cechy systemu do barwień IHC: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nablatowy, w pełni automatyczny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jednoczesnego barwienia do 48 szkiełek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prowadzenia 50 odczynników do urządzenia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posiada możliwość indywidualnego podgrzewania szkiełek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Zestaw wyposażony jest w funkcję automatycznej segregacji odpadów na rozpuszczalne w wodzie, alkoholowe, pierwiastki śladowe i barwniki mieszane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wprowadzenia do 14 protokołów barwienia w jednym cyklu pracy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aksymalny czas trwania barwienia do 1,5 godziny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Wyposażenie zabezpieczające przed parowaniem odczynników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System umożliwia skanowanie kodów kreskowych preparatów i szkiełek w urządzeniu i poza ni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Zestaw wyposażony w składany ekran </w:t>
      </w:r>
      <w:r>
        <w:rPr/>
        <w:t xml:space="preserve">dotykowy, </w:t>
      </w:r>
      <w:r>
        <w:rPr>
          <w:rFonts w:eastAsia="Calibri" w:cs="Calibri" w:ascii="Calibri" w:hAnsi="Calibri"/>
          <w:color w:val="000000"/>
          <w:sz w:val="22"/>
          <w:szCs w:val="22"/>
        </w:rPr>
        <w:t>klawiaturę oraz mysz wykonane z materiału chroniącego te urządzenia przed przypadkowym zalanie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programowanie w języku polskim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Możliwość programowania urządzenia z pięciu stanowisk komputerowych w laboratorium.</w:t>
      </w:r>
    </w:p>
    <w:p>
      <w:pPr>
        <w:pStyle w:val="Normal"/>
        <w:spacing w:lineRule="atLeast" w:line="100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b/>
        <w:sz w:val="20"/>
        <w:szCs w:val="20"/>
      </w:rPr>
      <w:t>ZP/180/2024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b/>
        <w:sz w:val="20"/>
        <w:szCs w:val="20"/>
      </w:rPr>
      <w:t>Dostawa odczynników i drobnego sprzętu medycznego oraz dzierżawa sprzętu na potrzeby Zakładu Patomorfologii dla Centralnego Szpitala Klinicznego Uniwersytetu Medycznego w Łodzi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9:56:00Z</dcterms:created>
  <dc:creator>User</dc:creator>
  <dc:description/>
  <cp:keywords/>
  <dc:language>en-US</dc:language>
  <cp:lastModifiedBy>Marta Radziszewska</cp:lastModifiedBy>
  <cp:lastPrinted>2021-11-05T09:36:00Z</cp:lastPrinted>
  <dcterms:modified xsi:type="dcterms:W3CDTF">2024-11-21T11:24:00Z</dcterms:modified>
  <cp:revision>10</cp:revision>
  <dc:subject/>
  <dc:title/>
</cp:coreProperties>
</file>