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.U. UE 2023/S 159-504072 data 21.08.2023 stron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udl?uri=TED:NOTICE:504072-2023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lang w:eastAsia="ar-SA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ar-SA" w:bidi="pl-PL"/>
              </w:rPr>
              <w:t>Zakład Usługowo Produkcyjny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lang w:eastAsia="ar-SA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ar-SA" w:bidi="pl-PL"/>
              </w:rPr>
              <w:t>Lasów Państwowych w Łodzi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2"/>
                <w:lang w:eastAsia="ar-SA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ar-SA" w:bidi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Dostawa odzieży mundurowej i odzieży myśliwskiej”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/ci …./……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H.270.22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sz w:val="18"/>
        <w:szCs w:val="18"/>
      </w:rPr>
    </w:pPr>
    <w:r>
      <w:rPr>
        <w:sz w:val="18"/>
        <w:szCs w:val="18"/>
      </w:rPr>
      <w:t>Źródło: https://www.uzp.gov.pl/aktualnosci/edytowalna-wersja-formularza-jednolitego-europejskiego-dokumentu-zamowienia-jedz</w: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</w:rPr>
      <w:t>Załącznik nr 2 do SWZ</w:t>
    </w:r>
  </w:p>
  <w:p>
    <w:pPr>
      <w:pStyle w:val="Header"/>
      <w:jc w:val="right"/>
      <w:rPr/>
    </w:pPr>
    <w:r>
      <w:rPr>
        <w:rFonts w:cs="Arial" w:ascii="Arial" w:hAnsi="Arial"/>
        <w:b/>
        <w:sz w:val="22"/>
      </w:rPr>
      <w:t>NH.270.2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04072-2023:TEXT:PL: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57:00Z</dcterms:created>
  <dc:creator>Kowalski Artur</dc:creator>
  <dc:description/>
  <cp:keywords/>
  <dc:language>en-US</dc:language>
  <cp:lastModifiedBy>Katarzyna Witkowska</cp:lastModifiedBy>
  <cp:lastPrinted>2016-06-02T13:06:00Z</cp:lastPrinted>
  <dcterms:modified xsi:type="dcterms:W3CDTF">2023-08-21T07:06:00Z</dcterms:modified>
  <cp:revision>9</cp:revision>
  <dc:subject/>
  <dc:title/>
</cp:coreProperties>
</file>