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YKAZ OSÓ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tóre będą uczestniczyć w wykonywaniu zamówienia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 n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dokumentacji rozbiórki budynków i budowli zbędnych na potrzeby gospodarki leśn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y, że w realizacji zamówienia będą uczestniczyć osoby, które posiadają wymagane uprawnienia, wyszczególnione poniże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3118"/>
        <w:gridCol w:w="1843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ośc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 /uprawniania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podać specjalność uprawnień, nr decyzji przyznającej uprawnienia, datę wydania, organ wydając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 osobami (umowa, właściciel)</w:t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993" w:gutter="0" w:header="510" w:top="1418" w:footer="0" w:bottom="9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jc w:val="right"/>
      <w:rPr>
        <w:i/>
        <w:i/>
      </w:rPr>
    </w:pPr>
    <w:r>
      <w:rPr>
        <w:i/>
      </w:rPr>
      <w:t>Wykaz osób</w:t>
      <w:tab/>
      <w:tab/>
      <w:tab/>
      <w:tab/>
      <w:tab/>
      <w:tab/>
      <w:tab/>
      <w:tab/>
      <w:tab/>
      <w:t xml:space="preserve">Załącznik nr 4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7:03:00Z</dcterms:created>
  <dc:creator>Jadwiga Żyga</dc:creator>
  <dc:description/>
  <cp:keywords/>
  <dc:language>en-US</dc:language>
  <cp:lastModifiedBy>Grzegorz Tompalski - Nadleśnictwo Kańczuga</cp:lastModifiedBy>
  <cp:lastPrinted>2022-09-21T11:45:00Z</cp:lastPrinted>
  <dcterms:modified xsi:type="dcterms:W3CDTF">2022-09-21T09:45:00Z</dcterms:modified>
  <cp:revision>46</cp:revision>
  <dc:subject/>
  <dc:title>Załącznik nr 5</dc:title>
</cp:coreProperties>
</file>