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TimesNewRoman;MS Mincho" w:cs="Arial" w:ascii="Arial" w:hAnsi="Arial"/>
          <w:b/>
          <w:color w:val="000000"/>
          <w:sz w:val="40"/>
          <w:szCs w:val="40"/>
        </w:rPr>
        <w:t xml:space="preserve">Zakup stojaków i wieszaków </w:t>
        <w:br/>
        <w:t>na kamizelki kuloodporne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5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4"/>
        <w:gridCol w:w="1134"/>
        <w:gridCol w:w="1271"/>
        <w:gridCol w:w="2126"/>
        <w:gridCol w:w="1899"/>
      </w:tblGrid>
      <w:tr>
        <w:trPr>
          <w:trHeight w:val="5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Cena jednostkowa brutto [zł]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Wartość brutto [zł]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(kol. 4 x kol. 5)</w:t>
            </w:r>
          </w:p>
        </w:tc>
      </w:tr>
      <w:tr>
        <w:trPr>
          <w:trHeight w:val="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TOJAK METALOWY WRAZ Z WIESZAKAMI NA KAMIZELKI KULOODPO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CENA OFERTOWA (suma wszystkich pozycji w kol. 6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211225337"/>
      <w:bookmarkStart w:id="1" w:name="__Fieldmark__0_3211225337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211225337"/>
      <w:bookmarkStart w:id="3" w:name="__Fieldmark__1_321122533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211225337"/>
      <w:bookmarkStart w:id="5" w:name="__Fieldmark__2_321122533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211225337"/>
      <w:bookmarkStart w:id="7" w:name="__Fieldmark__3_321122533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211225337"/>
      <w:bookmarkStart w:id="9" w:name="__Fieldmark__4_321122533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211225337"/>
      <w:bookmarkStart w:id="11" w:name="__Fieldmark__5_321122533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59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>Zgodnie z § 13 ust.1. i ust. 2  Rozporządzenia Ministra Rozwoju, Pracy i Technologii  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75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;Arial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Danusia</dc:creator>
  <dc:description/>
  <cp:keywords/>
  <dc:language>en-US</dc:language>
  <cp:lastModifiedBy>Meler Julia</cp:lastModifiedBy>
  <cp:lastPrinted>2022-06-22T08:27:00Z</cp:lastPrinted>
  <dcterms:modified xsi:type="dcterms:W3CDTF">2024-09-10T08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