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425" w:hanging="425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P/18/2020</w:t>
      </w:r>
    </w:p>
    <w:p>
      <w:pPr>
        <w:pStyle w:val="Normal"/>
        <w:spacing w:lineRule="auto" w:line="288" w:before="0" w:after="0"/>
        <w:ind w:left="425" w:hanging="425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 do SIWZ</w:t>
      </w:r>
    </w:p>
    <w:p>
      <w:pPr>
        <w:pStyle w:val="Normal"/>
        <w:spacing w:lineRule="auto" w:line="288" w:before="0" w:after="0"/>
        <w:ind w:left="425" w:hanging="425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Default"/>
        <w:spacing w:lineRule="auto" w:line="28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Szczegółowy opis przedmiotu zamówienia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</w:t>
      </w:r>
      <w:bookmarkStart w:id="0" w:name="_Hlk39828832"/>
      <w:r>
        <w:rPr>
          <w:sz w:val="20"/>
          <w:szCs w:val="20"/>
        </w:rPr>
        <w:t>zamówienia jest realizacja usługi ręcznego sortowania odpadów o kodach z grupy 15,16,17 i 20 zgodnie z rozporządzeniem Ministra Klimatu z dnia 2 stycznia 2020r. w sprawie katalogu odpadów (Dz. U. z 2020r. poz. 10) w instalacji Sortowni Odpadów zlokalizowanej w Łodzi przy ul. Zamiejskiej 1. Zamiarem Zamawiającego jest uzyskanie największego możliwego poziomu odzysku surowców z ogólnej przewidywanej masy odpadów, tj. ok. 30 000 Mg na 11 miesięcy</w:t>
      </w:r>
      <w:bookmarkEnd w:id="0"/>
      <w:r>
        <w:rPr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Świadczenie </w:t>
      </w:r>
      <w:bookmarkStart w:id="1" w:name="_Hlk39828969"/>
      <w:r>
        <w:rPr>
          <w:sz w:val="20"/>
          <w:szCs w:val="20"/>
        </w:rPr>
        <w:t>usługi ręcznego sortowania odpadów odbywać się będzie od poniedziałku do piątku w systemie 2 zmianowym tj.: I zmiana: od godziny 6.00 do godziny 14.00 – wydajność siły roboczej równa liczbie 33 pracowników fizycznych, II zmiana: od godziny 13.30 do godziny 21.30 – wydajność siły roboczej równa liczbie 33 pracowników fizycznych. Godziny pracy oraz ilość osób na zmianie mogą się zmienić w trakcie trwania umowy. Wynagrodzenie dla Wykonawcy naliczane będzie w okresach miesięcznych, w których świadczona była usługa</w:t>
      </w:r>
      <w:bookmarkEnd w:id="1"/>
      <w:r>
        <w:rPr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Łączna </w:t>
      </w:r>
      <w:bookmarkStart w:id="2" w:name="_Hlk39829014"/>
      <w:r>
        <w:rPr>
          <w:sz w:val="20"/>
          <w:szCs w:val="20"/>
        </w:rPr>
        <w:t>liczba roboczogodzin pracy wynosi 121 968, przy czym liczba roboczogodzin oraz liczba pracowników stanowiących obsadę poszczególnych zmian, określonych w SIWZ mogą ulec zmniejszeniu o 20% w trakcie trwania umowy. W takim wypadku Wykonawcy nie będzie przysługiwało wobec Zamawiającego żadne roszczenie z tego tytułu, a rozliczenie usługi będzie odbywało się na podstawie faktycznie przepracowanych roboczogodzin. Zamawiający będzie korzystał z redukcji tylko wtedy kiedy będzie to konieczne ze względu na potrzeby Zamawiającego np.: w przypadku awarii, zmniejszenia ilości dostarczanych odpadów, w sytuacjach niesprzyjających pracy w Sortowni</w:t>
      </w:r>
      <w:bookmarkEnd w:id="2"/>
      <w:r>
        <w:rPr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czem </w:t>
      </w:r>
      <w:bookmarkStart w:id="3" w:name="_Hlk39829187"/>
      <w:r>
        <w:rPr>
          <w:sz w:val="20"/>
          <w:szCs w:val="20"/>
        </w:rPr>
        <w:t>odpadów jest Zamawiający. Wykonawca nie rozporządza odpadami, dokonuje czynności określonych przez Zamawiającego, pod jego nadzorem. W toku wykonywania usługi nie dochodzi do faktycznego przekazania odpadów. Usługa nie przenosi na Wykonawcę obowiązku gospodarowania odpadami. Procesy sortowania odpadów będą prowadzone w oparciu o decyzje i pozwolenia posiadane przez Zamawiającego</w:t>
      </w:r>
      <w:bookmarkEnd w:id="3"/>
      <w:r>
        <w:rPr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</w:t>
      </w:r>
      <w:bookmarkStart w:id="4" w:name="_Hlk39832327"/>
      <w:r>
        <w:rPr>
          <w:sz w:val="20"/>
          <w:szCs w:val="20"/>
        </w:rPr>
        <w:t>ma obowiązek zatrudnienia dyspozycyjnego  kierownika zadania, który nie będzie jednocześnie pracownikiem-sortowaczem, a do jego zadań należeć będzie bezpośredni nadzór nad pracownikami realizującymi usługę sortowania oraz nad realizacją niniejszej umowy, a w przypadku awarii technicznej kontaktowanie się ze służbami technicznymi Sortowni Odpadów. Wykonawca ustalając stawkę 1 roboczogodziny pracy 1 osoby, musi uwzględnić również w niej wynagrodzenie dla kierownika</w:t>
      </w:r>
      <w:bookmarkEnd w:id="4"/>
      <w:r>
        <w:rPr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</w:t>
      </w:r>
      <w:bookmarkStart w:id="5" w:name="_Hlk39832364"/>
      <w:r>
        <w:rPr>
          <w:sz w:val="20"/>
          <w:szCs w:val="20"/>
        </w:rPr>
        <w:t>ma obowiązek zatrudnić brygadzistów na każdą ze zmian (rano/po południu, w godzinach pracy zmiany), którzy będą pracownikami-sortowaczami i jednocześnie będą sprawować nadzór w kabinach nad pracownikami realizującymi usługę sortowania w zakresie organizacji czynności sortowania oraz lidera na każdej z kabin, do którego zadań należeć będzie bezpośredni nadzór nad pracą swojego zespołu (kabiny)</w:t>
      </w:r>
      <w:bookmarkEnd w:id="5"/>
      <w:r>
        <w:rPr>
          <w:sz w:val="20"/>
          <w:szCs w:val="20"/>
        </w:rPr>
        <w:t>.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ma obowiązek zapewnienia pracownikom wykonującym ręczne sortowanie odpadów odpowiedniej odzieży ochronnej oraz środków ochrony indywidualnej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</w:t>
      </w:r>
      <w:bookmarkStart w:id="6" w:name="_Hlk39831926"/>
      <w:r>
        <w:rPr>
          <w:sz w:val="20"/>
          <w:szCs w:val="20"/>
        </w:rPr>
        <w:t>ma obowiązek zapewnienia pracownikom wykonującym ręczne sortowanie odpadów stosownych badań lekarskich (zatrudniania ich bez przeciwwskazań do wykonywanej pracy) i obowiązkowych szczepień ochronnych dla pracowników, w tym na żółtaczkę, zgodnych z Kodeksem Pracy (Wykonawca przedstawi Zamawiającemu do wglądu rejestr szczepień i badań lekarskich na każde żądanie Zamawiającego).</w:t>
      </w:r>
      <w:bookmarkEnd w:id="6"/>
      <w:r>
        <w:rPr>
          <w:sz w:val="20"/>
          <w:szCs w:val="20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atrudni na własne potrzeby związane z realizacją zadania pracownika BHP w celu zapewnienia przestrzegania bezpieczeństwa pracy pracowników na Sortowni Odpadów. Wykonawca ustalając stawkę 1 roboczogodziny pracy 1 osoby, musi uwzględnić również w niej wynagrodzenie dla pracownika BHP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</w:t>
      </w:r>
      <w:bookmarkStart w:id="7" w:name="_Hlk39832167"/>
      <w:r>
        <w:rPr>
          <w:sz w:val="20"/>
          <w:szCs w:val="20"/>
        </w:rPr>
        <w:t>zapewni profesjonalne przeszkolenie wstępne i szkolenia okresowe (przynajmniej dwa razy w roku) pracowników realizujących ręczne sortowanie odpadów pod względem merytorycznym w zakresie gospodarowania odpadami i sposobu ich segregacji oraz zapozna pracowników z ryzykiem zawodowym</w:t>
      </w:r>
      <w:bookmarkEnd w:id="7"/>
      <w:r>
        <w:rPr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tępowania powypadkowe Wykonawca przeprowadza we własnym zakresie przy udziale przedstawiciela MPO-Łódź Sp. z o.o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, </w:t>
      </w:r>
      <w:bookmarkStart w:id="8" w:name="_Hlk39831990"/>
      <w:r>
        <w:rPr>
          <w:sz w:val="20"/>
          <w:szCs w:val="20"/>
        </w:rPr>
        <w:t>na żądanie Zamawiającego składa pisemną informacje o realizacji posiadanych przez pracowników szkoleń bhp i p.poż, badań lekarskich, zapoznaniu z ryzykiem zawodowym, wyposażeniu pracowników w odzież i środki ochrony indywidualnej oraz przeprowadzonych szczepieniach ochronnych.</w:t>
      </w:r>
      <w:bookmarkEnd w:id="8"/>
      <w:r>
        <w:rPr>
          <w:sz w:val="20"/>
          <w:szCs w:val="20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ma obowiązek utrzymania porządku w hali sortowniczej w czasie realizacji usługi, a także sprzątania hali po każdej zmianie lub zgodnie z bieżącymi zaleceniami Zamawiającego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ma również zgodnie z zaleceniami Zamawiającego obowiązek wykonywania innych prac porządkowych na terenie sortowni i składowiska balastu oraz w bezpośrednim sąsiedztwie z wyłączeniem pasów drogowych (prace będą polegać na zbieraniu zanieczyszczeń wynikających z funkcjonowania zakładu)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stwierdzenia uszkodzenia – zniszczenia przez pracownika Wykonawcy, sprzętu będącego na wyposażeniu zakładu, Wykonawca dokona naprawy bądź wymiany uszkodzonych środków w terminie 14 dni od dnia stwierdzenia niezgodności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</w:t>
      </w:r>
      <w:bookmarkStart w:id="9" w:name="_Hlk39832115"/>
      <w:r>
        <w:rPr>
          <w:sz w:val="20"/>
          <w:szCs w:val="20"/>
        </w:rPr>
        <w:t>przypadku zgłoszenia uzasadnionych zastrzeżeń Zamawiającego do stanu zdrowia i warunków fizycznych pracownika niezbędnych do prawidłowego wykonywania usługi, Wykonawca ma obowiązek zatrudnienia, na danym stanowisku pracy, innej osoby spełniającej te warunki.</w:t>
      </w:r>
      <w:bookmarkEnd w:id="9"/>
      <w:r>
        <w:rPr>
          <w:sz w:val="20"/>
          <w:szCs w:val="20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ewnienie pracownikom wykonującym ręczne sortowanie odpadów stosunków pracy, w oparciu o przepisy Kodeksu Pracy z miesięcznym wynagrodzeniem na poziomie co najmniej minimalnego wynagrodzeniem za pracę określanego przez obowiązujące przepisy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udostępni numer telefonu w celu umożliwienia stałego kontaktu z osobą nadzorującą realizację umowy po stronie Wykonawcy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zie wystąpienia wypadku w trakcie wykonywania usługi Zamawiający zobowiązuje się do zabezpieczenia miejsca wypadku, bezzwłocznego poinformowania Wykonawcę telefonicznie i pisemnie o zaistniałej okoliczności w celu dokonania oględzin miejsca wypadku oraz postępowania zgodnie z obowiązującymi przepisami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zie wystąpienia wypadku w trakcie wykonywania usługi Zamawiający zobowiązuje się do zabezpieczenia miejsca wypadku, bezzwłocznego poinformowania Wykonawcy telefonicznie i pisemnie o zaistniałej okoliczności, umożliwienia dokonania oględzin miejsca wypadku oraz postępowania zgodnie z obowiązującymi przepisami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rządzenia szkody przez pracowników zatrudnionych przez Wykonawcę Zamawiający powiadomi niezwłocznie Wykonawcę o zaistniałym zdarzeniu oraz umożliwi udział przedstawiciela Wykonawcy w oględzinach i ocenie rozmiarów szkody. Zakres szkody zostanie stwierdzony protokołem podpisanym przez uprawnionych przedstawicieli Zamawiającego oraz Wykonawcy. Podpisany protokół stanowić będzie podstawę ewentualnych roszczeń odszkodowawczych Zamawiającego wobec Wykonawcy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bookmarkStart w:id="10" w:name="_Ref39831645"/>
      <w:r>
        <w:rPr>
          <w:sz w:val="20"/>
          <w:szCs w:val="20"/>
        </w:rPr>
        <w:t xml:space="preserve">Zamawiający </w:t>
      </w:r>
      <w:bookmarkStart w:id="11" w:name="_Hlk39830234"/>
      <w:r>
        <w:rPr>
          <w:sz w:val="20"/>
          <w:szCs w:val="20"/>
        </w:rPr>
        <w:t xml:space="preserve">umożliwi pracownikom realizującym usługę ręcznego sortowania odpadów korzystanie z pomieszczeń socjalnych w skład których wchodzi: szatnia, łaźnia, stołówka, i pomieszczenie magazynowe. Pomieszczenia udostępnione przez Zamawiającego muszą być wykorzystywane zgodnie z przeznaczeniem, do wspólnego użytkowania z Zamawiającym (jego pracownikami). </w:t>
      </w:r>
      <w:bookmarkEnd w:id="10"/>
      <w:bookmarkEnd w:id="11"/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prawo przeprowadzenia kontroli, w obecności przedstawiciela Wykonawcy, pomieszczeń socjalnych, o których mowa w </w:t>
      </w:r>
      <w:r>
        <w:rPr>
          <w:sz w:val="20"/>
          <w:szCs w:val="20"/>
          <w:highlight w:val="lightGray"/>
        </w:rPr>
        <w:t xml:space="preserve">pkt. </w:t>
      </w:r>
      <w:r>
        <w:rPr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</w:rPr>
        <w:instrText xml:space="preserve"> REF _Ref39831645 \r \h </w:instrText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1.22</w:t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  <w:highlight w:val="lightGray"/>
        </w:rPr>
        <w:t>.</w:t>
      </w:r>
      <w:r>
        <w:rPr>
          <w:sz w:val="20"/>
          <w:szCs w:val="20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skaże osobę upoważnioną przez Zamawiającego do wszelkich czynności związanych z realizacją umowy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pewnia wstępne szkolenie organizacyjne z zakresu prac i czynności wykonywanych przez pracowników realizujących usługę (organizacja pracy na terenie obiektu)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</w:t>
      </w:r>
      <w:bookmarkStart w:id="12" w:name="_Hlk39831728"/>
      <w:r>
        <w:rPr>
          <w:sz w:val="20"/>
          <w:szCs w:val="20"/>
        </w:rPr>
        <w:t>przypadku nieprzewidzianej awarii trwającej dłużej niż 6 godzin Zamawiający ma prawo wstrzymać świadczenie usług do czasu naprawy usterki z co najmniej 12 godzinnym wyprzedzeniem. Informacja taka będzie przekazana przez Zamawiającego na udostępniony całodobowy numer telefonu a następnie potwierdzona pisemnie, faksem lub drogą elektroniczną. W takim przypadku wykonawcy nie będzie przysługiwało wobec Zamawiającego żadne roszczenie z tego tytułu, a rozliczenie usługi będzie odbywało się na podstawie faktycznie przepracowanych roboczogodzin</w:t>
      </w:r>
      <w:bookmarkEnd w:id="12"/>
      <w:r>
        <w:rPr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</w:t>
      </w:r>
      <w:bookmarkStart w:id="13" w:name="_Hlk39831770"/>
      <w:r>
        <w:rPr>
          <w:sz w:val="20"/>
          <w:szCs w:val="20"/>
        </w:rPr>
        <w:t>zabrania wynoszenia poza teren hali Sortowni oraz zakładu pracy odpadów, a także przedmiotów stanowiących wyposażenie obiektów Zamawiającego. Zamawiający zabroni wejścia na teren obiektu pracownikom Wykonawcy, którzy dopuścili się powyższego zachowania</w:t>
      </w:r>
      <w:bookmarkEnd w:id="13"/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21"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</w:rPr>
  </w:style>
  <w:style w:type="character" w:styleId="WW8Num2z5">
    <w:name w:val="WW8Num2z5"/>
    <w:qFormat/>
    <w:rPr/>
  </w:style>
  <w:style w:type="character" w:styleId="WW8Num3z1">
    <w:name w:val="WW8Num3z1"/>
    <w:qFormat/>
    <w:rPr>
      <w:rFonts w:eastAsia="Times New Roman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eastAsia="Calibri"/>
      <w:b/>
    </w:rPr>
  </w:style>
  <w:style w:type="character" w:styleId="WW8Num13z5">
    <w:name w:val="WW8Num13z5"/>
    <w:qFormat/>
    <w:rPr>
      <w:rFonts w:eastAsia="Calibri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 w:cs="Calibri"/>
      <w:b/>
      <w:sz w:val="22"/>
    </w:rPr>
  </w:style>
  <w:style w:type="character" w:styleId="WW8Num15z1">
    <w:name w:val="WW8Num15z1"/>
    <w:qFormat/>
    <w:rPr>
      <w:rFonts w:eastAsia="Times New Roman" w:cs="Calibri"/>
      <w:b/>
      <w:i w:val="false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26:00Z</dcterms:created>
  <dc:creator>biuro</dc:creator>
  <dc:description/>
  <cp:keywords/>
  <dc:language>en-US</dc:language>
  <cp:lastModifiedBy>mincbergm</cp:lastModifiedBy>
  <cp:lastPrinted>2019-11-04T14:26:00Z</cp:lastPrinted>
  <dcterms:modified xsi:type="dcterms:W3CDTF">2020-05-18T12:24:00Z</dcterms:modified>
  <cp:revision>10</cp:revision>
  <dc:subject/>
  <dc:title/>
</cp:coreProperties>
</file>