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3.2023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: </w:t>
      </w:r>
      <w:r>
        <w:rPr>
          <w:rFonts w:cs="Arial" w:ascii="Arial" w:hAnsi="Arial"/>
          <w:b/>
          <w:color w:val="000000"/>
          <w:spacing w:val="-2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 </w:t>
      </w:r>
      <w:r>
        <w:rPr>
          <w:rFonts w:eastAsia="Arial" w:cs="Arial" w:ascii="Arial" w:hAnsi="Arial"/>
          <w:color w:val="000000"/>
        </w:rPr>
        <w:t>oferujemy wykonanie zamówienia, zgodnie z 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Default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tbl>
      <w:tblPr>
        <w:tblW w:w="1009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71"/>
        <w:gridCol w:w="1754"/>
        <w:gridCol w:w="1925"/>
        <w:gridCol w:w="159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z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datku VAT  zł / 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czynności w zakresie utrzymania porządku i czystości na terenie Gminy Poddębice, dekorowanie wyznaczonych terenów przez Zamawiającego flagami o barwach narodowych, utrzymanie czystości i porządku w obrębie przystanków komunikacyjnych na terenie Gminy Poddębice - za 1 m-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czynności w zakresi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zymania</w:t>
              <w:br/>
              <w:t>i konserwacji terenów stanowiących własność Gminy Poddębice położonych</w:t>
              <w:br/>
              <w:t xml:space="preserve">w obrębie budownictwa mieszkaniowego                   </w:t>
            </w:r>
            <w:r>
              <w:rPr>
                <w:rFonts w:cs="Arial" w:ascii="Arial" w:hAnsi="Arial"/>
                <w:sz w:val="22"/>
                <w:szCs w:val="22"/>
              </w:rPr>
              <w:t>- za 1 m-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 czynności w zakresie utrzymania</w:t>
              <w:br/>
              <w:t>i konserwacji terenów zielon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tanowiących własność Gminy Poddębice  </w:t>
            </w:r>
            <w:r>
              <w:rPr>
                <w:rFonts w:cs="Arial" w:ascii="Arial" w:hAnsi="Arial"/>
                <w:sz w:val="22"/>
                <w:szCs w:val="22"/>
              </w:rPr>
              <w:t xml:space="preserve"> - za 1 m-c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czynności w zakresi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trzymania</w:t>
              <w:br/>
              <w:t>i pielęgnacji grobów i miejsc pamięci narodowej</w:t>
            </w:r>
            <w:r>
              <w:rPr>
                <w:rFonts w:cs="Arial" w:ascii="Arial" w:hAnsi="Arial"/>
                <w:sz w:val="22"/>
                <w:szCs w:val="22"/>
              </w:rPr>
              <w:t xml:space="preserve"> - za 1 m-c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wartość miesięczneg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ynagrodzenia za cały zakres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3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AZEM  wartość zamówienia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za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cały okres zamówienia tj. 12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Cena oferty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netto (wiersz 6, kolumna 3)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odatek VAT (wiersz 6, kolumna 4)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>cena  brutto (wiersz 6, kolumna 5)......................,....................................................................................zł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(słownie: ...................................................................................................................................................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ykonam zamówienie publiczne przez okres 12</w:t>
      </w:r>
      <w:r>
        <w:rPr>
          <w:rFonts w:cs="Arial" w:ascii="Arial" w:hAnsi="Arial"/>
          <w:b/>
          <w:sz w:val="22"/>
          <w:szCs w:val="22"/>
        </w:rPr>
        <w:t> miesięcy z datą obowiązywania nie wcześniej niż od dnia 1 stycznia 2024 rok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30 dni od daty doręcze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trudnię ….......... osobę/osoby niepełnosprawne do wykonywania czynności w ramach przedmiotowego zamówienia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 podwykonawcom (jeżeli dotyczy):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3 r. poz. 1605 ze zmn.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5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6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Default">
    <w:name w:val="Default"/>
    <w:basedOn w:val="Normal"/>
    <w:qFormat/>
    <w:pPr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21-12-13T13:36:00Z</cp:lastPrinted>
  <dcterms:modified xsi:type="dcterms:W3CDTF">2023-12-18T14:05:00Z</dcterms:modified>
  <cp:revision>37</cp:revision>
  <dc:subject/>
  <dc:title/>
</cp:coreProperties>
</file>