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142" w:firstLine="4394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 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pracowanie miejscowego planu zagospodarowania przestrzennego Gminy Stryków dla fragmentów obrębów, zgodnie z Uchwałą Nr VII/48/2024 Rady Miejskiej w Strykowie z dnia 27.08.2024 r.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9.2024.AF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 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6365</wp:posOffset>
                </wp:positionH>
                <wp:positionV relativeFrom="paragraph">
                  <wp:posOffset>5642610</wp:posOffset>
                </wp:positionV>
                <wp:extent cx="2599690" cy="695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95pt;margin-top:444.3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6591300</wp:posOffset>
                </wp:positionV>
                <wp:extent cx="2599690" cy="69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519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015</wp:posOffset>
                </wp:positionH>
                <wp:positionV relativeFrom="paragraph">
                  <wp:posOffset>51308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5pt;margin-top:40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05T08:52:00Z</dcterms:modified>
  <cp:revision>48</cp:revision>
  <dc:subject/>
  <dc:title/>
</cp:coreProperties>
</file>