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  <w:t xml:space="preserve">Nazwa i adres nadawcy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Cs w:val="24"/>
          <w:u w:val="none"/>
          <w:lang w:val="en-US" w:eastAsia="en-US"/>
        </w:rPr>
      </w:pPr>
      <w:r>
        <w:rPr>
          <w:rFonts w:cs="Arial" w:ascii="Arial" w:hAnsi="Arial"/>
          <w:b w:val="false"/>
          <w:szCs w:val="24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4685</wp:posOffset>
                </wp:positionH>
                <wp:positionV relativeFrom="paragraph">
                  <wp:posOffset>166370</wp:posOffset>
                </wp:positionV>
                <wp:extent cx="3937000" cy="153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WOJSKOWY INSTYTUT </w:t>
                              <w:br/>
                              <w:t>TECHNIKI PANCERNEJ I SAMOCHODOWEJ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ul. OKUNIEWSKA 1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05-070 Sulejówek k. Warszaw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8"/>
                              </w:rPr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4"/>
                                  <w:szCs w:val="28"/>
                                </w:rPr>
                                <w:t>sekretariat@witpis.e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8"/>
                              </w:rPr>
                              <w:t>Tel.: (22) 783 19 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8"/>
                              </w:rPr>
                              <w:t>Faks: (22) 681 10 7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120.95pt;mso-wrap-distance-left:9.05pt;mso-wrap-distance-right:9.05pt;mso-wrap-distance-top:0pt;mso-wrap-distance-bottom:0pt;margin-top:13.1pt;mso-position-vertical-relative:text;margin-left:15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WOJSKOWY INSTYTUT </w:t>
                        <w:br/>
                        <w:t>TECHNIKI PANCERNEJ I SAMOCHODOWEJ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ul. OKUNIEWSKA 1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05-070 Sulejówek k. Warszaw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8"/>
                        </w:rPr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4"/>
                            <w:szCs w:val="28"/>
                          </w:rPr>
                          <w:t>sekretariat@witpis.e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8"/>
                        </w:rPr>
                        <w:t>Tel.: (22) 783 19 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8"/>
                        </w:rPr>
                        <w:t>Faks: (22) 681 10 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2"/>
          <w:szCs w:val="24"/>
          <w:u w:val="none"/>
          <w:lang w:val="en-US" w:eastAsia="en-US"/>
        </w:rPr>
      </w:pPr>
      <w:r>
        <w:rPr>
          <w:rFonts w:cs="Arial" w:ascii="Arial" w:hAnsi="Arial"/>
          <w:b w:val="false"/>
          <w:sz w:val="32"/>
          <w:szCs w:val="24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1690</wp:posOffset>
                </wp:positionH>
                <wp:positionV relativeFrom="paragraph">
                  <wp:posOffset>-561340</wp:posOffset>
                </wp:positionV>
                <wp:extent cx="2360930" cy="3028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iejscowość, data 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23.85pt;mso-wrap-distance-left:9.05pt;mso-wrap-distance-right:9.05pt;mso-wrap-distance-top:0pt;mso-wrap-distance-bottom:0pt;margin-top:-44.2pt;mso-position-vertical-relative:text;margin-left:26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iejscowość, data ……………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Normal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danych pojazdu wojskowego do wyznaczenia wojskowej klasy obciążeń (ML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JAZDY KOŁOWE</w:t>
      </w:r>
    </w:p>
    <w:tbl>
      <w:tblPr>
        <w:tblW w:w="935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4934"/>
        <w:gridCol w:w="2268"/>
        <w:gridCol w:w="1701"/>
      </w:tblGrid>
      <w:tr>
        <w:trPr>
          <w:trHeight w:val="378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szczególnien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dnostka mi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ne</w:t>
            </w:r>
          </w:p>
        </w:tc>
      </w:tr>
      <w:tr>
        <w:trPr>
          <w:trHeight w:val="424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0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0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0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0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k produkc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a własna pojazdu – bez ładunku (MWP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ton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puszczalna masa całkowita pojazdu </w:t>
              <w:br/>
              <w:t>w stanie pełnego załadunku lub masa bojowa (DM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ton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sztuk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ind w:left="3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ciążenie na o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39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ciążenie 1 osi MWP/D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ton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39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ciążenie 2 osi MWP/D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ton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39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ciążenie 3 osi MWP/D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ton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39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ton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39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ciążenie n osi MWP/D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ton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ległość między osiam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39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ległość między osiami 1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met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39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ległość między osiami 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met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39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ległość między osiami 3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met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39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met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39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ległość między osiami (n-1)-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met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rokość pojazdu mierzona pomiędzy zewnętrznymi krawędziami opon najwęższej osi pojazd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met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djęcie formatu A4 – widok bocz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sztuk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46" w:leader="none"/>
        </w:tabs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567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 xml:space="preserve">Str.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20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3 do W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851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firstLine="567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36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firstLine="708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firstLine="708"/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142"/>
    </w:pPr>
    <w:rPr>
      <w:spacing w:val="-3"/>
      <w:sz w:val="24"/>
    </w:rPr>
  </w:style>
  <w:style w:type="paragraph" w:styleId="Tekstblokowy">
    <w:name w:val="Tekst blokowy"/>
    <w:basedOn w:val="Normal"/>
    <w:qFormat/>
    <w:pPr>
      <w:spacing w:before="0" w:after="120"/>
      <w:ind w:left="567" w:right="425" w:firstLine="567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120" w:after="120"/>
    </w:pPr>
    <w:rPr>
      <w:rFonts w:ascii="Arial" w:hAnsi="Arial" w:cs="Arial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itpis.eu" TargetMode="External"/><Relationship Id="rId3" Type="http://schemas.openxmlformats.org/officeDocument/2006/relationships/hyperlink" Target="mailto:sekretariat@witpis.e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41:00Z</dcterms:created>
  <dc:creator>Cezary Kmita</dc:creator>
  <dc:description/>
  <dc:language>en-US</dc:language>
  <cp:lastModifiedBy>Ćwiklińska Marta</cp:lastModifiedBy>
  <cp:lastPrinted>2017-11-24T11:14:00Z</cp:lastPrinted>
  <dcterms:modified xsi:type="dcterms:W3CDTF">2024-09-05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WZqgZUAmIxY1rkOvC8fF7KbXGxn3syW</vt:lpwstr>
  </property>
  <property fmtid="{D5CDD505-2E9C-101B-9397-08002B2CF9AE}" pid="8" name="docIndexRef">
    <vt:lpwstr>d7dcdd53-1cc1-44c0-8f7c-f4cc74dda184</vt:lpwstr>
  </property>
  <property fmtid="{D5CDD505-2E9C-101B-9397-08002B2CF9AE}" pid="9" name="s5636:Creator type=IP">
    <vt:lpwstr>10.30.140.238</vt:lpwstr>
  </property>
  <property fmtid="{D5CDD505-2E9C-101B-9397-08002B2CF9AE}" pid="10" name="s5636:Creator type=author">
    <vt:lpwstr>Cezary Kmita</vt:lpwstr>
  </property>
  <property fmtid="{D5CDD505-2E9C-101B-9397-08002B2CF9AE}" pid="11" name="s5636:Creator type=organization">
    <vt:lpwstr>MILNET-Z</vt:lpwstr>
  </property>
</Properties>
</file>