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53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Instrukcja do certyfikacji transportem lotniczym US Air Forc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godnie z przepisami Departamentu Obrony USA, każdy pojazd musi być certyfikowany do transportu przez USAF, jeśli przekracza poniższe wymiar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Długość większa niż 240 inches (6,096 m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Wysokość większa niż 96 inches (2,44 m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zerokość większa niż 96 inches (2,44 m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Waga większa niż 10 000 lbs (4,54 t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Nacisk na podłoże (ciśnienie wywierane na podłoże) większe niż 50 psi (3,41 atm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Nacisk na oś większy niż 5 000 lbs (2,27 t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Nacisk na koło większy niż 2 500 lbs (1,14 t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Nacisk liniowy większy niż 1 600 lbs (0,73 t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Jeśli pojazd wymaga specjalnych procedur lub osprzętu podczas załadunku/rozładunk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azdy posiadające niewystarczający prześwit umożliwiający pokonanie rampy o nachyleniu 15º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59" w:hanging="426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 specjalnych wskazówek z powodu jednego lub więcej poniższych powodó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akterystyka przedmiotu jest taka, że statek powietrzny i/lub Siły Powietrzne mają problem z otoczeniem w którym musi być transportowany przedmiot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 posiadania zasilania elektrycznego w powietrzu lub elektronicznego systemu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2" w:hanging="283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ładunek posiada elektroniczne komponenty, które są włączone (aktywne elektronicznie) lub są używane podczas gdy statek powietrzny startuje lub ląduje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 wymaga nadzoru przez personel w każdej fazie lotu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 jest podatny na potencjalne środowisko podczas lotu: duża wysokość, gwałtowna dekompresja, zakłócenia elektromagnetyczne, i/lub ekstremalna temperatura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ta danych pojazdu została stworzona przez inżynierów by ustalić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śli pojazd może być transportowany przez statki powietrzne US Air Forc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kie typy statków powietrznych US Air Force mogą transportować pojazd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śli tak, to jakie warunki brzegowe* powinny być spełnione do transport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letne wymiary w skali metrycznej. Zostaną one automatycznie za pomocą formuły przekonwertowane przez ATTLA (Air Transportability Test Loading Agenc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ogi w zakresie wymiarów oparte są na pojazdach typu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azdy kołowe: A-Q, T, U, X-Z, AA-KK, MM-PP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azdy gąsiennicowe: A-K, M, T, X Y, GG, HH, NN, OO-ZZ, nośność kół nośny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czepy, typ 1: A-U, X-Z, AA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czepy, typ 2: A-U, AA-KK, MM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atki powietrzne: A-M, T-W, Y, Z, AA-JJ, NN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Lekkie pojazdy taktyczne (HTTV): A-M, T, U, W, Y, Z, AA-JJ, NN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namiot/kontener:  A-F, GG-HH, NN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źwig: A-M, O, T, U, X-Z, AA-FF1, GG-KK, NN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ózek widłowy: A-M, O, T, U, X-Z, AA-KK, MM-PP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Ładowarka teleskopowa: A-M, O, T, U, X, Z, AA-KK, MM-PP,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kumentacja musi być w języku angielskim lub jest tłumaczenie w języku angielskim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pojazdu musi być pospolita i taka jaka jest używana w kraju macierzystym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śli pojazd jest certyfikowane w innym kraju pod inną nazwą należy to wskazać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śli pojazd lub jego odmiana zostały dopiero certyfikowane należy to wskazać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k, marka, model i VIN pojazdu są wymagane do jego certyfikacji. Jeśli VIN jest niedostępny można użyć: nr ramy, nr rejestracyjny lub inny nr przynależny do pojazdu. Te nr. są istotne w przypadku certyfikacji produktu powszechnego użytku. Np.: certyfikat dla pojazdu Land Rover z roku produkcji 1998 będzie inny od certyfikatu dla pojazdu Land Rover z roku produkcji 2008. Tabliczki znamionowe nie są akceptowane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nia dotyczące uchwytów transportowych (mocowania w które wyposażony jest pojazd) – mogą być uzyskiwane z różnych źródeł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ent pojazd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jowe instytucje badawcze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ytuty badawcze, które wynajęto do wykonania badań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inny kraj, który użytkuje ten sam pojazd,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*UWAGA: </w:t>
            </w:r>
            <w:r>
              <w:rPr>
                <w:rFonts w:cs="Arial" w:ascii="Arial" w:hAnsi="Arial"/>
                <w:sz w:val="24"/>
              </w:rPr>
              <w:t xml:space="preserve">Uchwyty transportowe muszą być zdolne do utrzymania pojazdu </w:t>
              <w:br/>
              <w:t>w trakcie przeciążenia 3 Gs do przodu, 1,5 Gs bocznego lewo/prawo i do tyłu, 2 Gs pionowego do góry i 4,5 Gs pionowo do doł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śli to możliwe dostarczyć schemat pojazdu w 3 rzutach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ne zdjęcia cyfrowe wszystkich czterech stron pojazd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ne zdjęcia cyfrowe wszystkich uchwytów transportowych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ne zdjęcia cyfrowe nakładek na gąsienice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agane rysunki techniczne lub szkic z góry ukazujący wszystkie uchwyty transportowe i ich zdolności we wszystkich kierunkach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chwyty transportowe nie mogą być „otwarte”. Muszą być „zamknięte”. Jeśli  będzie dodane strzemię do uchwytów transportowych, dokument to stwierdzający musi być dostarczony do dokumentacji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onowana data transport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puszczalne obciążenie wszystkich osi pojazdu musi być równe dopuszczalnej masie całkowitej pojazd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ualne obciążenie wszystkich osi pojazdu musi być równe aktualnej masie całkowitej pojazd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ualna masa pojazdu nie może przekraczać dopuszczalnej masy całkowitej pojazd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a dla kontenerów, namiotów (plandek) i skrzyń ładunkowych (palet) – muszą być zdolne do utrzymania ciśnienia 8,3 psi (0,57 atm) przez 0,5 s podczas dekompresji. Poniżej lista podstawowych równań, które mogą być użyte podczas weryfikacji, jeśli namiot (schron) ma wystarczająco dużo wolnej przestrzeni, by można było przeprowadzić dekompresję zgodną z ilością powietrza podczas dekompresji występującej podczas transportu lotniczego (zmiana ciśnienia 8,3 psi (0,57 atm) w czasie 0,5 s). Równanie może być uproszczone do dwóch poniższych for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= 0,0026 x V/A – czas wymagany dla kontenerów z poziomem powietrza V (stopy sześcienne 1 stopa = 0,3048 m) i „obszar ucieczki” A (stopy kwadratow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= 0,0052 x V – wymagany „obszar ucieczki” zezwala na dekompresję kontenera z objętością powietrza V (stopy sześcienne), by przeprowadzić dekompresję lub zrównać ciśnienie wewnątrz kontenera do ciśnienia zewnętrznego w czasie 0,5 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 metoda potwierdzenia nie jest konieczna, jeśli kontener ma strukturę zdolną do utrzymania ciśnienia 8,3 psi (0,57 atm), bez żadnych komponentów powodujących eksplozję lub stwarzających ciśnienie szczątkowe w czasie </w:t>
              <w:br/>
              <w:t>0,5 s. Należy przekazać do ATTLA informację, że pojemność przyczepy, kontenera, namiotu (plandeki) i skrzyni ładunkowej (palety) jest uznana jednoznacznie lub inny sposób jej okreś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WAGA: </w:t>
            </w:r>
            <w:r>
              <w:rPr>
                <w:rFonts w:cs="Arial" w:ascii="Arial" w:hAnsi="Arial"/>
                <w:sz w:val="24"/>
              </w:rPr>
              <w:t>Transportujący (armator) musi mieć kontakt z producentem by uzyskać te informacje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ujący (armator) musi potwierdzić, że wszystkie przywiązane/przymocowane przedmioty wytrzymają wszystkie wymagane przeciąż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WAGA:</w:t>
            </w:r>
            <w:r>
              <w:rPr>
                <w:rFonts w:cs="Arial" w:ascii="Arial" w:hAnsi="Arial"/>
                <w:sz w:val="24"/>
              </w:rPr>
              <w:t xml:space="preserve"> przymocowane lub zabezpieczone przedmioty muszą wytrzymać przeciążenie 3 Gs do przodu, 1,5 Gs bocznego lewo/prawo i do tyłu, 2 Gs pionowego do góry i 4,5 Gs pionowo do doł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rtyfikowane paczki nie będą przesyłane do ATTLA chyba, że są kompletne </w:t>
              <w:br/>
              <w:t>i zawierają całą wymaganą dokumentację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datkowe informację mogą być wymagane przez ATTLA, by wspomóc proces certyfikacji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ces certyfikacji jest szczegółowy i długi. Może potrwać trochę czasu by zebrać całą dokumentację dotyczącą przesyłki. Kiedy już przesyłka zostanie przedłożona do ATTLA, proces może trwać aż do 120 dni celem oceny </w:t>
              <w:br/>
              <w:t>i wydania certyfikatu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eśli w czasie trwania procesu certyfikacji pojazd zostanie zmodyfikowany </w:t>
              <w:br/>
              <w:t>w jaki kol wiek sposób, należy to zgłosić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14" w:hanging="57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ęcej detali jest wymagane i pomocne w celu ułatwienia procesu certyfikacji </w:t>
              <w:br/>
              <w:t>i uczynią ten proces łatwiejszym i szybszy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Załącznik nr 2.6 do W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8:00Z</dcterms:created>
  <dc:creator>GÓRNIAK</dc:creator>
  <dc:description/>
  <cp:keywords/>
  <dc:language>en-US</dc:language>
  <cp:lastModifiedBy>Ćwiklińska Marta</cp:lastModifiedBy>
  <cp:lastPrinted>2017-06-02T14:20:00Z</cp:lastPrinted>
  <dcterms:modified xsi:type="dcterms:W3CDTF">2024-09-05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WZqgZUAmIxY1rkOvC8fF7KbXGxn3syW</vt:lpwstr>
  </property>
  <property fmtid="{D5CDD505-2E9C-101B-9397-08002B2CF9AE}" pid="8" name="docIndexRef">
    <vt:lpwstr>3e9c5ace-f2a8-417d-8bc5-b5f680c80000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</vt:lpwstr>
  </property>
  <property fmtid="{D5CDD505-2E9C-101B-9397-08002B2CF9AE}" pid="11" name="s5636:Creator type=organization">
    <vt:lpwstr>MILNET-Z</vt:lpwstr>
  </property>
</Properties>
</file>