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4"/>
      </w:tblGrid>
      <w:tr>
        <w:trPr>
          <w:trHeight w:val="1342" w:hRule="atLeast"/>
        </w:trPr>
        <w:tc>
          <w:tcPr>
            <w:tcW w:w="14444" w:type="dxa"/>
            <w:tcBorders/>
          </w:tcPr>
          <w:p>
            <w:pPr>
              <w:pStyle w:val="Heading1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ZNAK: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SP.TP.2311.34.2023</w:t>
            </w:r>
          </w:p>
          <w:p>
            <w:pPr>
              <w:pStyle w:val="Heading1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Załącznik nr 5 do SWZ - </w:t>
            </w:r>
            <w:r>
              <w:rPr>
                <w:rFonts w:cs="Arial" w:ascii="Arial" w:hAnsi="Arial"/>
                <w:sz w:val="24"/>
                <w:szCs w:val="24"/>
              </w:rPr>
              <w:t xml:space="preserve">WYKAZ WYKONANYCH USŁUG </w:t>
            </w: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  <w:szCs w:val="24"/>
              </w:rPr>
              <w:t>(Składany przez Wykonawcę na wezwanie Zamawiającego)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unek udziału w postępowaniu, zostanie uznany za spełniony, gdy Wykonawca wykaże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że w ostatnich trzech latach przed terminem składania ofert, a jeżeli okres prowadzenia działalności jest krótszy w tym okresie, wykonał należycie co najmniej jedną usługę polegającą na organizacji wypoczynku grupowego dla co najmniej 50 dzieci i młodzieży szkolnej, trwającego przez okres nie krótszy niż 10 pełnych dni w ramach jednej umowy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3820</wp:posOffset>
                      </wp:positionV>
                      <wp:extent cx="9028430" cy="3426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8430" cy="3426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"/>
                                    <w:gridCol w:w="3536"/>
                                    <w:gridCol w:w="2268"/>
                                    <w:gridCol w:w="5274"/>
                                    <w:gridCol w:w="2599"/>
                                  </w:tblGrid>
                                  <w:tr>
                                    <w:trPr>
                                      <w:trHeight w:val="1117" w:hRule="exact"/>
                                      <w:cantSplit w:val="true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L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Nazwa podmiotu, </w:t>
                                          <w:br/>
                                          <w:t>dla którego wykonano usług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( dane teleadresow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Termin zakończenia realizacji zamówienia 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dd/mm/rr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Przedmiot zamówie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artość brutto usług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21" w:hRule="exact"/>
                                      <w:cantSplit w:val="true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Usługa polegają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a organizacji wypoczynku grupowego dla co najmniej 50 dzieci i młodzieży szkolnej, trwającego przez okres nie krótszy niż 10 pełnych dni w ramach jednej umow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AK / NIE 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Zaznaczyć odpowiedni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zedmiot usługi: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8" w:hRule="exact"/>
                                      <w:cantSplit w:val="true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Usługa polegają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na organizacji wypoczynku grupowego dla co najmniej 50 dzieci i młodzieży szkolnej, trwającego przez okres nie krótszy niż 10 pełnych dni w ramach jednej umow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TAK / NIE *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  <w:t>*Zaznaczyć odpowiedni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zedmiot usługi: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i/>
                                            <w:color w:val="FF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0.9pt;height:269.8pt;mso-wrap-distance-left:0pt;mso-wrap-distance-right:7.05pt;mso-wrap-distance-top:0pt;mso-wrap-distance-bottom:0pt;margin-top:6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536"/>
                              <w:gridCol w:w="2268"/>
                              <w:gridCol w:w="5274"/>
                              <w:gridCol w:w="2599"/>
                            </w:tblGrid>
                            <w:tr>
                              <w:trPr>
                                <w:trHeight w:val="1117" w:hRule="exac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 xml:space="preserve">Nazwa podmiotu, </w:t>
                                    <w:br/>
                                    <w:t>dla którego wykonano usług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( dane teleadresowe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Termin zakończenia realizacji zamówienia (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de-DE"/>
                                    </w:rPr>
                                    <w:t>dd/mm/rr)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Wartość brutto usłu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1" w:hRule="exac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sługa polegając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a organizacji wypoczynku grupowego dla co najmniej 50 dzieci i młodzieży szkolnej, trwającego przez okres nie krótszy niż 10 pełnych dni w ramach jednej um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 / NIE 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*Zaznaczyć odpowiedn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zedmiot usługi: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exact"/>
                                <w:cantSplit w:val="true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sługa polegając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na organizacji wypoczynku grupowego dla co najmniej 50 dzieci i młodzieży szkolnej, trwającego przez okres nie krótszy niż 10 pełnych dni w ramach jednej um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K / NIE *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  <w:t>*Zaznaczyć odpowiedn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rzedmiot usługi: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before="240" w:after="0"/>
        <w:ind w:left="-425" w:right="-45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Należy załączyć dowody, czy ww. usługi zostały wykonane należyci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formie elektronicznej, w postaci elektronicznej opatrzonej podpisem zaufanym lub podpisem osobistym). </w:t>
      </w:r>
      <w:r>
        <w:rPr>
          <w:rFonts w:cs="Arial" w:ascii="Arial" w:hAnsi="Arial"/>
          <w:sz w:val="22"/>
          <w:szCs w:val="22"/>
        </w:rPr>
        <w:t xml:space="preserve">Jeżeli z uzasadnionej przyczyny o obiektywnym charakterze wykonawca nie jest w stanie uzyskać tych dokumentów – oświadczenie wykonawcy </w:t>
      </w:r>
      <w:r>
        <w:rPr>
          <w:rFonts w:cs="Arial" w:ascii="Arial" w:hAnsi="Arial"/>
          <w:i/>
          <w:sz w:val="22"/>
          <w:szCs w:val="22"/>
        </w:rPr>
        <w:t>(w formie elektronicznej, w postaci elektronicznej opatrzonej podpisem zaufanym lub podpisem osobistym).</w:t>
      </w:r>
    </w:p>
    <w:p>
      <w:pPr>
        <w:pStyle w:val="Standard"/>
        <w:spacing w:before="360" w:after="0"/>
        <w:rPr/>
      </w:pPr>
      <w:r>
        <w:rPr>
          <w:rFonts w:cs="Arial" w:ascii="Arial" w:hAnsi="Arial"/>
          <w:sz w:val="16"/>
          <w:szCs w:val="16"/>
        </w:rPr>
        <w:t xml:space="preserve">..........................................................                                                                       </w:t>
      </w:r>
    </w:p>
    <w:p>
      <w:pPr>
        <w:pStyle w:val="Standard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miejscowość i data       </w:t>
      </w:r>
    </w:p>
    <w:p>
      <w:pPr>
        <w:pStyle w:val="Standard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spacing w:lineRule="auto" w:line="276" w:before="0" w:after="160"/>
        <w:jc w:val="both"/>
        <w:rPr/>
      </w:pPr>
      <w:bookmarkStart w:id="0" w:name="_Hlk65055503"/>
      <w:r>
        <w:rPr>
          <w:rFonts w:eastAsia="Calibri" w:cs="Arial" w:ascii="Arial" w:hAnsi="Arial"/>
          <w:sz w:val="22"/>
          <w:szCs w:val="22"/>
          <w:u w:val="single"/>
          <w:lang w:eastAsia="en-US"/>
        </w:rPr>
        <w:t>Informacja dla Wykonawcy:</w:t>
      </w:r>
    </w:p>
    <w:p>
      <w:pPr>
        <w:pStyle w:val="Normal"/>
        <w:spacing w:lineRule="auto" w:line="276" w:before="0" w:after="160"/>
        <w:jc w:val="both"/>
        <w:rPr/>
      </w:pPr>
      <w:bookmarkStart w:id="1" w:name="_Hlk65055503"/>
      <w:bookmarkStart w:id="2" w:name="_Hlk65583642"/>
      <w:r>
        <w:rPr>
          <w:rFonts w:eastAsia="Calibri" w:cs="Arial" w:ascii="Arial" w:hAnsi="Arial"/>
          <w:sz w:val="22"/>
          <w:szCs w:val="22"/>
          <w:lang w:eastAsia="en-US"/>
        </w:rPr>
        <w:t>Wykaz musi być opatrzony przez osobę lub osoby uprawnione do reprezentowania Wykonawcy kwalifikowanym podpisem elektronicznym, podpisem zaufanym lub podpisem osobistym.</w:t>
      </w:r>
      <w:bookmarkEnd w:id="1"/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 przypadku gdy dowody zostały wystawione przez upoważnione podmioty w postaci papierowej, Wykonawca przekazuje ich cyfrowe odwzorowanie opatrzone podpisem kwalifikowalnym, podpisem zaufanym lub podpisem osobistym.</w:t>
      </w:r>
      <w:bookmarkEnd w:id="2"/>
    </w:p>
    <w:sectPr>
      <w:headerReference w:type="default" r:id="rId2"/>
      <w:type w:val="nextPage"/>
      <w:pgSz w:orient="landscape" w:w="16838" w:h="11906"/>
      <w:pgMar w:left="1418" w:right="1418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21:27:00Z</dcterms:created>
  <dc:creator>seyfferte</dc:creator>
  <dc:description/>
  <cp:keywords/>
  <dc:language>en-US</dc:language>
  <cp:lastModifiedBy>Wojciech Dziurda</cp:lastModifiedBy>
  <cp:lastPrinted>2022-01-28T09:03:00Z</cp:lastPrinted>
  <dcterms:modified xsi:type="dcterms:W3CDTF">2023-07-24T05:56:00Z</dcterms:modified>
  <cp:revision>3</cp:revision>
  <dc:subject/>
  <dc:title>Wykaz wykonanych (lub wykonywanych) w okresie ostatnich trzech lat przed dniem wszczęcia postępowania o udzielenie zamówienia,</dc:title>
</cp:coreProperties>
</file>