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7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15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………………………</w:t>
      </w:r>
    </w:p>
    <w:p>
      <w:pPr>
        <w:pStyle w:val="Normal"/>
        <w:ind w:left="6381" w:right="-1" w:firstLine="709"/>
        <w:jc w:val="right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na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</w:t>
      </w:r>
      <w:r>
        <w:rPr>
          <w:rFonts w:cs="Arial" w:ascii="Arial" w:hAnsi="Arial"/>
          <w:b/>
          <w:sz w:val="22"/>
          <w:szCs w:val="22"/>
        </w:rPr>
        <w:t>ostawę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środków czystości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nr sprawy: 15/SI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bookmarkStart w:id="0" w:name="_Hlk72666379"/>
      <w:r>
        <w:rPr>
          <w:rFonts w:cs="Arial" w:ascii="Arial" w:hAnsi="Arial"/>
        </w:rPr>
        <w:t>oferowany przeze mnie towar wskazany w zał. nr 5 do SWZ – „Wykaz pozycji” i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ł. nr 4 A/ B/ C </w:t>
      </w: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</w:rPr>
        <w:t>do SWZ – „Szczegółowa oferta cenowa – zadanie nr 1/  2/ 3”</w:t>
      </w: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</w:rPr>
        <w:t xml:space="preserve"> spełnia wymagania, cechy lub kryteria określone</w:t>
      </w:r>
      <w:bookmarkEnd w:id="0"/>
      <w:r>
        <w:rPr>
          <w:rFonts w:cs="Arial" w:ascii="Arial" w:hAnsi="Arial"/>
        </w:rPr>
        <w:t xml:space="preserve"> przez Zamawiającego w zał. nr 6 A – C do SWZ – „Opis przedmiotu zamówienia – zadanie nr 1 - 3” i wymagania związane z realizacją zamówienia, określone przez Zamawiającego w zał. nr 3 do SWZ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*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16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Wróblewska Marta</cp:lastModifiedBy>
  <dcterms:modified xsi:type="dcterms:W3CDTF">2022-07-12T08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44073142-2002-4466-adda-4e803c8f4a13</vt:lpwstr>
  </property>
</Properties>
</file>