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bCs/>
          <w:sz w:val="20"/>
          <w:szCs w:val="26"/>
          <w:u w:val="single"/>
        </w:rPr>
      </w:pPr>
      <w:r>
        <w:rPr>
          <w:rFonts w:cs="Arial" w:ascii="Arial" w:hAnsi="Arial"/>
          <w:b/>
          <w:bCs/>
          <w:sz w:val="20"/>
          <w:szCs w:val="26"/>
          <w:u w:val="single"/>
        </w:rPr>
        <w:t>Załącznik nr 6 C do SWZ</w:t>
      </w:r>
    </w:p>
    <w:p>
      <w:pPr>
        <w:pStyle w:val="Normal"/>
        <w:keepNext w:val="true"/>
        <w:numPr>
          <w:ilvl w:val="0"/>
          <w:numId w:val="0"/>
        </w:numPr>
        <w:spacing w:lineRule="atLeast" w:line="120" w:before="0" w:after="120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5/SI/2022</w:t>
      </w:r>
    </w:p>
    <w:p>
      <w:pPr>
        <w:pStyle w:val="Normal"/>
        <w:jc w:val="right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PIS PRZEDMIOTU ZAMÓWIENIA </w:t>
      </w:r>
    </w:p>
    <w:p>
      <w:pPr>
        <w:pStyle w:val="Tyt"/>
        <w:spacing w:before="240" w:after="24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ZADANIE NR 3 - SŁUŻBA MUNDUROWA</w:t>
      </w:r>
    </w:p>
    <w:p>
      <w:pPr>
        <w:pStyle w:val="Tyt"/>
        <w:spacing w:before="240" w:after="24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niniejszym opisie zawarto wymagania dotyczące środków czystości i materiałów jednorazowego użytku oraz wymagania dotyczące opakowania środków czystości i materiałów jednorazowego użytku będących przedmiotem zamówienia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opisu przedmiotu zamówienia muszą być wykorzystywane podczas produkcji i obrotu handlowego środkami czystości i materiałami jednorazowego użytku przeznaczonych dla zamawiającego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zedmiot zamówienia (środki czystości i materiały jednorazowego użytku) musi być wytworzony i opakowany zgodnie z obowiązującymi wymaganiami określonymi w krajowych i unijnych przepisach prawa, w szczególności w niżej wymienionych aktach prawnych:</w:t>
      </w:r>
    </w:p>
    <w:p>
      <w:pPr>
        <w:pStyle w:val="Normal"/>
        <w:shd w:fill="FFFFFF" w:val="clea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a z dnia 25 lutego 2011 r. o substancjach chemicznych i ich mieszaninach (tekst jednolity: Dz. U. z 2021 r., poz. 2151) wraz z aktami wykonawczym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a z dnia 14 grudnia 2012 r. o odpadach (Dz. U. z 2022 r., poz. 699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a z dnia 13 czerwca 2013 r. o gospodarce opakowaniami  i odpadami opakowaniowymi (tekst jednolity: Dz. U. z 2021 r., poz. 2151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porządzenie Ministra Klimatu z dnia 2 stycznia 2020 r. w sprawie katalogu odpadów (Dz. U. z 2020 r., poz. 10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porządzenie Ministra Rodziny, Pracy i Polityki Społecznej z dnia 12 czerwca 2018 r. w sprawie najwyższych dopuszczalnych stężeń i natężeń czynników szkodliwych dla zdrowia w środowisku pracy (Dz. U. z 2018 r., poz. 1286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porządzenie Ministra Zdrowia z dnia 2 lutego 2011 r. w sprawie badań </w:t>
        <w:br/>
        <w:t>i pomiarów czynników szkodliwych dla zdrowia w środowisku pracy (Dz. U. z 2011 r., Nr 33, poz. 166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porządzenia (WE) Nr 648/2004 Parlamentu Europejskiego i Rady z dnia 31 marca 2004 r. w sprawie detergentów (Dz. U. UE.L.2004.104.1 z późn. zm.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porządzenia (WE) Nr 1907/2006 Parlamentu Europejskiego i Rady z dnia 18 grudnia 2006 r. ws. REACH (Dz. U. UE.L.2006.396.1 z późn. zm.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e Ministra Zdrowia z dnia 17 kwietnia 2007 r. w sprawie pobierania i przechowywania próbek żywności przez zakłady żywienia zbiorowego typu zamkniętego (Dz. U. z 2007 r., Nr 80, poz. 545)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amawiający nie dopuszcza innych wielkości opakowań jednostkowych niż te podanej    niżej w opisie ze względu na wytyczne obowiązujące w 8. BLTr, tj.: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,Tabela norm przydziału środków ochrony indywidualnej, obuwia i odzieży ochronnej oraz środków higieny dla pracowników wojska 8 Bazy Lotnictwa Transportowego”;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,Tabela norm przydziału środków ochrony indywidualnej, obuwia i odzieży ochronnej oraz środków higieny dla żołnierzy zawodowych 8 Bazy Lotnictwa Transportowego”;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/>
      </w:pPr>
      <w:r>
        <w:rPr>
          <w:rFonts w:cs="Arial" w:ascii="Arial" w:hAnsi="Arial"/>
          <w:sz w:val="22"/>
          <w:szCs w:val="22"/>
        </w:rPr>
        <w:t>,,Tabela należności przydziału środków ochrony indywidualnej, odzieży i obuwia roboczego, oraz środków higieny i konserwacji dla żołnierzy i pracowników 11 Małopolskiej Brygady Obrony Terytorialnej”;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/>
      </w:pPr>
      <w:r>
        <w:rPr>
          <w:rFonts w:cs="Arial" w:ascii="Arial" w:hAnsi="Arial"/>
          <w:sz w:val="22"/>
          <w:szCs w:val="22"/>
        </w:rPr>
        <w:t>,,Tabela norm przydziału środków ochrony indywidualnej, obuwia i odzieży ochronnej oraz środków higieny dla pracowników resortu obrony narodowej Regionalnego Centrum Informatyki Kraków”;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/>
      </w:pPr>
      <w:r>
        <w:rPr>
          <w:rFonts w:cs="Arial" w:ascii="Arial" w:hAnsi="Arial"/>
          <w:sz w:val="22"/>
          <w:szCs w:val="22"/>
        </w:rPr>
        <w:t>,,Tabela norm przydziału środków higieny i środków ochrony indywidualnej dla żołnierzy 3. Grupy Poszukiwawczo-Ratowniczej”;</w:t>
      </w:r>
    </w:p>
    <w:p>
      <w:pPr>
        <w:pStyle w:val="Normal"/>
        <w:numPr>
          <w:ilvl w:val="0"/>
          <w:numId w:val="5"/>
        </w:numPr>
        <w:spacing w:before="0" w:after="120"/>
        <w:ind w:left="7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,Tabela norm przydziału środków ochrony indywidualnej, obuwia i odzieży ochronnej oraz środków higieny dla pracowników wojska 1. Regionalnego Ośrodka Dowodzenia i Naprowadzania.</w:t>
      </w:r>
    </w:p>
    <w:p>
      <w:pPr>
        <w:pStyle w:val="Normal"/>
        <w:spacing w:before="0" w:after="120"/>
        <w:ind w:left="7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420" w:hanging="40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rem do rąk LINEA VIT Aloe Vera 50 ml lub równoważny, CPV – 33741000-6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ipoalergiczny krem do pielęgnacji rąk i paznokc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era glicerynę i wyciąg z aloesu, który nawilża i wygładza oraz zawiera innowacyjne połączenie działania składników okluzyjnych lanoliny i alantoiny z witaminami A+E i prowitaminą B5, które intensywnie pobudza wzrost i regenerację komórek zmęczonej skór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ada właściwości rewitalizujące, przywraca skórze gładkość, elastyczność, świeżość, młody wygląd, zmniejsza pojawianie się wczesnych oznak starzenia się skór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badany dermatologiczni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akowanie: tubka 50 m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y przedział parametrów produktu równoważneg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licerynowy z wyciągiem z aloesu, nawilżający i wygładzający oraz rewitalizując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tubka 50 m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ind w:left="7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420" w:hanging="40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Mydło toaletowe NIVEA Soft 100 g lub równoważne, CPV – 33711900-6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ielęgnujące mydło toaletowe, które łagodnie myje i pielęgnuje skórę, pozostawiając ją gładką, zadbaną i oczyszczoną oraz pozostawiając na niej delikatny zapach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ikatnie się pien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 barwników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emowe mydło zawiera glicerynę, Eucerit i odżywczy olejek migdałowy, który jest źródłem witaminy E, wzmacnia lipidową, ochronną barierę skóry, zawiera kwas linolowy, który ma na celu wzmocnienie prawidłowego działania naskórk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powiednie do każdego rodzaju skóry, nawet tej wrażliwej i skłonnej do podrażnień, do codziennego myci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kostka 100 g; kartonik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a ważności: minimum rok od daty dostawy do magazynu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y przedział parametrów produktu równoważneg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 barwników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jące glicerynę, Eucerit i odżywczy olejek migdałowy, zawierające kwas linolow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kostka 100 g; kartonik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a ważności: minimum rok od daty dostawy do magazynu.</w:t>
      </w:r>
    </w:p>
    <w:p>
      <w:pPr>
        <w:pStyle w:val="Normal"/>
        <w:spacing w:before="0" w:after="120"/>
        <w:ind w:left="7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left="7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420" w:hanging="40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sta BHP do mycia rąk BLACK-OUT 500 g lub równoważna, CPV – 33741100-7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sta bhp do mycia rąk usuwa szczególnie ciężkie i uporczywe zabrudzeni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drażnia skóry rąk, co potwierdzają przeprowadzone testy dermatologiczn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 współdziałające ze sobą substancje myjące (mydło oraz niejonowe środki powierzchniowo czynne) oraz mineralne materiały ścierające i absorbujące zabrudzenia; składnik zapobiegający wysuszaniu skóry rąk (wazelinę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ęsta, dobrze rozprowadzająca się po dłoniach o przyjemnym zapachu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a dokładne usunięcie uciążliwych zanieczyszczeń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 dodatki zapobiegające rozwojowi mikroorganizmów, oraz sorbenty mineralne chłonące i wspomagające usuwanie brudu o tłustym charakterz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sta bhp zawiera w swoim składzie: ziemię okrzemkową, kwas mrówkowy, wazelinę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asta niezawodnie usuwa z rąk: smary i oleje techniczne, smoły i sadze, tłuszcze i farby, ziemię, wiele innych ciężkich zabrudzeń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ada zastosowanie w przemyśle: stoczniowym, metalurgicznym, maszynowym, w warsztatach: mechanicznych, lakierniczych, samochodowych i innych, oraz do ogólnych prac: w domu, garażu, sadzie i ogrodzi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akowanie: twarde plastikowe z zakręcanym wieczkiem o pojemności 500 g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y przedział parametrów produktu równoważneg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jąca współdziałające ze sobą substancje myjące (mydło oraz niejonowe środki powierzchniowo czynne) oraz mineralne materiały ścierające i absorbujące zabrudzenia; składnik zapobiegający wysuszaniu skóry rąk (wazelinę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ęst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jąca dodatki zapobiegające rozwojowi mikroorganizmów, oraz sorbenty mineraln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erająca w swoim składzie: ziemię okrzemkową, kwas mrówkowy, wazelinę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twarde plastikowe z zakręcanym wieczkiem o pojemności 500 g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ind w:left="7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420" w:hanging="40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rem do twarzy NIVEA 50 ml lub równoważny, CPV – 33711540-4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em uniwersalny – zapewniający ochronę przed szkodliwym działaniem czynników zewnętrznych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em nawilżający doskonale nadaje się do pielęgnacji twarzy, rąk i ciała oraz sprawia, że skóra staje się świeża, gładka i zadbana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konale nadaje się do codziennej pielęgnacj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badany dermatologiczni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aje się do każdego rodzaju skóry i na każdą porę roku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ada łagodną konsystencję, dzięki czemu wspaniale się rozprowadza i wchłania, pozostawiając uczucie komfortu oraz przyjemny zapach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 charakterystyczny, delikatny zapach, który czyni go bardzo rozpoznawalnym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era: parafinę, panthenol, glicerynę i Eucerit – który nawilża skórę i regeneruje jej warstwę lipidową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plastikowe o pojemności 50 m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y przedział parametrów produktu równoważneg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em uniwersalny, nawilżając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rakterystyczny, delikatny zapach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jący: parafinę, panthenol, glicerynę i Eucerit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plastikowe o pojemności 50 m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ind w:left="7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420" w:hanging="40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sta do butów ARA z lanoliną czarna 40 ml lub równoważna, CPV – 39812200-9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sta do butów pielęgnuje, odżywia i chroni obuwi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ęki wysokiej zawartości wosków jest niezrównana w ochronie butów przed przemakaniem, błotem i solą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kt przeznaczony do pielęgnacji wyrobów ze skór licowych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ienka warstwa pasty naniesiona na powierzchnię buta zapewnia natłuszczenie i impregnację skór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sta ożywia i tonizuje kolor, po wypolerowaniu daje wspaniały, głęboki połysk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era: lanolinę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lor: czarn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akowanie: puszka metalowa z mechanizmem do otwierania 40 m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y przedział parametrów produktu równoważneg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rająca lanolinę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lor: czarn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puszka metalowa z mechanizmem do otwierania 40 ml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ważności: minimum rok od daty dostawy do magazynu.</w:t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120"/>
        <w:ind w:left="37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pracowała: por. Agata MĄKA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64" w:footer="35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993" w:hanging="993"/>
      <w:jc w:val="both"/>
      <w:outlineLvl w:val="8"/>
    </w:pPr>
    <w:rPr>
      <w:b/>
      <w:cap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FF0000"/>
    </w:rPr>
  </w:style>
  <w:style w:type="character" w:styleId="WW8Num10z0">
    <w:name w:val="WW8Num10z0"/>
    <w:qFormat/>
    <w:rPr>
      <w:b w:val="false"/>
      <w:color w:val="FF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  <w:jc w:val="both"/>
    </w:pPr>
    <w:rPr>
      <w:rFonts w:ascii="Arial" w:hAnsi="Arial" w:cs="Arial"/>
      <w:sz w:val="1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tabs>
        <w:tab w:val="clear" w:pos="851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20"/>
      <w:jc w:val="both"/>
    </w:pPr>
    <w:rPr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">
    <w:name w:val="Text"/>
    <w:basedOn w:val="Normal"/>
    <w:qFormat/>
    <w:pPr>
      <w:tabs>
        <w:tab w:val="clear" w:pos="851"/>
        <w:tab w:val="left" w:pos="567" w:leader="none"/>
      </w:tabs>
      <w:spacing w:lineRule="exact" w:line="280" w:before="60" w:after="60"/>
      <w:ind w:firstLine="567"/>
      <w:jc w:val="both"/>
    </w:pPr>
    <w:rPr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3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Lista2">
    <w:name w:val="Lista 2"/>
    <w:basedOn w:val="Normal"/>
    <w:qFormat/>
    <w:pPr>
      <w:widowControl w:val="false"/>
      <w:spacing w:lineRule="auto" w:line="319" w:before="200" w:after="0"/>
      <w:ind w:left="566" w:hanging="283"/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8:00Z</dcterms:created>
  <dc:creator>A.Gołębiowski</dc:creator>
  <dc:description/>
  <cp:keywords/>
  <dc:language>en-US</dc:language>
  <cp:lastModifiedBy>Wróblewska Marta</cp:lastModifiedBy>
  <cp:lastPrinted>2022-07-06T12:51:00Z</cp:lastPrinted>
  <dcterms:modified xsi:type="dcterms:W3CDTF">2022-07-12T08:41:00Z</dcterms:modified>
  <cp:revision>4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fkyNFLifi+EQcF3Ifacrx8XJinrqkn4</vt:lpwstr>
  </property>
  <property fmtid="{D5CDD505-2E9C-101B-9397-08002B2CF9AE}" pid="8" name="docIndexRef">
    <vt:lpwstr>8e80633b-8c7e-4363-9a33-c05b37871db7</vt:lpwstr>
  </property>
</Properties>
</file>