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8 do SWZ</w:t>
      </w:r>
    </w:p>
    <w:p>
      <w:pPr>
        <w:pStyle w:val="Heading1"/>
        <w:spacing w:before="0" w:after="0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nr sprawy: 15/SI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655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 xml:space="preserve"> 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, data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jc w:val="right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epowaniu o udzielenie zamówienia publicznego, na: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ostawę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odków czystości, nr sprawy: 15/SI/202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y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 - w rozumieniu ustawy z dnia 16 lutego 2007r. o ochronie konkurencji i konsumentów (t. j. Dz. U. z 2021r. poz. 275), o której mowa w art. 108 ust. 1 pkt 5 Ustawy Pzp 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y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 - w rozumieniu ustawy z dnia 16 lutego 2007r. o ochronie konkurencji i konsumentów (t. j. Dz. U. z 2021r. poz. 275), o której mowa w art. 108 ust. 1 pkt 5 Ustawy Pzp z n/w wykonawcami: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16"/>
          <w:szCs w:val="20"/>
        </w:rPr>
        <w:t>- 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róblewska Marta</cp:lastModifiedBy>
  <cp:lastPrinted>2022-07-12T10:42:00Z</cp:lastPrinted>
  <dcterms:modified xsi:type="dcterms:W3CDTF">2022-07-12T08:42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f1cbdb2e-2959-4eaa-a31f-06ca44786b64</vt:lpwstr>
  </property>
</Properties>
</file>