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 do SWZ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ARAMETRY TECHNICZN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wózka widłowego: 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078"/>
        <w:gridCol w:w="3843"/>
      </w:tblGrid>
      <w:tr>
        <w:trPr>
          <w:trHeight w:val="36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przęt fabrycznie nowy, wyprodukowany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 wyprodukowany……… r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napędu – silnik spalinowy zasilany wyłącznie LPG, pojemność min 2300cm3, moc znamionowa min 33kW, przekładnia jednoszybkościowa, tradycyjna dźwignia kontroli kierunku jazdy (F/N/R) umieszczona po lewej stronie kolumny kierowniczej lub przełącznik kierunku jazdy zintegrowany z podłokietnikiem. Oddzielny pedał przyspieszeni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ak* / Nie*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jemność …… cm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namionow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– hamulec roboczy wspomagany hydraulicznie. Hamulec postojowy uruchamiany dźwignią ręczn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spełniający europejskie normy emisji spalin obowiązujące w momencie odbioru maszy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kierowniczy – wspomagany hydrauliczni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gumienie – pełn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umieszczone obok fotela operator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umożliwiające wsiadanie z obydwu stron kabiny lub za pomocą przełączników zintegrowanych z podłokietnikiem przy zachowaniu możliwości wsiadania z obydwu stron kabi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umieszczone obok fotela operatora umożliwiające wsiadanie z obydwu stron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za pomocą przełączników zintegrowanych z podłokietnikiem przy zachowaniu możliwości wsiadania z obydwu stron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abiny wyposażone w spowalniacze/siłowniki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órny wydech spalin, wyprowadzony ponad przeciwwag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zewnętrzne: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nominalny 2500k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ks wysokość podnoszenia min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3800m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ks wysokość podnoszeni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.mm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kopowy maszt nieograniczający widoczności operator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ysokość masztu przy opuszczonych widłach i maszcie ustawionym pionowo do  25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 – max 25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mm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prześwit (w najniższym punkcie / pod masztem) 12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prześwit (w najniższym punkcie / pod masztem)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ja i chłodzenie układu napędowego ni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powodują </w:t>
            </w:r>
            <w:r>
              <w:rPr>
                <w:rFonts w:cs="Arial" w:ascii="Arial" w:hAnsi="Arial"/>
                <w:sz w:val="20"/>
                <w:szCs w:val="20"/>
              </w:rPr>
              <w:t>zaciągania lekkich odpadów z posadzki do komory silnik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posażenie dodatkowe: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ta kabina z ogrzewanie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obsługi z menu w języku polskim z istotnymi informacjami pracy maszyny oraz możliwością spowolnienia pracy hydrauliki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ba przednia z wycieraczką i spryskiwacze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rata ochronna dachu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e oświetlenie, oświetlenie robocze przód i tył wraz z oświetleniem ostrzegawczy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cofani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o wsteczne panoramiczn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czep holowniczy z tyłu pojazd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hwytak do bel odpowiedni do bezpiecznego transportowania sprasowanego materiału o rozmiarze max (szerokość, wysokość, głębokość) 1100/1100/1500 i ciężarze do 1500 k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4 sekcje rozdzielacza z przewodam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odpowiednie do pracy z obciążeniem maksymalny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brotnica 180’ z możliwością zamontowania wideł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* niepotrzebne skreślić lub wykasować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 lub podpisem zaufanym albo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Andale Sans U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06:00Z</dcterms:created>
  <dc:creator>eabramek</dc:creator>
  <dc:description/>
  <cp:keywords/>
  <dc:language>en-US</dc:language>
  <cp:lastModifiedBy>Magdalena Mincberg</cp:lastModifiedBy>
  <cp:lastPrinted>2021-10-21T15:06:00Z</cp:lastPrinted>
  <dcterms:modified xsi:type="dcterms:W3CDTF">2021-10-21T13:06:00Z</dcterms:modified>
  <cp:revision>2</cp:revision>
  <dc:subject/>
  <dc:title>Załącznik Nr 5 do SIWZ ZP 55/16</dc:title>
</cp:coreProperties>
</file>