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Nr sprawy: DL-271-44/23                                                                                                                                  załącznik numer 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ascii="Times New Roman" w:hAnsi="Times New Roman"/>
          <w:i/>
        </w:rPr>
        <w:tab/>
        <w:tab/>
        <w:tab/>
      </w:r>
      <w:r>
        <w:rPr>
          <w:rFonts w:ascii="Times New Roman" w:hAnsi="Times New Roman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Pieczęć,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Miejscowość, data 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ab/>
        <w:tab/>
        <w:tab/>
      </w:r>
      <w:r>
        <w:rPr>
          <w:rFonts w:ascii="Times New Roman" w:hAnsi="Times New Roman"/>
          <w:sz w:val="28"/>
          <w:szCs w:val="28"/>
        </w:rPr>
        <w:t>WYKAZ ROBÓT BUDOWLANYCH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Wykaz robót budowlanych wykonanych w okresie ostatnich 7 lat przed upływem terminu składania ofert* spełniających warunki dopuszczenia do postępowania określone przez Zamawiającego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1 robota budowlana</w:t>
      </w:r>
      <w:r>
        <w:rPr>
          <w:rFonts w:ascii="Times New Roman" w:hAnsi="Times New Roman"/>
          <w:sz w:val="24"/>
          <w:szCs w:val="24"/>
        </w:rPr>
        <w:t xml:space="preserve"> – polegająca na budowie, rozbudowie, modernizacji remoncie budynku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o wartości brutto nie mniejszej niż  300 000,00    zł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</w:p>
    <w:tbl>
      <w:tblPr>
        <w:tblW w:w="96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871"/>
        <w:gridCol w:w="1807"/>
        <w:gridCol w:w="1808"/>
        <w:gridCol w:w="1808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ykonawca robót budowlanych (doświadczenie własne,/konsorcjant, wspólnik s.c., inny podmiot*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Opis robót budowlanych***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mawiający (nazwa, adres, telefon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Wartość brutto wykonanych robót budowlanych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kres realizacji robót budowlany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od……., do…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 jeżeli okres prowadzenia działalności Wykonawcy jest krótszy niż 7 lat- w okresie prowadzonej działalności gospodarcze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* w przypadku wykazania doświadczenia innego podmiotu (zasoby) należy załączyć oświadczeni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** należy załączyć dokumenty potwierdzające, że roboty budowlane zostały wykonane zgodnie z zasadami sztuki budowlanej i zostały prawidłowo ukończone (referencje, protokoły odbioru końcowego bez zastrzeżeń)</w:t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  <w:sz w:val="20"/>
          <w:szCs w:val="20"/>
        </w:rPr>
        <w:t xml:space="preserve">Podpis/podpisy osób uprawnionych/upoważnionych do reprezentowania Wykonawcy                                                                               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0</Words>
  <Characters>1537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3-08-09T09:05:00Z</cp:lastPrinted>
  <dcterms:modified xsi:type="dcterms:W3CDTF">2023-09-21T08:49:00Z</dcterms:modified>
  <cp:revision>48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