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bookmarkStart w:id="1" w:name="_Hlk140143451"/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 (2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ń komunikacyjnych – CZĘŚĆ 2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b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0_2872723856"/>
      <w:bookmarkStart w:id="3" w:name="__Fieldmark__0_287272385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 mikroprzedsiębiorstwem bądź małym lub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2872723856"/>
      <w:bookmarkStart w:id="5" w:name="__Fieldmark__1_287272385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22"/>
          <w:szCs w:val="22"/>
          <w:lang w:eastAsia="zxx"/>
        </w:rPr>
      </w:pPr>
      <w:r>
        <w:rPr>
          <w:rStyle w:val="DeltaViewInsertion"/>
          <w:rFonts w:cs="Calibri" w:ascii="Calibri" w:hAnsi="Calibri"/>
          <w:b w:val="false"/>
          <w:color w:val="404040"/>
          <w:sz w:val="22"/>
          <w:szCs w:val="22"/>
          <w:lang w:eastAsia="zxx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2872723856"/>
      <w:bookmarkStart w:id="7" w:name="__Fieldmark__2_287272385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2872723856"/>
      <w:bookmarkStart w:id="9" w:name="__Fieldmark__3_287272385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3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2989"/>
        <w:gridCol w:w="2499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2872723856"/>
            <w:bookmarkStart w:id="11" w:name="__Fieldmark__4_2872723856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5_2872723856"/>
            <w:bookmarkStart w:id="13" w:name="__Fieldmark__5_2872723856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_2872723856"/>
            <w:bookmarkStart w:id="15" w:name="__Fieldmark__6_2872723856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7_2872723856"/>
            <w:bookmarkStart w:id="17" w:name="__Fieldmark__7_2872723856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8_2872723856"/>
            <w:bookmarkStart w:id="19" w:name="__Fieldmark__8_2872723856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9_2872723856"/>
            <w:bookmarkStart w:id="21" w:name="__Fieldmark__9_2872723856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2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240"/>
        <w:jc w:val="both"/>
        <w:rPr>
          <w:rFonts w:ascii="Calibri" w:hAnsi="Calibri" w:cs="Calibri"/>
          <w:color w:val="262626"/>
          <w:sz w:val="22"/>
          <w:szCs w:val="22"/>
        </w:rPr>
      </w:pPr>
      <w:bookmarkStart w:id="22" w:name="_Hlk78890012"/>
      <w:bookmarkEnd w:id="22"/>
      <w:r>
        <w:rPr>
          <w:rFonts w:cs="Calibri" w:ascii="Calibri" w:hAnsi="Calibri"/>
          <w:color w:val="0D0D0D"/>
          <w:sz w:val="22"/>
          <w:szCs w:val="22"/>
        </w:rPr>
        <w:t>Składka za ubezpieczenie poszczególnych pojazdów płatna będzie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2 ratach w odniesieniu do rocznego okresu ubezpieczenia – płatnych co 6 miesięcy odpowiednio do 20 dnia miesiąca, przy czym termin płatności I raty winien przypadać nie wcześniej niż 15 dni po dniu wystawienia polisy</w:t>
      </w:r>
      <w:r>
        <w:rPr>
          <w:rFonts w:cs="Calibri" w:ascii="Calibri" w:hAnsi="Calibri"/>
          <w:color w:val="262626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bookmarkStart w:id="23" w:name="_Hlk78890012"/>
      <w:bookmarkEnd w:id="23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</w:rPr>
        <w:t>B Ubezpieczeni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komunikacyjne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360" w:after="240"/>
        <w:rPr>
          <w:rFonts w:ascii="Calibri" w:hAnsi="Calibri" w:eastAsia="Arial Narrow" w:cs="Arial Narrow"/>
          <w:b/>
          <w:b/>
          <w:color w:val="000000"/>
          <w:sz w:val="4"/>
          <w:szCs w:val="4"/>
          <w:lang w:val="en-US"/>
        </w:rPr>
      </w:pPr>
      <w:r>
        <w:rPr>
          <w:rFonts w:eastAsia="Arial Narrow" w:cs="Arial Narrow" w:ascii="Calibri" w:hAnsi="Calibri"/>
          <w:b/>
          <w:color w:val="000000"/>
          <w:sz w:val="4"/>
          <w:szCs w:val="4"/>
          <w:lang w:val="en-US"/>
        </w:rPr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24" w:name="_Hlk78371668"/>
      <w:bookmarkEnd w:id="24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B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  <w:lang w:val="pl-PL"/>
        </w:rPr>
      </w:pPr>
      <w:bookmarkStart w:id="25" w:name="_Hlk78371668"/>
      <w:bookmarkEnd w:id="25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26" w:name="_Hlk69809666"/>
      <w:bookmarkEnd w:id="2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bookmarkStart w:id="27" w:name="_Hlk69809666"/>
      <w:bookmarkEnd w:id="27"/>
      <w:r>
        <w:rPr>
          <w:rFonts w:cs="Calibri" w:ascii="Calibri" w:hAnsi="Calibri"/>
          <w:b/>
          <w:bCs/>
          <w:color w:val="0D0D0D"/>
          <w:spacing w:val="26"/>
        </w:rPr>
        <w:t>B.2. Ubezpieczenie NNW kierowcy i pasażerów pojazdu mechanicznego</w:t>
      </w:r>
    </w:p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bookmarkStart w:id="28" w:name="_Hlk79743644"/>
      <w:bookmarkEnd w:id="28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>
          <w:rFonts w:cs="Calibri" w:ascii="Calibri" w:hAnsi="Calibri"/>
          <w:sz w:val="22"/>
          <w:szCs w:val="22"/>
          <w:lang w:val="en-US"/>
        </w:rPr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29" w:name="_Hlk79743669"/>
            <w:bookmarkEnd w:id="29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240" w:after="0"/>
        <w:ind w:left="-567" w:right="-57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składki za ryzyka komunikacyjne(roczne) w rozbiciu na poszczególne pojazd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3176"/>
        <w:gridCol w:w="1418"/>
        <w:gridCol w:w="2268"/>
        <w:gridCol w:w="2126"/>
      </w:tblGrid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4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Rodzaj pojazdu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Jednostkowa Składka roczna OC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Jednostkow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kładka roczna NNW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Pojazd wolnobieżny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4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Liczba pojazdów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roczna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30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31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3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404040"/>
        <w:sz w:val="16"/>
        <w:szCs w:val="16"/>
        <w:lang w:val="pl-PL" w:eastAsia="en-US"/>
      </w:rPr>
    </w:pPr>
    <w:bookmarkStart w:id="32" w:name="_Hlk78889709"/>
    <w:bookmarkEnd w:id="32"/>
    <w:r>
      <w:rPr>
        <w:rFonts w:cs="Calibri" w:ascii="Calibri" w:hAnsi="Calibri"/>
        <w:color w:val="404040"/>
        <w:sz w:val="16"/>
        <w:szCs w:val="16"/>
        <w:lang w:val="pl-PL" w:eastAsia="en-US"/>
      </w:rPr>
      <w:t>Instytut ”Centrum Zdrowia Matki Polki”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bookmarkStart w:id="33" w:name="_Hlk78889709"/>
    <w:bookmarkEnd w:id="33"/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>Znak sprawy: ZP/81/2023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42:00Z</dcterms:created>
  <dc:creator>MERYDIAN</dc:creator>
  <dc:description/>
  <cp:keywords/>
  <dc:language>en-US</dc:language>
  <cp:lastModifiedBy>M M</cp:lastModifiedBy>
  <cp:lastPrinted>2018-06-13T10:51:00Z</cp:lastPrinted>
  <dcterms:modified xsi:type="dcterms:W3CDTF">2023-08-29T06:42:00Z</dcterms:modified>
  <cp:revision>2</cp:revision>
  <dc:subject/>
  <dc:title>Załącznik nr 4c</dc:title>
</cp:coreProperties>
</file>