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4 r. w Mogielnicy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Gminą Mogielnica, adres: ul. Rynek 1, 05-640 Mogielnica, NIP: 7971893228, Regon: 670223445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rzetargu nieograniczonego </w:t>
      </w:r>
      <w:r>
        <w:rPr>
          <w:rFonts w:cs="Calibri" w:ascii="Calibri" w:hAnsi="Calibri"/>
          <w:bCs/>
          <w:spacing w:val="-2"/>
          <w:sz w:val="20"/>
          <w:szCs w:val="20"/>
        </w:rPr>
        <w:t>na podstawie art. 129 ust. 1 pkt. 1 oraz art. 132-139 ustawy z dnia 11 września 2019 r. Prawo zamówień publicznych (t.j. Dz. U. z 2023 r., poz. 1605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Dz. U. z 2024 r. poz. 266 z późn. zm.) zwanej dalej „Prawo energetyczne”, zgodnie z obowiązującymi rozporządzeniami do ww. ustawy oraz przepisami Ustawy z dnia 23 kwietnia 1964 r. Kodeks Cywilny (Dz. U. z 2023 r. poz. 1610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3 r., poz. 1605). Sprzedaż odbywa się za pośrednictwem sieci dystrybucyjnej należącej do lokalnego Operatora Systemu Dystrybucyjnego PGE Dystrybucja S.A.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 handlowe, do realizacji umów sprzedaży energii elektrycznej, zawartych przez użytkowników systemu 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Dz.U. z 2022 r., poz. 2505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01.01.2025 r. do 31.12.2025 r.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31.12.2025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</w:t>
      </w:r>
      <w:r>
        <w:rPr>
          <w:rFonts w:cs="Calibri" w:ascii="Calibri" w:hAnsi="Calibri"/>
          <w:bCs/>
          <w:iCs/>
          <w:sz w:val="20"/>
          <w:szCs w:val="20"/>
        </w:rPr>
        <w:t>zgodnie z okresem rozliczeniowym stosowanym przez OSD działającym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 – rozliczeniowych przez OS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na koniec okresu rozliczeniowego stosowanego przez OSD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Fakt udokumentowania wpływu faktur/y w terminie krótszym niż 23 dni od terminu płatności ciąży na Zamawiającym. W razie niezachowania tego terminu, termin płatności wskazany w fakturze VAT zostanie automatycznie przedłużony o czas opóźnienia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bywcą w przypadku wszystkich punktów poboru jest Gmina Mogielnica. Faktury powinny być wystawiane na poniższe dane: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ind w:left="284" w:hanging="0"/>
        <w:jc w:val="both"/>
        <w:rPr/>
      </w:pPr>
      <w:r>
        <w:rPr>
          <w:sz w:val="20"/>
          <w:szCs w:val="20"/>
        </w:rPr>
        <w:t>Nabywca: Gmina Mogielnica , ul. Rynek 1, 05-640 Mogielnica , NIP: 7971893228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Zamawiający wymaga, aby faktury wystawiane były w następujący sposób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Faktura nr 1- Gmina Mogielnica- oświetlenie uliczne:</w:t>
      </w:r>
    </w:p>
    <w:p>
      <w:pPr>
        <w:pStyle w:val="Akapitzlist"/>
        <w:tabs>
          <w:tab w:val="clear" w:pos="708"/>
          <w:tab w:val="left" w:pos="0" w:leader="none"/>
        </w:tabs>
        <w:jc w:val="both"/>
        <w:rPr/>
      </w:pPr>
      <w:r>
        <w:rPr>
          <w:bCs/>
          <w:sz w:val="20"/>
          <w:szCs w:val="20"/>
        </w:rPr>
        <w:t>Nabywca: Gmina Mogielnica, adres: ul. Rynek 1, 05-640 Mogielnica, NIP: 7971893228</w:t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dbiorca: Gmina Mogielnica, adres: ul. Rynek 1, 05-640 Mogielnica</w:t>
        <w:tab/>
        <w:tab/>
        <w:tab/>
        <w:tab/>
        <w:tab/>
        <w:tab/>
        <w:tab/>
        <w:tab/>
        <w:tab/>
        <w:tab/>
        <w:tab/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Faktura nr 2- Gmina Mogielnica – pozostałe obiekty,:</w:t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abywca: Gmina Mogielnica, adres: ul. Rynek 1, 05-640 Mogielnica, NIP: 7971893228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Cs/>
          <w:sz w:val="20"/>
          <w:szCs w:val="20"/>
        </w:rPr>
        <w:t>Odbiorca: Gmina Mogielnica, adres: ul. Rynek 1, 05-640 Mogielnica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Faktura nr 3- Publiczna Szkoła Podstawowa im. I Marszałka Polski J. Piłsudskiego w Mogielnicy:</w:t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abywca: Gmina Mogielnica, adres: ul. Rynek 1, 05-640 Mogielnica, NIP: 7971893228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Cs/>
          <w:sz w:val="20"/>
          <w:szCs w:val="20"/>
        </w:rPr>
        <w:t>Odbiorca: Publiczna Szkoła Podstawowa im. I Marszałka Polski J. Piłsudskiego w Mogielnicy, adres: ul. Przylesie 10A, 05-640 Mogielnica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Faktura nr 4- Publiczna Szkoła Podstawowa w Borowem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abywca: Gmina Mogielnica, adres: ul. Rynek 1, 05-640 Mogielnica, NIP: 7971893228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Cs/>
          <w:sz w:val="20"/>
          <w:szCs w:val="20"/>
        </w:rPr>
        <w:t>Odbiorca: Publiczna Szkoła Podstawowa w Borowem, adres: ul. Borowe 28, 05-640 Mogielnica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Faktura nr 5- Zespół Publicznej Szkoły Podstawowej i Publicznego Przedszkola w Michałowicach, </w:t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abywca: Gmina Mogielnica, adres: ul. Rynek 1, 05-640 Mogielnica, NIP: 7971893228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Cs/>
          <w:sz w:val="20"/>
          <w:szCs w:val="20"/>
        </w:rPr>
        <w:t>Odbiorca: Zespół Publicznej Szkoły Podstawowej i Publicznego Przedszkola w Michałowicach, adres: ul. Michałowice 4, 05-640 Mogielnica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Faktura nr 6- Zespół Szkół Ogólnokształcących w Mogielnicy, </w:t>
      </w:r>
    </w:p>
    <w:p>
      <w:pPr>
        <w:pStyle w:val="Akapitzlist"/>
        <w:tabs>
          <w:tab w:val="clear" w:pos="708"/>
          <w:tab w:val="left" w:pos="0" w:leader="none"/>
        </w:tabs>
        <w:jc w:val="both"/>
        <w:rPr/>
      </w:pPr>
      <w:r>
        <w:rPr>
          <w:bCs/>
          <w:sz w:val="20"/>
          <w:szCs w:val="20"/>
        </w:rPr>
        <w:t>Nabywca: Gmina Mogielnica, adres: ul. Rynek 1, 05-640 Mogielnica, NIP: 7971893228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dbiorca: Zespół Szkół Ogólnokształcących w Mogielnicy, adres: ul. Nowomiejska 1, 05-640 Mogielnica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Faktura nr 7- Zakład Gospodarki Komunalnej i Mieszkaniowej, </w:t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abywca: Gmina Mogielnica, adres: ul. Rynek 1, 05-640 Mogielnica, NIP: 7971893228</w:t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Odbiorca: Zakład Gospodarki Komunalnej i Mieszkaniowej, adres: ul. Przylesie 12, 05-640 Mogielnica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siębiorstwo energetyczne wykonujące działalność gospodarczą w zakresie przesyłania lub dystrybucji energii, na żądanie sprzedawcy energii wstrzymuje, z zastrzeżeniem art. 6c i ust. 3a Prawa energetycznego, dostarczanie energii, jeżeli odbiorca zwleka z zapłatą za świadczone usługi lub za pobraną energię, co najmniej przez okres 30 dni po upływie terminu płat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 pisemnym powiadomieniu </w:t>
      </w:r>
      <w:r>
        <w:rPr>
          <w:rFonts w:cs="Calibri" w:ascii="Calibri" w:hAnsi="Calibri"/>
          <w:b/>
          <w:bCs/>
          <w:sz w:val="20"/>
          <w:szCs w:val="20"/>
        </w:rPr>
        <w:t>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01.01.2025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31.12.2025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1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1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10 ust. 3 niniejszej umowy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bookmarkStart w:id="2" w:name="_Hlk136604626"/>
      <w:bookmarkStart w:id="3" w:name="_Hlk136351905"/>
      <w:bookmarkEnd w:id="2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3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bookmarkStart w:id="4" w:name="_Hlk136604626"/>
      <w:bookmarkEnd w:id="4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Przewidziane w niniejszym paragrafie kary umowne nie wyłączają możliwości dochodzenia przez Zamawiającego (Odbiorcę) ) i Wykonawcę ( Sprzedawcę)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bookmarkStart w:id="5" w:name="_Hlk97890943"/>
      <w:bookmarkEnd w:id="5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6" w:name="_Hlk97890943"/>
      <w:bookmarkEnd w:id="6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7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7"/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8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8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9" w:name="_Hlk70599762"/>
      <w:r>
        <w:rPr>
          <w:rFonts w:cs="Calibri" w:ascii="Calibri" w:hAnsi="Calibri"/>
          <w:sz w:val="20"/>
          <w:szCs w:val="20"/>
        </w:rPr>
        <w:t>adresów e-mail</w:t>
      </w:r>
      <w:bookmarkEnd w:id="9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0" w:name="_Hlk107784856"/>
      <w:bookmarkEnd w:id="10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bookmarkStart w:id="11" w:name="_Hlk107784856"/>
      <w:bookmarkEnd w:id="11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gielnica, dnia ________2024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Gmina Mogielnica, adres: ul. Rynek 1, 05-640 Mogielnica, NIP: 7971893228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Calibri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Calibri" w:hAnsi="Gill Sans CE;Calibri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rFonts w:ascii="Symbol" w:hAnsi="Symbol" w:eastAsia="Times New Roman" w:cs="Calibri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alibri" w:hAnsi="Calibri" w:eastAsia="Times New Roman" w:cs="Calibri"/>
      <w:b/>
    </w:rPr>
  </w:style>
  <w:style w:type="character" w:styleId="WW8Num32z0">
    <w:name w:val="WW8Num32z0"/>
    <w:qFormat/>
    <w:rPr>
      <w:rFonts w:ascii="Calibri" w:hAnsi="Calibri" w:eastAsia="Times New Roman" w:cs="Calibri"/>
      <w:b w:val="false"/>
      <w:bCs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Calibri" w:hAnsi="Gill Sans CE;Calibri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Calibri" w:hAnsi="Gill Sans CE;Calibri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Calibri" w:hAnsi="Gill Sans CE;Calibri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Ewa Pacek</cp:lastModifiedBy>
  <cp:lastPrinted>2013-04-09T08:48:00Z</cp:lastPrinted>
  <dcterms:modified xsi:type="dcterms:W3CDTF">2024-04-10T08:08:00Z</dcterms:modified>
  <cp:revision>30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40142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599712</vt:lpwstr>
  </property>
  <property fmtid="{D5CDD505-2E9C-101B-9397-08002B2CF9AE}" pid="5" name="_dlc_DocIdItemGuid">
    <vt:lpwstr>a84cfd37-45f6-4a74-b698-47c02386bb74</vt:lpwstr>
  </property>
  <property fmtid="{D5CDD505-2E9C-101B-9397-08002B2CF9AE}" pid="6" name="_dlc_DocIdUrl">
    <vt:lpwstr>https://plnewpower.sharepoint.com/sites/wspolny/_layouts/15/DocIdRedir.aspx?ID=UCR76KNYMX3U-1951954605-599712, UCR76KNYMX3U-1951954605-599712</vt:lpwstr>
  </property>
  <property fmtid="{D5CDD505-2E9C-101B-9397-08002B2CF9AE}" pid="7" name="lcf76f155ced4ddcb4097134ff3c332f">
    <vt:lpwstr/>
  </property>
</Properties>
</file>