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MINY MOGIELNICA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2 r. poz. 1710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MINY MOGIELNICA I JEJ JEDNOSTEK ORGANIZACYJ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Admin</cp:lastModifiedBy>
  <dcterms:modified xsi:type="dcterms:W3CDTF">2023-07-19T12:50:00Z</dcterms:modified>
  <cp:revision>10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40144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_dlc_DocId">
    <vt:lpwstr>UCR76KNYMX3U-1951954605-599710</vt:lpwstr>
  </property>
  <property fmtid="{D5CDD505-2E9C-101B-9397-08002B2CF9AE}" pid="14" name="_dlc_DocIdItemGuid">
    <vt:lpwstr>04fc863c-fff2-42ed-a83d-467fa7ddcdfd</vt:lpwstr>
  </property>
  <property fmtid="{D5CDD505-2E9C-101B-9397-08002B2CF9AE}" pid="15" name="_dlc_DocIdUrl">
    <vt:lpwstr>https://plnewpower.sharepoint.com/sites/wspolny/_layouts/15/DocIdRedir.aspx?ID=UCR76KNYMX3U-1951954605-599710, UCR76KNYMX3U-1951954605-599710</vt:lpwstr>
  </property>
</Properties>
</file>