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WYKAZ ZAMÓWIEŃ PODOBNYCH</w:t>
      </w:r>
    </w:p>
    <w:p>
      <w:pPr>
        <w:pStyle w:val="Normal"/>
        <w:numPr>
          <w:ilvl w:val="0"/>
          <w:numId w:val="13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/usługi/ wykonanych w ciągu 3 lat na potrzeby postępowania </w:t>
      </w:r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63641633"/>
      <w:r>
        <w:rPr>
          <w:rFonts w:cs="Times New Roman" w:ascii="Times New Roman" w:hAnsi="Times New Roman"/>
          <w:b/>
          <w:bCs/>
          <w:sz w:val="24"/>
          <w:szCs w:val="24"/>
        </w:rPr>
        <w:t>Usługa wykon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łnej dokumentacji planistycznej związanej z opracowaniem Planu Ogólnego Gminy Grodziczn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Wykaz usłu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w zakresie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pracowania miejscowego planu zagospodarowania przestrzennego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lub studium uwarunkowań i kierunków zagospodarowania przestrzennego,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jak również zmiany wyżej wymienionych dokumentów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y obejmował obszar o powierzchni nie mniejszej niż 10 h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oraz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 opracowanie ekofizjograficzn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jedną prognozę oddziaływania na środowisko na potrzeby sporządzenia miejscowego planu zagospodarowania przestrzennego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b studium uwarunkowań i kierunków zagospodarowania przestrzennego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ych nie wcześniej niż w okresie ostatnich 3 lat </w:t>
      </w:r>
      <w:r>
        <w:rPr>
          <w:rFonts w:cs="Times New Roman" w:ascii="Times New Roman" w:hAnsi="Times New Roman"/>
          <w:sz w:val="24"/>
          <w:szCs w:val="24"/>
        </w:rPr>
        <w:t>(ilość zamówień należy rozumieć jako liczbę zawartych umów)</w:t>
      </w:r>
      <w:r>
        <w:rPr>
          <w:rFonts w:cs="Times New Roman" w:ascii="Times New Roman" w:hAnsi="Times New Roman"/>
          <w:sz w:val="24"/>
        </w:rPr>
        <w:t xml:space="preserve">, a jeżeli okres prowadzenia działalności jest krótszy - w tym okresie, wraz z podaniem ich rodzaju, wartości nie mniejszej niż 30000,00zł brutto każda, daty i miejsca wykonania oraz podmiotów, na rzecz których usługi te zostały wykonane, oraz załączeniem dowodów określających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inne odpowiednie dokumenty </w:t>
      </w:r>
      <w:r>
        <w:rPr>
          <w:rFonts w:cs="Times New Roman" w:ascii="Times New Roman" w:hAnsi="Times New Roman"/>
          <w:sz w:val="24"/>
          <w:szCs w:val="24"/>
        </w:rPr>
        <w:t xml:space="preserve">zgodnie z załącznikiem do SWZ </w:t>
      </w:r>
      <w:r>
        <w:rPr>
          <w:rFonts w:cs="Times New Roman" w:ascii="Times New Roman" w:hAnsi="Times New Roman"/>
          <w:sz w:val="24"/>
        </w:rPr>
        <w:t>Wykaz usług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wykonanych nie wcześniej niż w okresie ostatnich 3 lat </w:t>
      </w:r>
      <w:r>
        <w:rPr>
          <w:rFonts w:cs="Times New Roman" w:ascii="Times New Roman" w:hAnsi="Times New Roman"/>
          <w:sz w:val="24"/>
          <w:szCs w:val="24"/>
        </w:rPr>
        <w:t>(ilość zamówień należy rozumieć jako liczbę zawartych umów)</w:t>
      </w:r>
      <w:r>
        <w:rPr>
          <w:rFonts w:cs="Times New Roman" w:ascii="Times New Roman" w:hAnsi="Times New Roman"/>
          <w:sz w:val="24"/>
        </w:rPr>
        <w:t>, a jeżeli okres prowadzenia działalności jest krótszy - w tym okresie, wraz z podaniem ich rodzaju, wartości, daty i miejsca wykonania oraz podmiotów, na rzecz których usługi te zostały wykonane, oraz załączeniem dowodów określających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inne odpowiednie dokument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528"/>
        <w:gridCol w:w="3261"/>
        <w:gridCol w:w="2471"/>
        <w:gridCol w:w="220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, okres realizacji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od – do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zamówi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tyczy USŁUGI (np. nazwa, opis itp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W opisie ująć proszę zakres usługi, który wymaga Zamawiający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rtość brutto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wartość należy podać w złotych)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biorca USŁUG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nazwa/firma, adres/siedziba Odbiory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wody określające czy te usługi zostały wykonane należyc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wodami, o których mowa są referencje bądź inne dokumenty sporządzone przez podmiot, na rzecz którego usługi zostały wykonane, a jeżeli Wykonawca z przyczyn niezależnych od niego nie jest w stanie uzyskać tych dokumentów – inne odpowiednie dokument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andohope">
    <w:charset w:val="80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 xml:space="preserve">Gmina Grodziczno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wykaz, zamówienia podobne                                                                                                                                                                                                                                                                                  IP.271.1.11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andohope;Wandohope" w:hAnsi="Wandohope;Wandohope" w:eastAsia="Calibri" w:cs="Wandohope;Wandohope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Liberation Serif;Times New Roman" w:hAnsi="Liberation Serif;Times New Roman" w:eastAsia="Wingdings" w:cs="Liberation Serif;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7z2">
    <w:name w:val="WW8Num27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19T07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