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oddania Wykonawcy do dyspozycji niezbędnych zasobów na potrzeby realizacji zamówienia potwierdzający, że Wykonawca realizując zamówienie, będzie dysponował niezbędnymi zasobami tego podmiotu oraz potwierdzające, że stosunek łączący Wykonawcę z podmiotem udostępniającym zasoby gwarantuje rzeczywisty dostęp do tych zasobów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na zasadach określonych w art. 118 ustawy z dnia 11 września 2019 r. Prawo zamówień publicznych (t.j.: Dz. U. z 2023 r. poz. 1605 ze zm.), w celu wykazania spełniania warunków udziału w przedmiotowym postępowaniu, określonych na podstawie art. 112 ust. 1 i 2 ustawy z dnia 11 września 2019 r. Prawo zamówień publicznych (t.j.: Dz. U. z 2023 r. poz. 1605 ze zm.)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  <w:bookmarkStart w:id="0" w:name="_Hlk163641633"/>
    </w:p>
    <w:p>
      <w:pPr>
        <w:pStyle w:val="Normal"/>
        <w:spacing w:lineRule="auto" w:line="276"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sługę wykon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łnej dokumentacji planistycznej związanej z opracowaniem Planu Ogólnego Gminy Grodziczn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1" w:name="_Hlk129595976"/>
            <w:bookmarkEnd w:id="1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DOSTĘPNYCH WYKONAWCY ZASOBÓW INNEGO PODMIOT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SÓB I OKRES UDOSTĘPNIENIA WYKONAWCY I WYKORZYSTANIA PRZEZ NIEGO ZASOBÓW PODMIOTU UDOSTĘPNIAJĄCEGO TE ZASOBY PRZY WYKONYWANIU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ODOWYCH LUB DOŚWIADCZENIA, KTÓRYCH WSKAZANE ZDOLNOŚCI DOTYCZĄ – jeżeli dotyczy (JEŻELI WYKONAWCA KORZYSTA Z UDOSTĘPNIENIA ZASOBÓW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2" w:name="_Hlk71637142"/>
    <w:bookmarkStart w:id="3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4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11.2024 </w:t>
    </w:r>
    <w:bookmarkEnd w:id="4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Liberation Serif;Times New Roman" w:hAnsi="Liberation Serif;Times New Roman" w:eastAsia="Calibri" w:cs="Liberation Serif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2">
    <w:name w:val="WW8Num17z2"/>
    <w:qFormat/>
    <w:rPr>
      <w:rFonts w:ascii="Times New Roman" w:hAnsi="Times New Roman" w:eastAsia="Cambria Math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7z3">
    <w:name w:val="WW8Num17z3"/>
    <w:qFormat/>
    <w:rPr>
      <w:rFonts w:ascii="Cambria Math" w:hAnsi="Cambria Math" w:eastAsia="Cambria Math" w:cs="Cambria Math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19T07:3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