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sz w:val="22"/>
          <w:szCs w:val="22"/>
        </w:rPr>
        <w:t>/wzór umowy/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MOW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b/>
          <w:sz w:val="22"/>
          <w:szCs w:val="22"/>
        </w:rPr>
        <w:t xml:space="preserve">……………..…...2022 </w:t>
      </w:r>
      <w:r>
        <w:rPr>
          <w:rFonts w:cs="Arial" w:ascii="Arial" w:hAnsi="Arial"/>
          <w:sz w:val="22"/>
          <w:szCs w:val="22"/>
        </w:rPr>
        <w:t xml:space="preserve">roku pomiędzy </w:t>
      </w:r>
      <w:r>
        <w:rPr>
          <w:rFonts w:cs="Arial" w:ascii="Arial" w:hAnsi="Arial"/>
          <w:b/>
          <w:sz w:val="22"/>
          <w:szCs w:val="22"/>
        </w:rPr>
        <w:t>Gminą Sieraków</w:t>
      </w:r>
      <w:r>
        <w:rPr>
          <w:rFonts w:cs="Arial" w:ascii="Arial" w:hAnsi="Arial"/>
          <w:sz w:val="22"/>
          <w:szCs w:val="22"/>
        </w:rPr>
        <w:t xml:space="preserve"> reprezentowaną przez 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urmistrz Gminy – Witold Maciołek działający w imieniu Szkoły Podstawowej im. mjr. Henryka Sucharskiego w Sierakowie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/>
          <w:sz w:val="22"/>
          <w:szCs w:val="22"/>
        </w:rPr>
        <w:t>firmą:</w:t>
      </w:r>
      <w:r>
        <w:rPr>
          <w:rFonts w:cs="Arial" w:ascii="Arial" w:hAnsi="Arial"/>
          <w:sz w:val="22"/>
          <w:szCs w:val="22"/>
        </w:rPr>
        <w:t xml:space="preserve"> (zakładem, przedsiębiorstwem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zwanym dalej „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1</w:t>
        <w:br/>
      </w:r>
      <w:r>
        <w:rPr>
          <w:rFonts w:eastAsia="CenturyGothic;MS Mincho" w:cs="Arial" w:ascii="Arial" w:hAnsi="Arial"/>
          <w:b/>
          <w:sz w:val="22"/>
          <w:szCs w:val="22"/>
        </w:rPr>
        <w:t>Przedmiot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przyjmuje do wykonania zamówi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>„</w:t>
      </w:r>
      <w:r>
        <w:rPr>
          <w:rFonts w:eastAsia="Arial" w:cs="Arial"/>
          <w:b/>
          <w:sz w:val="22"/>
          <w:szCs w:val="22"/>
          <w:lang w:eastAsia="pl-PL"/>
        </w:rPr>
        <w:t>Realizacja programu „Laboratoria Przyszłości” finansowane ze środków Funduszu Przeciw Covid- 19</w:t>
      </w:r>
      <w:r>
        <w:rPr>
          <w:rFonts w:cs="Arial"/>
          <w:b/>
          <w:bCs/>
          <w:sz w:val="24"/>
          <w:szCs w:val="24"/>
        </w:rPr>
        <w:t>”</w:t>
      </w:r>
      <w:r>
        <w:rPr>
          <w:b/>
          <w:sz w:val="22"/>
          <w:szCs w:val="24"/>
          <w:lang w:eastAsia="pl-PL"/>
        </w:rPr>
        <w:t xml:space="preserve"> </w:t>
      </w:r>
      <w:r>
        <w:rPr>
          <w:rFonts w:cs="Arial"/>
          <w:b/>
          <w:bCs/>
          <w:sz w:val="24"/>
          <w:szCs w:val="24"/>
        </w:rPr>
        <w:t>- drugi przetarg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ykona zamówienie określone w §1, zgodnie ze złożoną ofertą  oraz udzielonym zamówieniem publicznym rozstrzygniętym w trybie podstawowym bez negocjacji, o którym mowa w art. 275 pkt 1 ustawy z dnia 11 września 2019 r. (Dz. U. z 2019 r. poz. 2019 z późn. zm.), zwaną dalej ustawą „Pzp” oraz niniejszej Specyfikacji Warunków Zamówienia, zwaną dalej „SWZ”.nr sprawy </w:t>
      </w:r>
      <w:r>
        <w:rPr>
          <w:rFonts w:cs="Arial" w:ascii="Arial" w:hAnsi="Arial"/>
          <w:b/>
          <w:sz w:val="22"/>
          <w:szCs w:val="22"/>
        </w:rPr>
        <w:t>ROO.272.02.2022.FZ</w:t>
      </w:r>
    </w:p>
    <w:p>
      <w:pPr>
        <w:pStyle w:val="Normal"/>
        <w:numPr>
          <w:ilvl w:val="0"/>
          <w:numId w:val="8"/>
        </w:numPr>
        <w:ind w:left="142" w:firstLine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realizowane jest w związku z realizacją programu  rządowego „Laboratoria </w:t>
      </w:r>
    </w:p>
    <w:p>
      <w:pPr>
        <w:pStyle w:val="Normal"/>
        <w:ind w:lef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złości”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 zamówienia  jest  zakup  pomocy  dydaktycznych  do  Szkoły  Podstawowej </w:t>
      </w:r>
    </w:p>
    <w:p>
      <w:pPr>
        <w:pStyle w:val="Normal"/>
        <w:ind w:lef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. majora Henryka Sucharskiego w Sierakowie, zgodnie ze specyfikacją warunków zamówienia (dalej jako: „SWZ”)  oraz ofertą Wykonawcy, stanowiącymi załączniki do niniejszej umowy (dalej jako: „przedmiot umowy”)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konawca zobowiązuje się do dostarczenia przedmiotu umowy fabrycznie nowego, </w:t>
      </w:r>
    </w:p>
    <w:p>
      <w:pPr>
        <w:pStyle w:val="Normal"/>
        <w:ind w:lef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nego,  o  wysokim  standardzie  zarówno  pod  względem  jakości  i  funkcjonalności,  posiadającego  wymagane  parametry  techniczne,  spełniającego wymagane polskim prawem normy oraz wolnego od wszelkich wad fizycznych i prawnych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starczy wraz z przedmiotem umowy niezbędną dokumentację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przedmiot zamówienia był dostarczony i wniesiony do Szkoły </w:t>
      </w:r>
    </w:p>
    <w:p>
      <w:pPr>
        <w:pStyle w:val="Normal"/>
        <w:ind w:lef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owej  w Sierakowie w miejsce wskazane przez przedstawiciela Zamawiającego.  Transport  odbywa  się  na  koszt  i  ryzyko  Wykonawcy. Wykonawca zobowiązany jest należycie zabezpieczyć przedmiot umowy na czas przewozu oraz ponosi całkowitą odpowiedzialność za dostarczenie przedmiotu umowy do miejsca dostawy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em potwierdzającym odbiór przedmiotu umowy jest  bezusterkowy protokół </w:t>
      </w:r>
    </w:p>
    <w:p>
      <w:pPr>
        <w:pStyle w:val="Normal"/>
        <w:ind w:left="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u  podpisany  przez  upoważnionych  przedstawicieli  Stron,  potwierdzający prawidłowość i kompletność dostawy. W przypadku stwierdzenia podczas odbioru wad lub usterek przedmiotu umowy, Wykonawca zobowiązuje się do ich usunięcia lub wymiany przedmiotu umowy na wolny od wad i usterek w terminie wskazanym przez Zamawiającego.  W  takim  przypadku  zostanie  sporządzony  protokół  odbioru  z uwzględnieniem stwierdzonych wad i usterek, podpisany przez obie Strony. Po usunięciu wad  lub  wymianie  na  nowy,  Zamawiający  dokona  ponownego  odbioru  przedmiotu umowy  –  w tym przypadku postanowienia niniejszego ustępu stosuje się odpowiednio. Ustęp ten nie narusza postanowień niniejszej umowy dotyczących kar umownych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Wspólny Słownik Zamówień CPV: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omoce dydaktyczne: 39162100-6,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Sprzęt dydaktyczny: 39162110-9, 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Drukarki i plotery: 30232100-5,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Urządzenia komputerowe : 30200000-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Aparaty fotograficzne: 38651000-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Urządzenia do lutowania na miękko i na twardo: 42661000-7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Urządzenia oświetleniowe i lampy elektryczne: 31500000-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Farby, lakiery i mastyksy: 44800000-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Sprzęt gospodarstwa domowego 9700000-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Gwoździe 44192200-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Śruby i wkręty 44531510-9</w:t>
      </w:r>
    </w:p>
    <w:p>
      <w:pPr>
        <w:pStyle w:val="Akapitzlist1"/>
        <w:tabs>
          <w:tab w:val="clear" w:pos="708"/>
          <w:tab w:val="left" w:pos="786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eastAsia="CenturyGothic;MS Mincho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2</w:t>
        <w:br/>
      </w:r>
      <w:r>
        <w:rPr>
          <w:rFonts w:eastAsia="CenturyGothic;MS Mincho" w:cs="Arial" w:ascii="Arial" w:hAnsi="Arial"/>
          <w:b/>
          <w:sz w:val="22"/>
          <w:szCs w:val="22"/>
        </w:rPr>
        <w:t>Terminy realizacji</w:t>
      </w:r>
    </w:p>
    <w:p>
      <w:pPr>
        <w:pStyle w:val="Normal"/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zamówienia w terminie:</w:t>
      </w:r>
    </w:p>
    <w:p>
      <w:pPr>
        <w:pStyle w:val="Normal"/>
        <w:ind w:left="6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Od dnia podpisania umowy do  25.08.2022 r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CenturyGothic;MS Mincho" w:cs="Arial" w:ascii="Arial" w:hAnsi="Arial"/>
          <w:b/>
          <w:bCs/>
          <w:sz w:val="22"/>
          <w:szCs w:val="22"/>
          <w:lang w:val="en-US"/>
        </w:rPr>
        <w:t xml:space="preserve">Wynagrodzenie </w:t>
      </w:r>
      <w:r>
        <w:rPr>
          <w:rFonts w:cs="Arial" w:ascii="Arial" w:hAnsi="Arial"/>
          <w:b/>
          <w:bCs/>
          <w:sz w:val="22"/>
          <w:szCs w:val="22"/>
          <w:lang w:val="en-US"/>
        </w:rPr>
        <w:t>i warunki płatności</w:t>
      </w:r>
    </w:p>
    <w:p>
      <w:pPr>
        <w:pStyle w:val="Normal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płaci Wykonawcy za dostarczony sprzęt cenę ryczałtową: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>..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brutt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br/>
        <w:t xml:space="preserve">w tym podatek </w:t>
      </w:r>
      <w:r>
        <w:rPr>
          <w:rFonts w:cs="Arial" w:ascii="Arial" w:hAnsi="Arial"/>
          <w:b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br/>
        <w:t>Gmina Sieraków stosuje model podzielonej płatności VAT.</w:t>
        <w:br/>
        <w:t>I.</w:t>
      </w:r>
      <w:r>
        <w:rPr>
          <w:rFonts w:cs="Arial" w:ascii="Arial" w:hAnsi="Arial"/>
          <w:sz w:val="22"/>
          <w:szCs w:val="22"/>
        </w:rPr>
        <w:t xml:space="preserve"> Zleceniobiorca oświadcza, że jest/ nie jest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czynnym podatnikiem podatku od towarów i usług (VAT).</w:t>
        <w:br/>
      </w:r>
      <w:r>
        <w:rPr>
          <w:rFonts w:cs="Arial" w:ascii="Arial" w:hAnsi="Arial"/>
          <w:b/>
          <w:sz w:val="22"/>
          <w:szCs w:val="22"/>
        </w:rPr>
        <w:t>II.</w:t>
      </w:r>
      <w:r>
        <w:rPr>
          <w:rFonts w:cs="Arial" w:ascii="Arial" w:hAnsi="Arial"/>
          <w:sz w:val="22"/>
          <w:szCs w:val="22"/>
        </w:rPr>
        <w:t xml:space="preserve"> Zleceniodawca zapłaci za dostarczony sprzęt  (zamówiony towar, wyposażenie techniczne) na podstawie wystawionej faktury VAT na rachunek bankowy wskazany w umowie / fakturze, który wedle oświadczenia Zleceniobiorcy jest jego firmowym rachunkiem bankowym, do którego bank otworzył tzw. rachunek V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 xml:space="preserve"> Wynagrodzenie  za  prawidłową  dostawę  przedmiotu  umowy  ustala  się  na  kwotę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ł  brutto  (słownie: ………………………………  00/100 gr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Wynagrodzenie zawiera wszelkie koszty niezbędne do prawidłowego wykonania umowy. Wynagrodzenie  płatne  będzie  przelewem  na  rachunek  bankowy  Wykonawcy  n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, w terminie do 14 dni licząc od dnia wpływu prawidłowo wystawionej faktury VAT  do  Szkoły  Podstawowej  w Sierakowie,  po  uprzednim  podpisaniu  przez  Strony bezusterkowego protokołu odbioru, z zastrzeżeniem zapisów § 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 xml:space="preserve">Faktura winna zawierać w polu Nabywca następującą treść: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8 Stycznia 38</w:t>
      </w:r>
      <w:r>
        <w:rPr>
          <w:rFonts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4-410 Sieraków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IP 787-17-95-8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 631258922</w:t>
        <w:br/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dbior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zkoła Podstawowa im. majora Henryka Sucharskiego w Sierakowi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ul. Poznańska 25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4-410 Sieraków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P: 595146133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Zamawiający nie dopuszcza zmiany wysokości wynagrodzenia z tytułu wzrostu wskaźnika inflacji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dopuszcza możliwość częściowego fakturowania wykonanych dostaw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5.1. Podstawą wystawienia pierwszej faktury częściowej za wykonane dostawy będzie protokół dostaw w wysokości minimum </w:t>
      </w:r>
      <w:r>
        <w:rPr>
          <w:rFonts w:cs="Arial" w:ascii="Arial" w:hAnsi="Arial"/>
          <w:b/>
          <w:bCs/>
          <w:sz w:val="22"/>
          <w:szCs w:val="22"/>
        </w:rPr>
        <w:t>60%</w:t>
      </w:r>
      <w:r>
        <w:rPr>
          <w:rFonts w:cs="Arial" w:ascii="Arial" w:hAnsi="Arial"/>
          <w:sz w:val="22"/>
          <w:szCs w:val="22"/>
        </w:rPr>
        <w:t xml:space="preserve"> wartości przedmiotu umowy. Zapłata faktur częściowych nastąpi w terminie 14 dni od daty ich doręczenia Zamawiającemu wraz z dokumentami rozliczeniowymi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2. Fakturę końcową Wykonawca wystawi na podstawie podpisanego przez Strony protokołu końcowego odbioru, a w przypadku stwierdzenia usterek – po protokolarnym ich usunięciu. Zapłata faktury końcowej nastąpi w terminie 14 dni od daty jej dostarczenia Zamawiającemu wraz z dokumentami rozliczeniowymi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Należność za wykonanie przedmiotu umowy zostanie przelana na konto bankowe Wykonawcy  </w:t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Zamawiający nie przewiduje udzielenia zaliczek na poczet wykonania zamówienia.</w:t>
      </w:r>
    </w:p>
    <w:p>
      <w:pPr>
        <w:pStyle w:val="Normal"/>
        <w:tabs>
          <w:tab w:val="clear" w:pos="708"/>
          <w:tab w:val="left" w:pos="477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warancja jakoś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Wykonawca udziela gwarancji na  dostarczony  sprzęt  zgodnie  ze  złożoną  ofertą, począwszy od dnia podpisania przez Strony bezusterkowego protokołu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Wykonawca ponosi wobec Zamawiającego odpowiedzialność z tytułu rękojmi za wady przez  okres równy </w:t>
      </w:r>
      <w:r>
        <w:rPr>
          <w:rFonts w:cs="Arial" w:ascii="Arial" w:hAnsi="Arial"/>
          <w:b/>
          <w:sz w:val="22"/>
          <w:szCs w:val="22"/>
        </w:rPr>
        <w:t>24 miesięcy</w:t>
      </w:r>
      <w:r>
        <w:rPr>
          <w:rFonts w:cs="Arial" w:ascii="Arial" w:hAnsi="Arial"/>
          <w:sz w:val="22"/>
          <w:szCs w:val="22"/>
        </w:rPr>
        <w:t xml:space="preserve"> od daty podpisania  protokołu  odbioru  końcowego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W okresie gwarancji i rękojmi Wykonawca na swój koszt ma obowiązek usuwania wad / usterek ujawnionych w przedmiocie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nie może odmówić usunięcia wad/usterki stwierdzonych w czasie trwania gwarancji  lub rękojmi bez względu na wysokość związanych z tym kosztów. Wady/ usterka zostaną usunięte przez Wykonawcę i na jego koszt w terminie ………. dni </w:t>
      </w:r>
      <w:r>
        <w:rPr>
          <w:rFonts w:cs="Arial" w:ascii="Arial" w:hAnsi="Arial"/>
          <w:color w:val="FF0000"/>
          <w:sz w:val="22"/>
          <w:szCs w:val="22"/>
        </w:rPr>
        <w:t>(zgodnie ze złożona ofertą)</w:t>
      </w:r>
      <w:r>
        <w:rPr>
          <w:rFonts w:cs="Arial" w:ascii="Arial" w:hAnsi="Arial"/>
          <w:sz w:val="22"/>
          <w:szCs w:val="22"/>
        </w:rPr>
        <w:t xml:space="preserve"> od dnia ich pisemnego zgłoszenia przez  Zamawiającego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Wykonawca w dniu odbioru końcowego przedmiotu umowy zobowiązany jest do złożenia  oświadczenia gwarancyjnego które nie może być sprzeczne z postanowieniami ust.1-5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6. Postanowienia  niniejszego  paragrafu    nie  wyłączają  postanowień  dotyczących  kar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mownych. Koszty naprawy oraz transportu przedmiotu umowy do i z punktu serwisowego w całości obciążają Wykonawcę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7. Każdorazowa  naprawa  w  okresie  gwarancji    powoduje  wydłużenie  czasu  gwarancji   o czas, w którym nie można było korzystać z przedmiotu umowy z powodu napra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Usunięcie wad i usterek zostanie każdorazowo potwierdzone protokołem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. Wykonawca jest odpowiedzialny za wszelkie szkody , które spowodował w czasie prac nad usuwaniem awari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0. Wykonawca ponosi odpowiedzialność za działania i zaniechania osób, którym powierzył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obowiązków wynikających z umowy jak za działanie lub zaniechanie własn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1. Uprawnienia z tytułu rękojmi mogą być egzekwowane niezależnie od uprawnień z tytuł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.</w:t>
      </w:r>
    </w:p>
    <w:p>
      <w:pPr>
        <w:pStyle w:val="NormalnyWeb"/>
        <w:spacing w:lineRule="atLeast" w:line="30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  <w:lang w:val="en-US"/>
        </w:rPr>
        <w:t xml:space="preserve">Zamawiający zastrzega sobie prawo do naliczenia Wykonawcy kar umownych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) za zwłokę w dostarczeniu kompletnego przedmiotu umowy lub za zwłokę w usuwaniu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ad lub usterek stwierdzonych podczas odbioru przedmiotu umowy w wysokości 0,2% wynagrodzenia Wykonawcy brutto za każdy rozpoczęty dzień zwłoki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b) za zwłokę w  naprawie  przedmiotu  umowy  w  okresie  gwarancji  lub  rękojmi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-  w wysokości 0,2% wynagrodzenia Wykonawcy brutto za każdy rozpoczęty dzień zwłoki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c) za  niewykonanie  lub  nienależyte  wykonanie  przedmiotu  umowy  lub  obowiązków wchodzących w zakres przedmiotu umowy w wysokości 10 % wynagrodzenia brutto za każdy stwierdzony przypadek,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d) za  odstąpienie  lub  rozwiązanie  umowy  przez  którąkolwiek  ze  Stron  z  przyczyn dotyczących Wykonawcy w wysokości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0% wynagrodzenia Wykonawcy brutt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. Zamawiający  zastrzega  sobie  prawo  dochodzenia  odszkodowania  na  zasadach ogólnych,  w  sytuacjach,  gdy  wysokość  poniesionej  szkody  przekracza  wysokość  kar umownych lub w przypadku, kiedy szkoda powstała z przyczyn, dla których kary umowne nie zostały zastrzeżon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. Kary umowne naliczone przez Zamawiającego mogą być dochodzone kumulatywnie.  </w:t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Arial" w:ascii="Arial" w:hAnsi="Arial"/>
          <w:sz w:val="22"/>
          <w:szCs w:val="22"/>
          <w:lang w:val="en-US"/>
        </w:rPr>
        <w:t xml:space="preserve">4. Łączną maksymalna wysokość kar umownych, których może dochodzić każda ze Stron wynosi 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lang w:val="en-US"/>
        </w:rPr>
        <w:t xml:space="preserve">% łącznego wynagrodzenia Wykonawcy </w:t>
      </w:r>
      <w:r>
        <w:rPr>
          <w:rFonts w:cs="Arial" w:ascii="Arial" w:hAnsi="Arial"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center" w:pos="4818" w:leader="none"/>
          <w:tab w:val="left" w:pos="8342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§ 6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a umowy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69" w:hanging="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color w:val="000000"/>
          <w:sz w:val="22"/>
          <w:szCs w:val="22"/>
        </w:rPr>
        <w:t>1. Dopuszczalna jest zmiana umowy bez przeprowadzenia nowego postępowania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2"/>
          <w:szCs w:val="22"/>
        </w:rPr>
        <w:t>o udzielenie zamówienia: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240" w:before="0" w:after="0"/>
        <w:ind w:left="600" w:hanging="600"/>
        <w:jc w:val="both"/>
        <w:rPr>
          <w:rStyle w:val="Fontstyle01"/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color w:val="000000"/>
          <w:sz w:val="22"/>
          <w:szCs w:val="22"/>
        </w:rPr>
        <w:t xml:space="preserve">niezależnie od wartości tej zmiany, o ile została przewidziana w ogłoszeniu </w:t>
        <w:br/>
        <w:t>o zamówieniu lub dokumentach zamówienia, w postaci jasnych, precyzyjnych</w:t>
        <w:br/>
        <w:t>i jednoznacznych postanowień umownych, które mogą obejmować postanowienia dotyczące zasad wprowadzania zmian wysokości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color w:val="000000"/>
          <w:sz w:val="22"/>
          <w:szCs w:val="22"/>
        </w:rPr>
        <w:t>ceny, jeżeli spełniają one łącznie następujące warunki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hanging="48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określają rodzaj i zakres zmian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hanging="48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określają warunki wprowadzenia zmian,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00" w:leader="none"/>
        </w:tabs>
        <w:spacing w:lineRule="auto" w:line="240" w:before="0" w:after="0"/>
        <w:ind w:left="960" w:hanging="48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nie przewidują takich zmian, które modyfikowałyby ogólny charakter umowy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240" w:before="0" w:after="0"/>
        <w:ind w:left="960" w:hanging="82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gdy nowy wykonawca ma zastąpić dotychczasowego wykonawcę: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 w:before="0" w:after="0"/>
        <w:ind w:left="960" w:hanging="48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jeżeli taka możliwość została przewidziana w postanowieniach umownych, o których mowa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w pkt 1, lub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 w:before="0" w:after="0"/>
        <w:ind w:left="720" w:hanging="24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w wyniku sukcesji, wstępując w prawa i obowiązki wykonawcy, w następstwie przejęcia, połączenia, podziału, przekształcenia, upadłości, restrukturyzacji, dziedziczenia lub nabycia dotychczasowego wykonawcy lub je go przedsiębiorstwa, o ile nowy wykonawca spełnia warunki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działu w postępowaniu, nie zachodzą wobec niego podstawy wykluczenia oraz nie pociąga to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za sobą innych istotnych zmian umowy, a także nie ma na celu uniknięcia stosowania przepisów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stawy, lub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 w:before="0" w:after="0"/>
        <w:ind w:left="720" w:hanging="24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w wyniku przejęcia przez zamawiającego zobowiązań wykonawcy względem jego podwykonawców, w przypadku, o którym mowa w art. 465 ust. 1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240" w:before="0" w:after="0"/>
        <w:ind w:left="720" w:hanging="58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jeżeli dotyczy realizacji, przez dotychczasowego wykonawcę, dodatkowych dostaw, usług lub robót budowlanych, a w przypadku zamówień w dziedzinach obronności i bezpieczeństwa – usług lub robót budowlanych, których nie uwzględniono w zamówieniu podstawowym, o ile stały się one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niezbędne i zostały spełnione łącznie następujące warunki: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40" w:before="0" w:after="0"/>
        <w:ind w:left="720" w:hanging="24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zmiana wykonawcy nie może zostać dokonana z powodów ekonomicznych lub technicznych, w szczególności dotyczących zamienności lub interoperacyjności wyposażenia, usług lub instalacji zamówionych w ramach zamówienia podstawowego,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40" w:before="0" w:after="0"/>
        <w:ind w:left="720" w:hanging="24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zmiana wykonawcy spowodowałaby istotną niedogodność lub znaczne zwiększenie kosztów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dla zamawiającego,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40" w:before="0" w:after="0"/>
        <w:ind w:left="720" w:hanging="24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wzrost ceny spowodowany każdą kolejną zmianą nie przekracza 50% wartości pierwotnej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umowy, a w przypadku zamówień w dziedzinach obronności i bezpieczeństwa łączna wartość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zmian nie przekracza 50% wartości pierwotnej umowy, z wyjątkiem należycie uzasadnionych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rzypadków;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600" w:leader="none"/>
        </w:tabs>
        <w:spacing w:lineRule="auto" w:line="240" w:before="0" w:after="0"/>
        <w:ind w:left="720" w:hanging="60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2. Dopuszczalne są również zmiany umowy bez przeprowadzenia nowego postępowania </w:t>
        <w:br/>
        <w:t xml:space="preserve">o udzielenie zamówienia, których łączna wartość jest mniejsza niż progi unijne oraz jest niższa niż 10% wartości pierwotnej umowy, w przypadku zamówień na usługi lub dostawy, albo 15%, w przypadku zamówień na roboty budowlane, a zmiany te nie powodują zmiany ogólnego charakteru umowy. </w:t>
      </w:r>
    </w:p>
    <w:p>
      <w:pPr>
        <w:pStyle w:val="ListParagraph"/>
        <w:spacing w:lineRule="auto" w:line="240" w:before="0" w:after="0"/>
        <w:ind w:left="0" w:hanging="0"/>
        <w:jc w:val="both"/>
        <w:rPr>
          <w:rStyle w:val="Fontstyle01"/>
          <w:rFonts w:ascii="Arial" w:hAnsi="Arial" w:cs="Arial"/>
          <w:b/>
          <w:b/>
          <w:sz w:val="22"/>
          <w:szCs w:val="22"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>3. W przypadkach, o których mowa w ust. 1 lit. c) i d), zamawiający:</w:t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851" w:hanging="357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nie może wprowadzać kolejnych zmian umowy w celu uniknięcia stosowania przepisów ustawy;</w:t>
      </w:r>
    </w:p>
    <w:p>
      <w:pPr>
        <w:pStyle w:val="ListParagraph"/>
        <w:numPr>
          <w:ilvl w:val="3"/>
          <w:numId w:val="7"/>
        </w:numPr>
        <w:spacing w:lineRule="auto" w:line="240" w:before="0" w:after="0"/>
        <w:ind w:left="851" w:hanging="357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eastAsia="Arial" w:cs="Arial" w:ascii="Arial" w:hAnsi="Arial"/>
          <w:sz w:val="22"/>
          <w:szCs w:val="22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o dokonaniu zmiany umowy zamieszcza ogłoszenie o zmianie umowy w Biuletynie Zamówień</w:t>
      </w:r>
      <w:r>
        <w:rPr>
          <w:rFonts w:cs="Arial" w:ascii="Arial" w:hAnsi="Arial"/>
        </w:rPr>
        <w:t xml:space="preserve"> </w:t>
      </w:r>
      <w:r>
        <w:rPr>
          <w:rStyle w:val="Fontstyle01"/>
          <w:rFonts w:cs="Arial" w:ascii="Arial" w:hAnsi="Arial"/>
          <w:sz w:val="22"/>
          <w:szCs w:val="22"/>
        </w:rPr>
        <w:t>Publicznych lub przekazuje Urzędowi Publikacji Unii Europejskiej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eastAsia="pl-PL"/>
        </w:rPr>
      </w:pPr>
      <w:r>
        <w:rPr>
          <w:rStyle w:val="Fontstyle01"/>
          <w:rFonts w:cs="Arial" w:ascii="Arial" w:hAnsi="Arial"/>
          <w:sz w:val="22"/>
          <w:szCs w:val="22"/>
        </w:rPr>
        <w:t xml:space="preserve">4. Jeżeli umowa zawiera postanowienia dotyczące zasad wprowadzania zmian wysokości cen, dopuszczalną wartość zmiany ceny, o której mowa w ust. 1 lit. c) tiret - trzeci i lit. d), </w:t>
        <w:br/>
        <w:t xml:space="preserve">lub dopuszczalną wartość zmiany umowy, o której mowa w ust. 2, ustala się w oparciu </w:t>
        <w:br/>
        <w:t>o zmienioną cenę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ócz przypadków określonych w przepisach powszechnie obowiązującego prawa stronom przysługuje prawo wypowiedzenia lub odstąpienia od umowy w następujących sytuacja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Zamawiającemu przysługuje prawo do odstąpienia od umowy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warunkach określonych w art. 145 ustawy Prawo zamówień publiczny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97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gdy Wykonawca nie rozpoczął realizacji </w:t>
      </w:r>
      <w:r>
        <w:rPr>
          <w:rFonts w:cs="Arial" w:ascii="Arial" w:hAnsi="Arial"/>
          <w:bCs/>
          <w:sz w:val="22"/>
          <w:szCs w:val="22"/>
        </w:rPr>
        <w:t>zadania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bez uzasadnionych przyczyn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Cs/>
          <w:sz w:val="22"/>
          <w:szCs w:val="22"/>
        </w:rPr>
        <w:t xml:space="preserve">w terminie, o którym mowa w §2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dy Wykonawca powierza wykonanie przedmiotu niniejszej umowy osobom trzecim bez zgody Zamawiającego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134" w:hanging="39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dy Wykonawca realizuje przedmiot umowy niezgodnie z postanowieniami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ykonawcy przysługuje prawo do odstąpienia od umowy, jeżeli Zamawiający </w:t>
      </w:r>
      <w:r>
        <w:rPr>
          <w:rFonts w:cs="Arial" w:ascii="Arial" w:hAnsi="Arial"/>
          <w:bCs/>
          <w:sz w:val="22"/>
          <w:szCs w:val="22"/>
          <w:lang w:val="en-US"/>
        </w:rPr>
        <w:t>nie wywiązuje się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z obowiązku zapłaty zaakceptowanej faktury mimo dodatkowego wezwania w terminie </w:t>
        <w:br/>
      </w:r>
      <w:r>
        <w:rPr>
          <w:rFonts w:cs="Arial" w:ascii="Arial" w:hAnsi="Arial"/>
          <w:bCs/>
          <w:sz w:val="22"/>
          <w:szCs w:val="22"/>
        </w:rPr>
        <w:t xml:space="preserve">30 dni 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licząc od upływu terminu na zapłatę faktury określonego w niniejszej umowi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dstąpienie od umowy powinno nastąpić w formie pisemnej pod rygorem nieważności takiego oświadczenia i musi zawierać uzasadnienie.</w:t>
      </w:r>
      <w:r>
        <w:rPr>
          <w:rFonts w:cs="Arial" w:ascii="Arial" w:hAnsi="Arial"/>
          <w:sz w:val="22"/>
          <w:szCs w:val="22"/>
        </w:rPr>
        <w:t xml:space="preserve"> Odstąpienie od umowy możliwe jest </w:t>
        <w:br/>
        <w:t xml:space="preserve">w terminie 14 dni od dnia, w którym Zamawiający dowiedział się o zaistnieniu przyczyny </w:t>
        <w:br/>
        <w:t xml:space="preserve">do odstąpie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 przypadku odstąpienia od umowy, Wykonawcę oraz Zamawiającego obciążają następujące obowiązki szczegółowe, tj. Zamawiający zapłaci wynagrodzenie za usługi, które zostały wykonane prawidłowo do dnia odstąpienia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Odstąpienie od umowy nie powoduje utraty możliwości dochodzenia przez Zamawiającego oprócz kary za odstąpienie od umowy również odszkodowania.</w:t>
      </w:r>
    </w:p>
    <w:p>
      <w:pPr>
        <w:pStyle w:val="NormalnyWeb"/>
        <w:spacing w:lineRule="atLeast" w:line="300"/>
        <w:jc w:val="both"/>
        <w:rPr>
          <w:rFonts w:ascii="Arial" w:hAnsi="Arial" w:cs="Arial"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zamierzający zawrzeć umowę o podwykonawstwo, której przedmiotem  jest dostarczenie sprzętu i wyposażenia edukacyjnego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Termin zapłaty wynagrodzenia podwykonawcy lub dalszemu podwykonawcy przewidziany w umowie o podwykonawstwo nie może być dłuższy niż 14 dni od dnia doręczenia Wykonawcy, podwykonawcy lub dalszemu podwykonawcy faktury </w:t>
        <w:br/>
        <w:t>lub rachunku, potwierdzających wykonanie zleconej podwykonawcy lub dalszemu podwykonawcy dostawy lub usług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, w terminie 14 dni, zgłosi pisemne zastrzeżenia lub sprzeciw do projektu umowy o podwykonawstwo, której przedmiotem są roboty budowlan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istotnych warunków zamówieni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przewiduje termin zapłaty wynagrodzenia dłuższy niż określony w ust. 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ych zastrzeżeń lub sprzeciwu do przedłożonego projektu umowy </w:t>
        <w:br/>
        <w:t>o podwykonawstwo, której przedmiotem jest dostarczenie sprzętu i wyposażenia edukacyjnego, w terminie określonym w ust. 3, uważa się za akceptację projektu umowy przez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a także zobowiązany przez niego podwykonawca lub dalszy podwykonawca zamówienia na dostrzeżenie sprzętu przedkłada Zamawiającemu poświadczoną za zgodność z oryginałem kopię zawartej umowy o podwykonawstwo terminie 7 dni od dnia jej zawarc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a także zobowiązany przez niego podwykonawca lub dalszy podwykonawca zamówienia na dostarczenie sprzętu przedkłada Zamawiającemu poświadczoną za zgodność z oryginałem kopię zawartej umowy o podwykonawstwo, której przedmiotem są dostawy lub usługi, w terminie 7 dni od dnia jej zawarcia, z wyłączeniem umów o podwykonawstwo o wartości mniejszej niż 0,5% wartości niniejszej umowy. Wyłączenie, o którym mowa w zdaniu pierwszym, nie dotyczy umów o podwykonawstwo o wartości większej niż 50 000 zł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6, jeżeli termin zapłaty wynagrodzenia jest dłuższy niż określony w ust. 2, Zamawiający poinformuje o tym Wykonawcę i wezwie </w:t>
        <w:br/>
        <w:t>go do doprowadzenia do zmiany tej umowy pod rygorem wystąpienia o zapłatę kary umownej, o której mowa w §5 ust. 1 pkt. 4 lit. d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ust. 1-7 stosuje się odpowiednio do zmian umowy o podwykonawstw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wynagrodzenia Wykonawcy za dostawy lub usługi, dla których zawarto zaakceptowaną przez Zamawiającego umowę o podwykonawstwo nastąpi </w:t>
        <w:br/>
        <w:t>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i faktury (rachunku), wystawionego przez podwykonawcę lub dalszego podwykonawcę,</w:t>
      </w:r>
    </w:p>
    <w:p>
      <w:pPr>
        <w:pStyle w:val="Normal"/>
        <w:numPr>
          <w:ilvl w:val="0"/>
          <w:numId w:val="13"/>
        </w:numPr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serokopii dowodu zapłaty faktury (rachunku) lub oświadczenia podwykonawcy </w:t>
        <w:br/>
        <w:t>lub  dalszego podwykonawcy o otrzymaniu wynagrodzeni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dostarczenia dokumentów, o których mowa w ust. 9, w terminie płatności faktury VAT, Zamawiający uprawniony jest do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143c ustawy Prawo zamówień publicz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trzymania zapłaty całości wynagrodzenia Wykonawcy do czasu zakończenia procedury, o której mowa w pkt 1 – w takim wypadku objęta fakturą należność </w:t>
        <w:br/>
        <w:t>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5 ust. 2 pkt 2 lit. 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dokonania przez Zamawiającego bezpośredniej zapłaty podwykonawcy </w:t>
        <w:br/>
        <w:t>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przysługujące podwykonawcy lub dalszemu podwykonawcy (w tym ich sumy) nie może przekraczać wynagrodzenia Wykonawcy określonego w §3 ust. 1 niniejszej umowy. Wynagrodzenie nie obejmuje odsetek należnych podwykonawcy lub dalszemu podwykonawcy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isy §8 ust. 1 – 12 niniejszej umowy obowiązują jedynie w przypadku wykonywania przedmiotu umowy z udziałem podwykonawcy, który wskazany został w złożonej </w:t>
        <w:br/>
        <w:t>przez Wykonawcę oferc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enie wykonania części zamówienia podwykonawcom nie zwalnia wykonawcy z odpowiedzialności za należyte wykonanie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bezpieczenie należytego wykonania um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wniesienia zabezpieczenia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1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 Wszelkie ewentualne kwestie sporne powstałe na tle wykonania niniejszej umowy strony rozstrzygać będą polubownie. W przypadku nie dojścia do porozumienia spory podlegają rozstrzygnięciu przez właściwy Sąd dla siedziby Zamawiającego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sprawach nieuregulowanych niniejszą Umową mają zastosowanie przepisy Kodeksu Cywilnego oraz Prawa Zamówień Publicznych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</w:rPr>
        <w:t>Każda zmiana warunków umowy wymaga dla swej ważności formy pisemnej pod rygorem</w:t>
        <w:br/>
        <w:t xml:space="preserve">      nieważnośc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Umowę sporządzono w 3 /trzech/ jednobrzmiących egzemplarzach, z czego 1 egz. otrzymuje</w:t>
        <w:br/>
        <w:t xml:space="preserve">    Wykonawca a 2 egz. Zamawiając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/>
      </w:pPr>
      <w:r>
        <w:rPr>
          <w:rFonts w:eastAsia="Arial" w:cs="Arial" w:ascii="Arial" w:hAnsi="Arial"/>
          <w:smallCaps/>
        </w:rPr>
        <w:t xml:space="preserve">                               </w:t>
      </w:r>
      <w:r>
        <w:rPr>
          <w:rFonts w:cs="Arial" w:ascii="Arial" w:hAnsi="Arial"/>
          <w:smallCaps/>
        </w:rPr>
        <w:t>Wykonawca</w:t>
        <w:tab/>
        <w:tab/>
        <w:tab/>
        <w:tab/>
        <w:tab/>
        <w:t>Zamawiający</w:t>
      </w:r>
    </w:p>
    <w:p>
      <w:pPr>
        <w:pStyle w:val="Normal"/>
        <w:jc w:val="both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20"/>
        </w:tabs>
        <w:ind w:left="1420" w:hanging="360"/>
      </w:pPr>
      <w:rPr>
        <w:sz w:val="20"/>
        <w:i w:val="false"/>
        <w:b w:val="false"/>
        <w:szCs w:val="20"/>
        <w:rFonts w:ascii="Centrale Sans Light;Arial" w:hAnsi="Centrale Sans Light;Arial" w:cs="Times New Roman"/>
      </w:rPr>
    </w:lvl>
    <w:lvl w:ilvl="2">
      <w:start w:val="1"/>
      <w:numFmt w:val="lowerRoman"/>
      <w:lvlText w:val="%3."/>
      <w:lvlJc w:val="right"/>
      <w:pPr>
        <w:tabs>
          <w:tab w:val="num" w:pos="214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60" w:hanging="360"/>
      </w:pPr>
      <w:rPr>
        <w:b w:val="false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  <w:bCs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  <w:position w:val="0"/>
      <w:sz w:val="24"/>
      <w:vertAlign w:val="baseline"/>
    </w:rPr>
  </w:style>
  <w:style w:type="character" w:styleId="WW8Num2z0">
    <w:name w:val="WW8Num2z0"/>
    <w:qFormat/>
    <w:rPr>
      <w:rFonts w:cs="Times New Roman"/>
      <w:b w:val="false"/>
      <w:bCs/>
      <w:position w:val="0"/>
      <w:sz w:val="24"/>
      <w:vertAlign w:val="baseline"/>
    </w:rPr>
  </w:style>
  <w:style w:type="character" w:styleId="WW8Num2z1">
    <w:name w:val="WW8Num2z1"/>
    <w:qFormat/>
    <w:rPr>
      <w:rFonts w:cs="Times New Roman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entrale Sans Light;Arial" w:hAnsi="Centrale Sans Light;Arial" w:cs="Times New Roman"/>
      <w:b w:val="false"/>
      <w:i w:val="false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8z3">
    <w:name w:val="WW8Num18z3"/>
    <w:qFormat/>
    <w:rPr>
      <w:rFonts w:eastAsia="Times New Roman"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bCs w:val="false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Times New Roman" w:hAnsi="TimesNewRomanPSMT;Times New Roman" w:cs="Times New Roman"/>
      <w:color w:val="000000"/>
      <w:sz w:val="24"/>
      <w:szCs w:val="24"/>
    </w:rPr>
  </w:style>
  <w:style w:type="character" w:styleId="HeaderCharZnak">
    <w:name w:val="Header Char Znak"/>
    <w:qFormat/>
    <w:rPr>
      <w:rFonts w:ascii="Arial" w:hAnsi="Arial" w:cs="Arial"/>
      <w:lang w:val="pl-PL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WWZnak">
    <w:name w:val="WW-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NormalnyWeb">
    <w:name w:val="Normalny (Web)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Aria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24:00Z</dcterms:created>
  <dc:creator>ppp</dc:creator>
  <dc:description/>
  <dc:language>en-US</dc:language>
  <cp:lastModifiedBy>Pc</cp:lastModifiedBy>
  <cp:lastPrinted>2021-12-06T13:34:00Z</cp:lastPrinted>
  <dcterms:modified xsi:type="dcterms:W3CDTF">2022-03-06T17:04:00Z</dcterms:modified>
  <cp:revision>34</cp:revision>
  <dc:subject/>
  <dc:title>UMOWA nr</dc:title>
</cp:coreProperties>
</file>