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 xml:space="preserve">Załącznik nr </w:t>
      </w:r>
      <w:r>
        <w:rPr>
          <w:bCs/>
        </w:rPr>
        <w:t>……</w:t>
      </w:r>
    </w:p>
    <w:p>
      <w:pPr>
        <w:pStyle w:val="Normal"/>
        <w:jc w:val="right"/>
        <w:rPr>
          <w:bCs/>
        </w:rPr>
      </w:pPr>
      <w:r>
        <w:rPr>
          <w:bCs/>
        </w:rPr>
        <w:t>do umowy ……</w:t>
      </w:r>
    </w:p>
    <w:p>
      <w:pPr>
        <w:pStyle w:val="Normal"/>
        <w:jc w:val="right"/>
        <w:rPr>
          <w:bCs/>
        </w:rPr>
      </w:pPr>
      <w:r>
        <w:rPr>
          <w:bCs/>
        </w:rPr>
        <w:t>z dnia ……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JON NR 1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k Potulickich (pow. 20,7 ha w tym powierzchnia zbiorników wodnych i terenów zalewowych 9 ha)  wraz z Placem Jana Pawła II (pow. 1,2 ha), Park Nowy </w:t>
        <w:br/>
        <w:t>(pow. 1,9 ha) w tym plac zabaw z 1 piaskownicą, siłownie plenerowe oraz teren przy ujęciu wody.</w:t>
      </w:r>
    </w:p>
    <w:p>
      <w:pPr>
        <w:pStyle w:val="Normal"/>
        <w:ind w:left="360" w:hanging="0"/>
        <w:jc w:val="both"/>
        <w:rPr/>
      </w:pPr>
      <w:r>
        <w:rPr/>
        <w:t>Teren ograniczon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zedłużeniem ul. Lipowej (ciąg pieszo-rowerowy) wraz ze skarpą o szer. 3m </w:t>
        <w:br/>
        <w:t>po stronie torów WKD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karpą rzeki Utraty do ul. Prus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licą B. Prusa (od Utraty do budynku przy ul. B. Prusa 11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inią ogrodzeń posesji przy ul. Kraszewskiego 46, 44, 42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odnikiem przed budynkiem ul. Kopernika 17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l. Kopernika po stronie parzystej z chodnikiem, zatokami postojowymi i terenem  zieleni – na odcinku od Muzeum Hutnictwa do Szkoły Podstawowej Nr 4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grodzony teren lodowni przy Muzeu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grodzeniami Szkoły Podstawowej Nr 4, Przedszkola Nr 11, Żłobka Miejskiego, Przedszkola Nr 6 i garażam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en między ogrodzeniem Przedszkola nr 6 i garaż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rzymanie czystości lustra wody w układzie wodnym parku (stawy, doprowadzalniki), czyszczenie urządzeń wodnych (przepusty, przepusto-zastawki, kraty, mnich), odmulanie przepusto-zastawek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karpy doprowadzalnika, mostek do ul. Torfowej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 ha terenów zieleni parku wyłączona z jesiennego grabienia li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zątanie toalety miejskiej znajdującej się w sąsiedztwie placu zabaw w Parku Nowy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ielęgnacja nasadzeń pow. 192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lewanie nasadzeń w rabatach przy fontannie na Pl. Jana Pawła I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łąka kwietna pow. 131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Łączna powierzchnia ww. terenów wynosi 23,80 ha (w tym powierzchnia zbiorników wodnych i terenów zalewowych 9 ha). Powierzchnia alejek betonowych około </w:t>
        <w:br/>
        <w:t>5300 m</w:t>
      </w:r>
      <w:r>
        <w:rPr>
          <w:vertAlign w:val="superscript"/>
        </w:rPr>
        <w:t>2</w:t>
      </w:r>
      <w:r>
        <w:rPr/>
        <w:t>, żwirowych około 2100 m</w:t>
      </w:r>
      <w:r>
        <w:rPr>
          <w:vertAlign w:val="superscript"/>
        </w:rPr>
        <w:t>2</w:t>
      </w:r>
      <w:r>
        <w:rPr/>
        <w:t>, ziemnych około 1300 m</w:t>
      </w:r>
      <w:r>
        <w:rPr>
          <w:vertAlign w:val="superscript"/>
        </w:rPr>
        <w:t>2</w:t>
      </w:r>
      <w:r>
        <w:rPr/>
        <w:t>, Powierzchnia niekoszona 2,4 ha, powierzchnia do koszenia 4 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B. Prusa (od Placu Jana Pawła II do Alej Jerozolimskich)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chodnik, ścieżka rowerowa, schody i pochylnia – strona nieparzyst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zyszczenie przykrawężnikowe ulicy na wysokości Placu Jana Pawła I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toki postojowe – po stronie par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asy zieleni – 1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Koperni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wraz z zatokami postojowymi - 14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zdnia na całej długości i szerokości – sprzątanie, zamiatanie, usuwanie przerost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i na całej długości (po dwóch stronach) – 12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wer kieszonkowy przy muzeum MSH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lęgnacja nasadzeń pow. 195 m</w:t>
      </w:r>
      <w:r>
        <w:rPr>
          <w:vertAlign w:val="superscript"/>
        </w:rPr>
        <w:t>2</w:t>
      </w:r>
      <w:r>
        <w:rPr/>
        <w:t>, od czerwca 2025 dodatkowa pow. 135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Hubala (od ul. Kraszewskiego do Park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–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lęgnacja nasadzeń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oki postojowe wraz z oczyszczaniem krawężnika  – pow. 1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i po stronie nieparzystej – 39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Lipowa (od ul. Kraszewskiego do rz. Utrat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przyulicznej – 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oki postojowe 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 wzdłuż ogrodzenia Komendy Powiatowej Policji -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 przy garażach oraz ujęciu wody - 8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c manewrowy, teren utwardzony oraz chodnik przy studni oligoceńskiej przy ul. Lipowej - 24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cieżka rowerowa z mostem przez rz. Utratę - 5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708"/>
        <w:jc w:val="both"/>
        <w:rPr/>
      </w:pPr>
      <w:r>
        <w:rPr/>
        <w:t>Skwer Piłsudskiego (Park Anielin Wschodni) - pow. 2,90 h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5"/>
        <w:jc w:val="both"/>
        <w:rPr/>
      </w:pPr>
      <w:r>
        <w:rPr/>
        <w:t xml:space="preserve">tereny zieleni między skarpą rzeki Utraty, ul. B. Prusa (do krawędzi jezdni), </w:t>
        <w:br/>
        <w:t xml:space="preserve">ul. M. Zimińskiej - Sygietyńskiej (do krawędzi jezdni) i Wojska Polskiego </w:t>
        <w:br/>
        <w:t xml:space="preserve">(do krawędzi jezdni) (łącznie z placami zabaw, siłownią plenerową, plażą miejską, </w:t>
        <w:br/>
        <w:t>1 piaskownic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5"/>
        <w:jc w:val="both"/>
        <w:rPr/>
      </w:pPr>
      <w:r>
        <w:rPr/>
        <w:t>rów przy ul. B. Prusa wraz z oczyszczaniem przykrawężnikowym uli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5"/>
        <w:jc w:val="both"/>
        <w:rPr/>
      </w:pPr>
      <w:r>
        <w:rPr/>
        <w:t>alejki żwirowe, chodniki oraz ścieżka rowerowa wzdłuż ul. B. Prusa - most i dalej do wjazdu na wiaduk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5"/>
        <w:jc w:val="both"/>
        <w:rPr/>
      </w:pPr>
      <w:r>
        <w:rPr/>
        <w:t>teren pod mostami przez ul. Prusa oraz przez Al. Wojska Polski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5"/>
        <w:jc w:val="both"/>
        <w:rPr/>
      </w:pPr>
      <w:r>
        <w:rPr/>
        <w:t>pielęgnacja nasa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5"/>
        <w:jc w:val="both"/>
        <w:rPr/>
      </w:pPr>
      <w:r>
        <w:rPr>
          <w:lang w:eastAsia="pl-PL"/>
        </w:rPr>
        <w:t xml:space="preserve">montaż i konserwacja wygrodzeń przeciw solnych od strony Al. Wojska Polskiego – 120 mb 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993" w:hanging="0"/>
        <w:jc w:val="both"/>
        <w:rPr/>
      </w:pPr>
      <w:r>
        <w:rPr/>
        <w:t>Łączna powierzchnia ww. terenów wynosi 2,90 ha. Powierzchnia alejek betonowych około 1070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, </w:t>
      </w:r>
      <w:r>
        <w:rPr/>
        <w:t>żwirowych około 9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/>
        <w:t>Ulica Miry Zimińskiej-Sygietyńskiej (od ul. B. Prusa do Al. Wojska Polskieg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/>
      </w:pPr>
      <w:r>
        <w:rPr/>
        <w:t>chodniki i ścieżka rowerowa – 7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/>
      </w:pPr>
      <w:r>
        <w:rPr/>
        <w:t>azyle drogowe z przejściami dla pieszych przez Al. Wojska Polski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/>
      </w:pPr>
      <w:r>
        <w:rPr/>
        <w:t>pasy zieleni wraz z pielęgnacją nasadzeń – 32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/>
        <w:t xml:space="preserve">Teren między Biedronką a budynkiem przy ul. B. Prusa 18  (wjazd przy budynku </w:t>
        <w:br/>
        <w:t>ul. Prusa 18) – pow. 3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425"/>
        <w:jc w:val="both"/>
        <w:rPr/>
      </w:pPr>
      <w:r>
        <w:rPr/>
        <w:t xml:space="preserve"> </w:t>
      </w:r>
      <w:r>
        <w:rPr/>
        <w:t xml:space="preserve">Działka  narożna  B. Prusa/Kościuszki wraz z chodnikiem od strony ul. B. Prusa </w:t>
        <w:br/>
        <w:t>- pow. 400 m</w:t>
      </w:r>
      <w:r>
        <w:rPr>
          <w:vertAlign w:val="superscript"/>
        </w:rPr>
        <w:t>2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425"/>
        <w:jc w:val="both"/>
        <w:rPr/>
      </w:pPr>
      <w:r>
        <w:rPr/>
        <w:t>Al. Wojska Polskiego (od ul. Kościuszki do ul. Miry Zimińskiej-Sygietyńskiej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pasy zieleni po dwóch stronach:</w:t>
      </w:r>
    </w:p>
    <w:p>
      <w:pPr>
        <w:pStyle w:val="Normal"/>
        <w:ind w:left="1418" w:hanging="0"/>
        <w:rPr/>
      </w:pPr>
      <w:r>
        <w:rPr/>
        <w:t>pow. trawników 800 m</w:t>
      </w:r>
      <w:r>
        <w:rPr>
          <w:vertAlign w:val="superscript"/>
        </w:rPr>
        <w:t>2</w:t>
      </w:r>
    </w:p>
    <w:p>
      <w:pPr>
        <w:pStyle w:val="Normal"/>
        <w:ind w:left="1418" w:hanging="0"/>
        <w:rPr/>
      </w:pPr>
      <w:r>
        <w:rPr/>
        <w:t>pielęgnacja nasadzeń pow. 92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ścieżki rowerowe i chodniki – 8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oczyszczanie wysepek w pasach rozdziału oraz opaski betonowej między nasadzeniami a jezdnią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ind w:left="1134" w:right="0" w:hanging="425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przejścia dla pieszych – oczyszczanie  wysepek , usuwanie przerostów roślinnych, odśnieżanie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ind w:left="1134" w:right="0" w:hanging="425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montaż i konserwacja wygrodzeń przeciw solnych - 300 mb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ejsce Pamięci Narodowej przy ul. B. Prusa (na wysokości dużego staw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sze na śmie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Kopernika – 7 sz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Hubala – na odcinku od ul. Kraszewskiego do parku – 3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Lipowa – 1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. Prusa na odcinku od ul. Kraszewskiego do Alej Jerozolimskich – 5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k Potulickich – 70 szt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kwer Piłsudskiego – 59 sz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ul. Miry Zimińskiej - Sygietyńskiej –  3 szt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Al. Wojska Polskiego - 7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ość koszy może zostać zwiększona o 10 sz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stanki i wiaty przystankowe: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ul. B. Prusa : przy ul. Kościuszki, po stronie Parku Potulickich - Kościuszki 03; 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>ul. B. Prusa :  przy USC  po stronie Parku Potulickich - USC 05;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>ul. B. Prusa :  przy USC po stronie parzystej - USC 04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color w:val="000000"/>
        </w:rPr>
        <w:t>Al. Woj. Polskiego : przy ul. Kościuszki - Kościuszki 01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0" w:name="_Hlk50324459"/>
      <w:bookmarkEnd w:id="0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bookmarkStart w:id="1" w:name="_Hlk114219850"/>
      <w:bookmarkEnd w:id="1"/>
      <w:r>
        <w:rPr/>
        <w:t xml:space="preserve">w okresie od 14.06 do 31.08 w soboty i niedziele sprzątanie terenu Parku Potulickich </w:t>
        <w:br/>
        <w:t>2 razy dziennie wraz z 2-krotnym opróżnianiem koszy na śmieci w celu zapewnienia porządku w parku. Prace porządkowe wykonywane będą do godziny 8.00 oraz między godziną 14.00 a 16.00,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/>
      </w:pPr>
      <w:bookmarkStart w:id="2" w:name="_Hlk114219850"/>
      <w:bookmarkEnd w:id="2"/>
      <w:r>
        <w:rPr/>
        <w:t>przy wykonywaniu prac obowiązuje całkowity zakaz używania dmuchaw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sprzątanie zanieczyszczeń stałych i roślinnych z lustra wody w układzie wodnym Parku Potulickich (stawy, doprowadzalniki)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okresie od 1 stycznia do 30 kwietnia – 1 raz w tygodniu (czwartek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okresie od 1 maja do 31 grudnia – 2 razy w tygodniu (wtorek, piątek),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/>
      </w:pPr>
      <w:r>
        <w:rPr/>
        <w:t>codzienne sprzątanie zanieczyszczeń z urządzeń wodnych w układzie wodnym Parku Potulickich (przepusty, przepusto-zastawki, kraty, mnich) do godziny 10.00 oraz odmulanie 4 przepusto-zastawek (wlot i wylot) 2 razy w miesiącu (I i III tydzień),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systematyczny wywóz zanieczyszczeń wydobywanych przez wykonawcę i Związek Wędkarski ze zbiorników wodnych, przepustów, krat itp.,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uprzątanie liści i okwiatu z chodników i alejek w obrębie parków, skwerów i terenów zieleni urządzonej według potrzeb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zamiatanie zatok postojowych i ścieżek rowerowych – według potrzeb, jednak nie rzadziej niż 2 razy w miesiącu (I i III tydzień);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grabienia terenów zieleni wiosenne i jesienne wraz z wywozem liści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codzienne sprzątanie wiat i przystanków autobusowych (pow. łączna około 115 m</w:t>
      </w:r>
      <w:r>
        <w:rPr>
          <w:vertAlign w:val="superscript"/>
        </w:rPr>
        <w:t>2</w:t>
      </w:r>
      <w:r>
        <w:rPr/>
        <w:t xml:space="preserve"> oraz zatok przystankowych i terenu wokół nich (pow. łączna około 240 m</w:t>
      </w:r>
      <w:r>
        <w:rPr>
          <w:vertAlign w:val="superscript"/>
        </w:rPr>
        <w:t>2</w:t>
      </w:r>
      <w:r>
        <w:rPr/>
        <w:t>) – odśnieżanie usuwanie śliskości  w okresie zimowym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mycie wiat przystankowych z dachami, gablotami oraz słupków i ławek przystankowych 1 raz w miesiącu (pow. łączna ok. 38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w razie potrzeby mycie ławek, leżaków, tablic edukacyjnych, elementów małej architektury oraz nawierzchni alejek w parkach i na terenach zieleni oraz urządzeń na placach zabaw i siłowniach plenerowych (w miesiącach kwiecień-październik minimum 1x w miesiącu)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przycinanie krzewów, cięcia pielęgnacyjne krzewów i formowanie żywopłotów </w:t>
      </w:r>
      <w:r>
        <w:rPr>
          <w:u w:val="single"/>
        </w:rPr>
        <w:t>termin i zakres każdorazowo uzgodniony z Zamawiającym: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/>
        <w:t>2025 r. – trzykrotne cięcie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/>
        <w:t>2026 r. – trzykrotne cięcie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/>
      </w:pPr>
      <w:r>
        <w:rPr/>
        <w:t>odchwaszczanie nasadzeń, rabat, krzewów, żywopłotów, usuwanie samosiejek, spulchnianie gruntu – minimum 1 raz w miesiącu (III tydzień)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systematyczne odchwaszczanie alejek ziemnych i żwirowych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usuwanie przerostów roślin z ciągów pieszych utwardzonych, a w szczególności wokół słupów i słupków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bCs/>
        </w:rPr>
        <w:t>po zakończeniu sezonu wegetacyjnego usuwanie śmieci z wyspecyfikowanych w cz. II donic miejskich i rabat kwiatowych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bCs/>
        </w:rPr>
        <w:t>wymiana piasku w piaskownicach oraz uzupełnianie piasku w miarę potrzeb (około 8 m</w:t>
      </w:r>
      <w:r>
        <w:rPr>
          <w:bCs/>
          <w:vertAlign w:val="superscript"/>
        </w:rPr>
        <w:t>3</w:t>
      </w:r>
      <w:r>
        <w:rPr>
          <w:bCs/>
        </w:rPr>
        <w:t xml:space="preserve"> piasku na jedną wymianę):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>
          <w:bCs/>
        </w:rPr>
        <w:t>2025 r. – w kwietniu, czerwcu, sierpniu,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>
          <w:bCs/>
        </w:rPr>
        <w:t>2026 – w kwietniu, czerwcu, sierpniu,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 xml:space="preserve"> zlokalizowanych  na wymienionych  wyżej  terenach i ulicach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, miejsc dla osób z niepełnosprawnościami, parkingów, schodów, ramp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odśnieżanie i usuwanie śliskości w okresie zimowym (bezpośrednio po wystąpieniu zjawiska) w obrębie wszystkich przejść dla pieszych znajdujących się w ulicach wykazanych w cz. I,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koszenie, grabienie i wywóz urobku po skoszeniu w tym samym dniu: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/>
        <w:t>Plac Jana Pawła II wraz z terenem na tyłach USC, Nowy Park wraz z terenem wzdłuż ścieżki rowerowej:</w:t>
      </w:r>
    </w:p>
    <w:p>
      <w:pPr>
        <w:pStyle w:val="Normal"/>
        <w:numPr>
          <w:ilvl w:val="1"/>
          <w:numId w:val="12"/>
        </w:numPr>
        <w:ind w:left="1701" w:hanging="360"/>
        <w:jc w:val="both"/>
        <w:rPr/>
      </w:pPr>
      <w:r>
        <w:rPr/>
        <w:t>2025 r. – 6 krotne koszenie</w:t>
      </w:r>
    </w:p>
    <w:p>
      <w:pPr>
        <w:pStyle w:val="Normal"/>
        <w:numPr>
          <w:ilvl w:val="1"/>
          <w:numId w:val="12"/>
        </w:numPr>
        <w:ind w:left="1701" w:hanging="360"/>
        <w:jc w:val="both"/>
        <w:rPr/>
      </w:pPr>
      <w:r>
        <w:rPr/>
        <w:t>2026 r. – 6 krotne koszenie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/>
        <w:t>Park Potulickich:</w:t>
      </w:r>
    </w:p>
    <w:p>
      <w:pPr>
        <w:pStyle w:val="Normal"/>
        <w:numPr>
          <w:ilvl w:val="1"/>
          <w:numId w:val="12"/>
        </w:numPr>
        <w:ind w:left="1701" w:hanging="360"/>
        <w:jc w:val="both"/>
        <w:rPr/>
      </w:pPr>
      <w:r>
        <w:rPr/>
        <w:t>2025 r. – 2 krotne koszenie całości, 4 krotne koszenie pasów o szer. 1,5 mb przy alejkach i ścieżkach parkowych</w:t>
      </w:r>
    </w:p>
    <w:p>
      <w:pPr>
        <w:pStyle w:val="Normal"/>
        <w:numPr>
          <w:ilvl w:val="1"/>
          <w:numId w:val="12"/>
        </w:numPr>
        <w:ind w:left="1701" w:hanging="360"/>
        <w:jc w:val="both"/>
        <w:rPr/>
      </w:pPr>
      <w:r>
        <w:rPr/>
        <w:t>2026 r. – 2 krotne koszenie całości, 4 krotne koszenie pasów o szer. 1,5 mb przy alejkach i ścieżkach parkowych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/>
        <w:t>Pozostałe tereny rejonu I</w:t>
      </w:r>
    </w:p>
    <w:p>
      <w:pPr>
        <w:pStyle w:val="Normal"/>
        <w:numPr>
          <w:ilvl w:val="1"/>
          <w:numId w:val="12"/>
        </w:numPr>
        <w:ind w:left="1701" w:hanging="360"/>
        <w:jc w:val="both"/>
        <w:rPr/>
      </w:pPr>
      <w:r>
        <w:rPr/>
        <w:t>2025 r. – 5 krotne koszenie</w:t>
      </w:r>
    </w:p>
    <w:p>
      <w:pPr>
        <w:pStyle w:val="Normal"/>
        <w:numPr>
          <w:ilvl w:val="1"/>
          <w:numId w:val="12"/>
        </w:numPr>
        <w:ind w:left="1701" w:hanging="360"/>
        <w:jc w:val="both"/>
        <w:rPr/>
      </w:pPr>
      <w:r>
        <w:rPr/>
        <w:t>2026 r. – 5 krotne koszenie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pozostałe tereny rejonu - koszenie, grabienie i wywóz urobku po skoszeniu w tym samym dniu na pozostałych terenach rejonu: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/>
        <w:t>2025 r. – 5 krotne koszenie</w:t>
      </w:r>
    </w:p>
    <w:p>
      <w:pPr>
        <w:pStyle w:val="Normal"/>
        <w:numPr>
          <w:ilvl w:val="1"/>
          <w:numId w:val="12"/>
        </w:numPr>
        <w:ind w:left="1134" w:hanging="360"/>
        <w:jc w:val="both"/>
        <w:rPr/>
      </w:pPr>
      <w:r>
        <w:rPr/>
        <w:t>2026 r. – 5 krotne koszenie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trike/>
        </w:rPr>
      </w:pPr>
      <w:r>
        <w:rPr/>
        <w:t xml:space="preserve">utrzymanie czystości fontanny na pl. JP II tj. </w:t>
      </w:r>
      <w:r>
        <w:rPr>
          <w:bCs/>
        </w:rPr>
        <w:t>codzienne</w:t>
      </w:r>
      <w:r>
        <w:rPr/>
        <w:t xml:space="preserve"> wybieranie z niecki śmieci i liści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czyszczenie przykrawężnikowe wyznaczonych odcinków ulic – 2 razy w miesiącu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/>
      </w:pPr>
      <w:r>
        <w:rPr/>
        <w:t xml:space="preserve">podmiatanie kory dekoracyjnej, która przedostała się z rabat na przyległe chodniki </w:t>
        <w:br/>
        <w:t>i ścieżki rowerowe,</w:t>
      </w:r>
    </w:p>
    <w:p>
      <w:pPr>
        <w:pStyle w:val="Normal"/>
        <w:numPr>
          <w:ilvl w:val="0"/>
          <w:numId w:val="12"/>
        </w:numPr>
        <w:suppressAutoHyphens w:val="false"/>
        <w:ind w:left="426" w:hanging="360"/>
        <w:jc w:val="both"/>
        <w:rPr/>
      </w:pPr>
      <w:r>
        <w:rPr/>
        <w:t xml:space="preserve">wykonywanie oprysków krzewów róż przeciw szkodnikom oraz chorobom </w:t>
        <w:br/>
        <w:t>m.in. grzybowym – według potrzeb, w uzgodnieniu z Zamawiającym,</w:t>
      </w:r>
    </w:p>
    <w:p>
      <w:pPr>
        <w:pStyle w:val="Normal"/>
        <w:numPr>
          <w:ilvl w:val="0"/>
          <w:numId w:val="12"/>
        </w:numPr>
        <w:ind w:left="426" w:hanging="360"/>
        <w:rPr/>
      </w:pPr>
      <w:r>
        <w:rPr/>
        <w:t>terminowe wykonywanie zabiegów pielęgnacyjnych krzewów zgodnie ze sztuką ogrodniczą oraz systematyczne usuwanie przekwitłych kwiatostanów</w:t>
      </w:r>
    </w:p>
    <w:p>
      <w:pPr>
        <w:pStyle w:val="Normal"/>
        <w:numPr>
          <w:ilvl w:val="0"/>
          <w:numId w:val="12"/>
        </w:numPr>
        <w:ind w:left="426" w:hanging="360"/>
        <w:rPr/>
      </w:pPr>
      <w:bookmarkStart w:id="3" w:name="_Hlk175822364"/>
      <w:bookmarkEnd w:id="3"/>
      <w:r>
        <w:rPr/>
        <w:t>wzdłuż pasa drogowego Al. Wojska Polskiego wykonanie zabezpieczania krzewów na sezon zimowy 2025/2026 oraz 2026/2027 w celu ochrony przed zasoleniem (płotkami przeciwsolnymi) w terminie wskazanym przez zamawiającego jednak nie później niż do 30.11.2025 r. oraz do 30.11.2026 r.</w:t>
      </w:r>
    </w:p>
    <w:p>
      <w:pPr>
        <w:pStyle w:val="Normal"/>
        <w:numPr>
          <w:ilvl w:val="0"/>
          <w:numId w:val="12"/>
        </w:numPr>
        <w:ind w:left="426" w:hanging="360"/>
        <w:rPr/>
      </w:pPr>
      <w:bookmarkStart w:id="4" w:name="_Hlk175822364"/>
      <w:bookmarkEnd w:id="4"/>
      <w:r>
        <w:rPr/>
        <w:t>bieżąca naprawa i konserwacja płotków przeciwsolnych oraz ich wiosenne uprzątnięcie,</w:t>
      </w:r>
    </w:p>
    <w:p>
      <w:pPr>
        <w:pStyle w:val="Normal"/>
        <w:numPr>
          <w:ilvl w:val="0"/>
          <w:numId w:val="12"/>
        </w:numPr>
        <w:ind w:left="426" w:hanging="360"/>
        <w:rPr/>
      </w:pPr>
      <w:r>
        <w:rPr/>
        <w:t>płotki przeciwsolne wysokości 60-80 cm, rozpięte na palikach drewnianych (odległość między palikami maks. 120 cm), płotki wykonane z maty słomiano-foliowej (folia wysokości min. 40-60 cm) oraz z fartuchem ochronnym wywiniętym na podłoże od strony krawężnika jezdni na szerokość min. 20 cm,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toalety znajdującej się w Parku Nowym (przy placu zabaw):</w:t>
      </w:r>
    </w:p>
    <w:p>
      <w:pPr>
        <w:pStyle w:val="Header"/>
        <w:keepNext w:val="false"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w okresie od 01.01 do 14.05 oraz od 01.10 do 31.12:</w:t>
      </w:r>
    </w:p>
    <w:p>
      <w:pPr>
        <w:pStyle w:val="Header"/>
        <w:spacing w:before="0" w:after="0"/>
        <w:ind w:left="7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edług potrzeb jednak nie rzadziej niż 1 raz dziennie (do godziny 9.00) </w:t>
      </w:r>
      <w:r>
        <w:rPr>
          <w:rFonts w:cs="Times New Roman" w:ascii="Times New Roman" w:hAnsi="Times New Roman"/>
          <w:iCs/>
          <w:sz w:val="22"/>
          <w:szCs w:val="22"/>
        </w:rPr>
        <w:t xml:space="preserve">– mycie </w:t>
        <w:br/>
        <w:t>i dezynfekcja elementów wewnętrznych: armatury, podłogi, ścian, drzwi, kratek, uzupełnianie mydła, zapewnienie i papieru toaletowego, usuwanie odpadów z koszy</w:t>
      </w:r>
      <w:r>
        <w:rPr>
          <w:rFonts w:cs="Times New Roman" w:ascii="Times New Roman" w:hAnsi="Times New Roman"/>
          <w:sz w:val="22"/>
          <w:szCs w:val="22"/>
        </w:rPr>
        <w:t>, użycie odświeżacza powietrz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keepNext w:val="false"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w okresie od 15.05 do 30.09:</w:t>
      </w:r>
    </w:p>
    <w:p>
      <w:pPr>
        <w:pStyle w:val="Header"/>
        <w:spacing w:before="0" w:after="0"/>
        <w:ind w:left="7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edług potrzeb jednak nie rzadziej niż 2 razy dziennie (do godziny 9.00 i ok. 15.00) </w:t>
      </w:r>
      <w:r>
        <w:rPr>
          <w:rFonts w:cs="Times New Roman" w:ascii="Times New Roman" w:hAnsi="Times New Roman"/>
          <w:iCs/>
          <w:sz w:val="22"/>
          <w:szCs w:val="22"/>
        </w:rPr>
        <w:t xml:space="preserve">– mycie </w:t>
        <w:br/>
        <w:t>i dezynfekcja elementów wewnętrznych: armatury, podłogi, ścian, drzwi, kratek, uzupełnianie mydła, zapewnienie papieru toaletowego, usuwanie odpadów z koszy</w:t>
      </w:r>
      <w:r>
        <w:rPr>
          <w:rFonts w:cs="Times New Roman" w:ascii="Times New Roman" w:hAnsi="Times New Roman"/>
          <w:sz w:val="22"/>
          <w:szCs w:val="22"/>
        </w:rPr>
        <w:t>, użycie odświeżacza powietrza.</w:t>
      </w:r>
    </w:p>
    <w:p>
      <w:pPr>
        <w:pStyle w:val="Header"/>
        <w:spacing w:before="0" w:after="0"/>
        <w:ind w:left="7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keepNext w:val="false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zyszczenie elewacji zewnętrznej w miarę potrzeb (w terminach ustalonych z Zamawiającym) nie rzadziej niż 3 razy w roku (kwiecień, lipiec, październik),</w:t>
      </w:r>
    </w:p>
    <w:p>
      <w:pPr>
        <w:pStyle w:val="Header"/>
        <w:keepNext w:val="false"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 czyszczenia toalety należy używać środków nie powodujących zarysowań powierzchni, bez zawartości chloru i jego pochodnych. Nie wolno stosować wybielaczy i kwasów organicznych.</w:t>
      </w:r>
    </w:p>
    <w:p>
      <w:pPr>
        <w:pStyle w:val="Header"/>
        <w:keepNext w:val="false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również będzie zobowiązany do informowania Zamawiającego o każdej zauważonej usterce działania toalety lub zdarzeniu mającym wpływ na jej funkcjonowani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Miejsca Pamięci Narodowej</w:t>
      </w:r>
    </w:p>
    <w:p>
      <w:pPr>
        <w:pStyle w:val="Normal"/>
        <w:ind w:left="284" w:hanging="0"/>
        <w:jc w:val="both"/>
        <w:rPr/>
      </w:pPr>
      <w:r>
        <w:rPr/>
        <w:t>- codzienne sprzątanie odpadów w obrębie MPN,</w:t>
      </w:r>
    </w:p>
    <w:p>
      <w:pPr>
        <w:pStyle w:val="Normal"/>
        <w:ind w:left="284" w:hanging="0"/>
        <w:jc w:val="both"/>
        <w:rPr/>
      </w:pPr>
      <w:r>
        <w:rPr/>
        <w:t xml:space="preserve">- mycie tablicy pamiątkowej wg potrzeb (minimum 1 raz w miesiącu) oraz </w:t>
        <w:br/>
        <w:t>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zamiatanie chodnika i usuwanie przerostów w obrębie MPN dwa razy w tygodniu (poniedziałek i czwartek) oraz 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wykonywanie wystroju świątecznego MPN poprzez ustawianie zniczy:</w:t>
      </w:r>
    </w:p>
    <w:p>
      <w:pPr>
        <w:pStyle w:val="Normal"/>
        <w:ind w:left="426" w:hanging="0"/>
        <w:jc w:val="both"/>
        <w:rPr/>
      </w:pPr>
      <w:r>
        <w:rPr/>
        <w:tab/>
        <w:t>- 1 sierpnia – 4 znicze (szklane, wysokość min. 20 cm, czas świecenia min. 48h)</w:t>
      </w:r>
    </w:p>
    <w:p>
      <w:pPr>
        <w:pStyle w:val="Normal"/>
        <w:ind w:left="426" w:hanging="0"/>
        <w:jc w:val="both"/>
        <w:rPr/>
      </w:pPr>
      <w:r>
        <w:rPr/>
        <w:tab/>
        <w:t>- 1 września – 4 znicze (szklane, wysokość min. 20 cm, czas świecenia min. 48h)</w:t>
        <w:tab/>
        <w:t>- 1 listopada – 4 znicze (szklane, wysokość min. 20 cm, czas świecenia min. 48h)</w:t>
      </w:r>
    </w:p>
    <w:p>
      <w:pPr>
        <w:pStyle w:val="Normal"/>
        <w:ind w:left="426" w:hanging="0"/>
        <w:jc w:val="both"/>
        <w:rPr/>
      </w:pPr>
      <w:r>
        <w:rPr/>
        <w:tab/>
        <w:t>- 11 listopada – 4 znicze (szklane, wysokość min. 20 cm, czas świecenia min. 48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  <w:r>
        <w:br w:type="page"/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2"/>
          <w:u w:val="single"/>
        </w:rPr>
      </w:pPr>
      <w:bookmarkStart w:id="5" w:name="_Hlk50324459"/>
      <w:bookmarkEnd w:id="5"/>
      <w:r>
        <w:rPr>
          <w:rFonts w:cs="Times New Roman" w:ascii="Times New Roman" w:hAnsi="Times New Roman"/>
          <w:b/>
          <w:bCs/>
          <w:szCs w:val="22"/>
          <w:u w:val="single"/>
        </w:rPr>
        <w:t>CZĘŚĆ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 i rabatach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Lokalizacje donic:</w:t>
      </w:r>
    </w:p>
    <w:p>
      <w:pPr>
        <w:pStyle w:val="TextBodyIndent"/>
        <w:widowControl/>
        <w:numPr>
          <w:ilvl w:val="0"/>
          <w:numId w:val="11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lac Jana Pawła II – 2 donice przy wejściu do USC</w:t>
      </w:r>
    </w:p>
    <w:p>
      <w:pPr>
        <w:pStyle w:val="TextBodyIndent"/>
        <w:widowControl/>
        <w:numPr>
          <w:ilvl w:val="0"/>
          <w:numId w:val="11"/>
        </w:numPr>
        <w:suppressAutoHyphens w:val="false"/>
        <w:rPr/>
      </w:pPr>
      <w:r>
        <w:rPr>
          <w:rFonts w:cs="Times New Roman" w:ascii="Times New Roman" w:hAnsi="Times New Roman"/>
          <w:color w:val="000000"/>
          <w:szCs w:val="22"/>
        </w:rPr>
        <w:t>Plac Jana Pawła II – 16 donic wiszących na budynku USC (tylko zmiana letnia)</w:t>
      </w:r>
    </w:p>
    <w:p>
      <w:pPr>
        <w:pStyle w:val="TextBodyIndent"/>
        <w:widowControl/>
        <w:numPr>
          <w:ilvl w:val="0"/>
          <w:numId w:val="11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lac Jana Pawła II – wejście od strony ul. Kopernika (górka) – 1 donica</w:t>
      </w:r>
    </w:p>
    <w:p>
      <w:pPr>
        <w:pStyle w:val="TextBodyIndent"/>
        <w:widowControl/>
        <w:numPr>
          <w:ilvl w:val="0"/>
          <w:numId w:val="11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Hubala – przy wejściu do parku – 2 donice</w:t>
      </w:r>
    </w:p>
    <w:p>
      <w:pPr>
        <w:pStyle w:val="TextBodyIndent"/>
        <w:widowControl/>
        <w:numPr>
          <w:ilvl w:val="0"/>
          <w:numId w:val="11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Lipowa – teren przy studni oligoceńskiej – 3 donice</w:t>
      </w:r>
    </w:p>
    <w:p>
      <w:pPr>
        <w:pStyle w:val="TextBodyIndent"/>
        <w:widowControl/>
        <w:numPr>
          <w:ilvl w:val="0"/>
          <w:numId w:val="11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Prusa – w obrębie Miejsca Pamięci Narodowej – 2 donice</w:t>
      </w:r>
    </w:p>
    <w:p>
      <w:pPr>
        <w:pStyle w:val="TextBodyInden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</w:rPr>
        <w:t>Łączna powierzchnia donic: I i III zmiana - 6,4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2"/>
        </w:rPr>
        <w:t xml:space="preserve"> , II zmiana – 10,2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ęstość rozsady: 44 rośliny na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atunki nasadzeń: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25 r. i 2026 r.</w:t>
      </w:r>
    </w:p>
    <w:p>
      <w:pPr>
        <w:pStyle w:val="TextBodyIndent"/>
        <w:ind w:left="426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i/>
          <w:iCs/>
          <w:color w:val="000000"/>
          <w:szCs w:val="22"/>
        </w:rPr>
        <w:t>I 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,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pelargonia bluszczolistna zwisła lub inny uzgodniony z zamawiającym</w:t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wrzos i kapusta i starzec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Rabaty kwiatowe w obrębie Pl. Jana Pawła II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Cs w:val="22"/>
        </w:rPr>
        <w:t>Łączna powierzchnia rabat 33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ęstość rozsady: 44 rośliny na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atunki nasadzeń:</w:t>
      </w:r>
    </w:p>
    <w:p>
      <w:pPr>
        <w:pStyle w:val="Normal"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025 r.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 zmiana kwiatów</w:t>
      </w:r>
      <w:r>
        <w:rPr>
          <w:sz w:val="22"/>
          <w:szCs w:val="22"/>
        </w:rPr>
        <w:t xml:space="preserve"> – bratek i stokrotka (gęstość rozsady 36 szt.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– nasadzenie do 15 kwietnia; 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 zmiana kwiatów</w:t>
      </w:r>
      <w:r>
        <w:rPr>
          <w:sz w:val="22"/>
          <w:szCs w:val="22"/>
        </w:rPr>
        <w:t xml:space="preserve"> – kompozycja z minimum 5 gatunków (gęstość rozsady 36 szt.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- begonia, żeniszek, aksamitka, szałwia, smagliczka, koleus lub inne w uzgodnieniu z zamawiającym,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I zmiana kwiatów</w:t>
      </w:r>
      <w:r>
        <w:rPr>
          <w:sz w:val="22"/>
          <w:szCs w:val="22"/>
        </w:rPr>
        <w:t xml:space="preserve"> – kompozycja z minimum 4 gatunków (gęstość rozsady 36 szt.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  <w:br/>
        <w:t>- chryzantema, wrzos, mróz, kapusta ozdobna lub inne w uzgodnieniu z zamawiającym,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026 r.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 zmiana kwiatów</w:t>
      </w:r>
      <w:r>
        <w:rPr>
          <w:sz w:val="22"/>
          <w:szCs w:val="22"/>
        </w:rPr>
        <w:t xml:space="preserve"> – bratek i stokrotka (gęstość rozsady 36 szt.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– nasadzenie do 15 kwietnia; 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 zmiana kwiatów</w:t>
      </w:r>
      <w:r>
        <w:rPr>
          <w:sz w:val="22"/>
          <w:szCs w:val="22"/>
        </w:rPr>
        <w:t xml:space="preserve"> – kompozycja z minimum 5 gatunków (gęstość rozsady 36 szt.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- begonia, żeniszek, aksamitka, szałwia, smagliczka, koleus lub inne w uzgodnieniu z zamawiającym,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I zmiana kwiatów</w:t>
      </w:r>
      <w:r>
        <w:rPr>
          <w:sz w:val="22"/>
          <w:szCs w:val="22"/>
        </w:rPr>
        <w:t xml:space="preserve"> – kompozycja z minimum 4 gatunków (gęstość rozsady 36 szt.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  <w:br/>
        <w:t>- chryzantema, wrzos, mróz, kapusta ozdobna lub inne w uzgodnieniu z zamawiającym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6" w:name="_Hlk129611698"/>
      <w:bookmarkEnd w:id="6"/>
      <w:r>
        <w:rPr>
          <w:b/>
          <w:bCs/>
          <w:sz w:val="22"/>
          <w:szCs w:val="22"/>
        </w:rPr>
        <w:t>Zestawienie typów kolorystycznych i pokrojowych materiału roślinnego: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Stokrotka pospolita – pojemnik P9, wys. min. 10 cm – różne kolory – (kolor biały, różowy,  przebarwiana)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sz w:val="20"/>
        </w:rPr>
        <w:t>Pelargonia bluszczolistna zwisła w typie odm. Ville de Paris Rot</w:t>
      </w:r>
      <w:r>
        <w:rPr>
          <w:i/>
          <w:sz w:val="20"/>
        </w:rPr>
        <w:t xml:space="preserve">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dł. min. 20 c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</w:rPr>
        <w:t>– podwójnie szczepiona - (kwiat czerwony, liść zielony)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Starzec popielny w typie odm. </w:t>
      </w:r>
      <w:r>
        <w:rPr>
          <w:rStyle w:val="StrongEmphasis"/>
          <w:b w:val="false"/>
          <w:bCs w:val="false"/>
          <w:sz w:val="20"/>
          <w:szCs w:val="20"/>
        </w:rPr>
        <w:t xml:space="preserve">Silverdust i Candicans (Mróz) </w:t>
      </w:r>
      <w:r>
        <w:rPr>
          <w:sz w:val="20"/>
          <w:szCs w:val="20"/>
        </w:rPr>
        <w:t>– P9, wys. min. 10 cm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/>
      </w:pPr>
      <w:r>
        <w:rPr>
          <w:rStyle w:val="StrongEmphasis"/>
          <w:b w:val="false"/>
          <w:bCs w:val="false"/>
          <w:sz w:val="20"/>
          <w:szCs w:val="20"/>
        </w:rPr>
        <w:t xml:space="preserve">Kapusta ozdobna </w:t>
      </w:r>
      <w:r>
        <w:rPr>
          <w:sz w:val="20"/>
          <w:szCs w:val="20"/>
        </w:rPr>
        <w:t xml:space="preserve">– rośliny w momencie sadzenia o średnicy min. 20 cm – </w:t>
      </w:r>
      <w:r>
        <w:rPr>
          <w:rStyle w:val="StrongEmphasis"/>
          <w:b w:val="false"/>
          <w:bCs w:val="false"/>
          <w:sz w:val="20"/>
          <w:szCs w:val="20"/>
        </w:rPr>
        <w:t>różne odmiany i kolory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/>
      </w:pPr>
      <w:r>
        <w:rPr>
          <w:rStyle w:val="StrongEmphasis"/>
          <w:b w:val="false"/>
          <w:bCs w:val="false"/>
          <w:sz w:val="20"/>
          <w:szCs w:val="20"/>
        </w:rPr>
        <w:t>Wrzos w odm.</w:t>
      </w:r>
      <w:r>
        <w:rPr>
          <w:sz w:val="20"/>
          <w:szCs w:val="20"/>
        </w:rPr>
        <w:t xml:space="preserve"> – śr. min. 15 cm – (różne kolory)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bookmarkStart w:id="7" w:name="_Hlk129611698"/>
      <w:bookmarkEnd w:id="7"/>
      <w:r>
        <w:rPr>
          <w:sz w:val="20"/>
        </w:rPr>
        <w:t>Smagliczka – pojemnik P9, śr. min. 10 cm – (kwiat żółty, biały)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/>
      </w:pPr>
      <w:r>
        <w:rPr>
          <w:sz w:val="20"/>
          <w:szCs w:val="20"/>
        </w:rPr>
        <w:t xml:space="preserve">Koleus – </w:t>
      </w:r>
      <w:r>
        <w:rPr>
          <w:sz w:val="20"/>
        </w:rPr>
        <w:t>P9, wys. min. 20 cm</w:t>
      </w:r>
      <w:r>
        <w:rPr>
          <w:sz w:val="20"/>
          <w:szCs w:val="20"/>
        </w:rPr>
        <w:t xml:space="preserve"> – (liście w różnych kolorach: zielony, żółty, bordowy, przebarwiane, czerwone, rude, mieszane)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iCs/>
          <w:sz w:val="20"/>
          <w:szCs w:val="20"/>
        </w:rPr>
        <w:t>Żeniszek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0 cm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</w:tabs>
        <w:ind w:left="709" w:hanging="425"/>
        <w:rPr>
          <w:sz w:val="20"/>
          <w:szCs w:val="20"/>
        </w:rPr>
      </w:pPr>
      <w:r>
        <w:rPr>
          <w:iCs/>
          <w:sz w:val="20"/>
        </w:rPr>
        <w:t>Szałwia</w:t>
      </w:r>
      <w:r>
        <w:rPr>
          <w:sz w:val="20"/>
        </w:rPr>
        <w:t xml:space="preserve"> - pojemnik P9, wys. min. 10 cm, (czerwona)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bookmarkStart w:id="8" w:name="_Hlk129611718"/>
      <w:r>
        <w:rPr>
          <w:b/>
          <w:bCs/>
          <w:sz w:val="22"/>
          <w:szCs w:val="22"/>
          <w:u w:val="single"/>
        </w:rPr>
        <w:t>We wskazanych w części II donicach i rabatach będą wykonywane następujące prace: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sz w:val="20"/>
          <w:szCs w:val="20"/>
        </w:rPr>
        <w:t>nasadzenie i pielęgnacja kwiatów w ciągu sezonu wegetacyjnego - pielenie, nawożenie, podlewanie, wymiana i uzupełnianie brakującego lub obumarłego materiału roślinnego,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czyszczenie powierzchni donic - minimum 1x w ciągu miesiąca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termin nasadzeń każdej ze zmian musi zostać uzgodniony z zamawiającym,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sz w:val="20"/>
          <w:szCs w:val="20"/>
        </w:rPr>
        <w:t>odchwaszczanie i spulchnianie nasadzeń kwiatów jednorocznych – minimum 2x w ciągu miesiąca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sz w:val="20"/>
          <w:szCs w:val="20"/>
        </w:rPr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  <w:sz w:val="20"/>
          <w:szCs w:val="20"/>
        </w:rPr>
        <w:t>efekt kwitnienia oraz pokrycia powierzchni roślinami powinien być</w:t>
      </w:r>
      <w:r>
        <w:rPr>
          <w:sz w:val="20"/>
          <w:szCs w:val="20"/>
        </w:rPr>
        <w:t xml:space="preserve"> widoczny najpóźniej po upływie 1-2 tygodni od momentu posadzenia.</w:t>
      </w:r>
      <w:bookmarkEnd w:id="8"/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56:00Z</dcterms:created>
  <dc:creator>UM</dc:creator>
  <dc:description/>
  <cp:keywords/>
  <dc:language>en-US</dc:language>
  <cp:lastModifiedBy>Kacper Zawistowski</cp:lastModifiedBy>
  <cp:lastPrinted>2024-08-28T15:53:00Z</cp:lastPrinted>
  <dcterms:modified xsi:type="dcterms:W3CDTF">2024-08-29T09:16:00Z</dcterms:modified>
  <cp:revision>102</cp:revision>
  <dc:subject/>
  <dc:title>                                                                                                                              </dc:title>
</cp:coreProperties>
</file>