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20" w:firstLine="708"/>
        <w:jc w:val="both"/>
        <w:rPr/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, dnia 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sz w:val="18"/>
          <w:szCs w:val="18"/>
        </w:rPr>
        <w:t>Pieczęć nagłówkowa Inwestor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ab/>
        <w:tab/>
        <w:tab/>
        <w:t xml:space="preserve">                                             </w:t>
      </w:r>
      <w:r>
        <w:rPr>
          <w:rFonts w:cs="Arial" w:ascii="Arial" w:hAnsi="Arial"/>
          <w:b/>
        </w:rPr>
        <w:t>ARKUSZ EFEKTÓW GOSPODARCZ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a zadania inwestycyjnego Nr ……………, o nazwie 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 użytkowania: 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Nr umowy ……………………………………………………….. Nr ID ……………………………………………..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850"/>
        <w:gridCol w:w="568"/>
        <w:gridCol w:w="1984"/>
        <w:gridCol w:w="851"/>
        <w:gridCol w:w="992"/>
        <w:gridCol w:w="1417"/>
        <w:gridCol w:w="1418"/>
        <w:gridCol w:w="1417"/>
        <w:gridCol w:w="725"/>
        <w:gridCol w:w="976"/>
        <w:gridCol w:w="1559"/>
      </w:tblGrid>
      <w:tr>
        <w:trPr>
          <w:trHeight w:val="12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środka trwałego nowego (efekt gospodarczy) lub ulepszanego (zgodnie z ewidencją RZ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żb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a sporządzenia końcowego arkusza efektów gospodarczych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nakładów nie związane z wyposażeni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acja JI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a z ogólnopolską baz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ENI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ku/budowli/odrębnego środka trwałeg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ośrednie nakłady na wyposażenie budynku/obiektu (w z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iesionych                nakładów na nowy lub ulepszony środek trwał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 zł)</w:t>
            </w:r>
          </w:p>
        </w:tc>
      </w:tr>
      <w:tr>
        <w:trPr>
          <w:trHeight w:val="1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</w:t>
            </w:r>
          </w:p>
        </w:tc>
      </w:tr>
      <w:tr>
        <w:trPr>
          <w:trHeight w:val="57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yzja o pozwoleniu na użytkowanie Nr …….. z dnia …………… wydana przez 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b Decyzja o pozwoleniu na budowę Nr …. z dnia ……. wydana przez 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b Protokół odbioru końcowego …….. …………………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12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wartość brutto</w:t>
            </w:r>
          </w:p>
          <w:p>
            <w:pPr>
              <w:pStyle w:val="Normal"/>
              <w:spacing w:lineRule="auto" w:line="276" w:before="0" w:after="200"/>
              <w:ind w:left="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zadania inwestycyjnego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a % umorzeni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………………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 klasyfikacji rodzajowej środka trwałego:…………….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załączników: ……………….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rawdzający: prac. PGK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porządził:               </w:t>
        <w:tab/>
        <w:tab/>
        <w:t xml:space="preserve">Administrator:                                               Szef WIB                               Główny Księgowy RZI </w:t>
      </w:r>
    </w:p>
    <w:p>
      <w:pPr>
        <w:pStyle w:val="Normal"/>
        <w:jc w:val="both"/>
        <w:rPr>
          <w:rFonts w:ascii="Arial" w:hAnsi="Arial" w:cs="Arial"/>
          <w:sz w:val="12"/>
          <w:szCs w:val="22"/>
          <w:lang w:eastAsia="en-US"/>
        </w:rPr>
      </w:pPr>
      <w:r>
        <w:rPr>
          <w:rFonts w:cs="Arial" w:ascii="Arial" w:hAnsi="Arial"/>
          <w:sz w:val="1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..                    </w:t>
        <w:tab/>
        <w:tab/>
        <w:t>………………..                                    …………………………                   ………………………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BJAŚNIENIA DO ARKUSZA EFEKTÓW GOSPODARCZYCH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992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LUMNA 1</w:t>
            </w:r>
          </w:p>
        </w:tc>
        <w:tc>
          <w:tcPr>
            <w:tcW w:w="1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środka trwałego nowego lub ulepszanego (zgodnie z ewidencją RZI) np. BUDYNEK WIELOFUNKCYJNY NR 12 K-71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LUMNA 2</w:t>
            </w:r>
          </w:p>
        </w:tc>
        <w:tc>
          <w:tcPr>
            <w:tcW w:w="1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znaczenie służby zgodnie z Decyzją 270/MON Ministra ON z dnia 31.08.2016r. - dotyczy tych środków trwałych, które do tej pory były przekazywane na ewidencję bilansową WOG, RCZSiU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LUMNA 4</w:t>
            </w:r>
          </w:p>
        </w:tc>
        <w:tc>
          <w:tcPr>
            <w:tcW w:w="1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isać wartość bezpośrednich nakładów poniesionych na dany środek trwały wynikającą z umowy o roboty budowlane – nie dającą się przyporządkować do bezpośrednich nakładów na wyposażenie określonych w kolumnie 7, np. wartość robót ogólnobudowlanych, robót rozbiórkowych, koszty wyposażenia nie stanowiącego środka trwałeg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LUMNA 5</w:t>
            </w:r>
          </w:p>
        </w:tc>
        <w:tc>
          <w:tcPr>
            <w:tcW w:w="1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przypadku środków trwałych produkowanych seryjnie numeracja JIM zgodna z ogólnopolską bazą, pozostałe środki trwałe tj. budynek, sieć, plac, ogrodzenie itp. JIM techniczny 9999PL999999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LUMNA 6</w:t>
            </w:r>
          </w:p>
        </w:tc>
        <w:tc>
          <w:tcPr>
            <w:tcW w:w="1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posażenie budynku/obiektu w instalacje wbudowane w konstrukcje budynku np. przeciwpożarowe-SAP, elektryczne, sanitarne, teletechniczne itp., obiekty pomocnicze obsługujące dany budynek/obiekt np. plac, ogrodzenie, drogi itp. Elementy składowe wyposażenia wskazać w załączniku – wpisywać w formie instalacja elektryczna wewnętrzna zgodnie z załącznikiem …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LUMNA 7</w:t>
            </w:r>
          </w:p>
        </w:tc>
        <w:tc>
          <w:tcPr>
            <w:tcW w:w="1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isać bezpośrednie nakłady poniesione na wyposażenie wynikające z umowy o roboty budowla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OLUMNA 8 </w:t>
            </w:r>
          </w:p>
        </w:tc>
        <w:tc>
          <w:tcPr>
            <w:tcW w:w="1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artość brutto poniesionych nakładów na nowy lub ulepszony środek trwały wskazany w kolumnie 1 stanowi suma: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kładów nie związanych z wyposażeniem z kol. 4 + Bezpośrednie nakłady na wyposażenie z kol. 7 + Proporcjonalny udział kosztów pośrednich np. projekt, nadzór, opłaty administracyjne, nasadzenia kompensacyjne wynikające z decyzji, inne poza robotami budowlanymi itp. do wartości nowego/ulepszonego środka trwałego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WAGA: Należy sporządzić załącznik do AEG – „Sposób obliczenia proporcjonalnych kosztów/nakładów pośrednich” określający: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sumaryczną wartość kosztów pośrednich z wyszczególnieniem </w:t>
            </w:r>
            <w:r>
              <w:rPr>
                <w:rFonts w:cs="Arial" w:ascii="Arial" w:hAnsi="Arial"/>
                <w:sz w:val="22"/>
                <w:szCs w:val="22"/>
              </w:rPr>
              <w:t>składowych (np. PI, umowa nr …, 6 tys. zł; DP, umowa nr …, 12 000 zł)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obliczenia dla kwot, które zostały proporcjonalnie ujęte w wartości wskazanej w kol. 8 (obliczeń dokonać zgodnie z algorytmem określania wartości brutto środka trwałego)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gółem wartość brutto zadania inwestycyjnego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ma wartości wskazanych w kolumnie 8. Jeżeli wartość ta jest zgodna z wydatkami poniesionymi na realizację zadania oznacza to, że obliczenia zawarte w AEG są poprawne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* Stopa % umorzenia i Symbol klasyfikacji rodzajowej środka trwałego - należy wpisać dla każdego </w:t>
      </w:r>
      <w:r>
        <w:rPr>
          <w:rFonts w:cs="Arial" w:ascii="Arial" w:hAnsi="Arial"/>
          <w:b/>
          <w:color w:val="000000"/>
          <w:sz w:val="22"/>
          <w:szCs w:val="22"/>
        </w:rPr>
        <w:t>nowego środka trwałego</w:t>
      </w:r>
      <w:r>
        <w:rPr>
          <w:rFonts w:cs="Arial" w:ascii="Arial" w:hAnsi="Arial"/>
          <w:color w:val="000000"/>
          <w:sz w:val="22"/>
          <w:szCs w:val="22"/>
        </w:rPr>
        <w:t xml:space="preserve"> zgodnie z Rozporządzeniem Rady Ministrów z dnia 03.10.2016r. w sprawie Klasyfikacji Środków Trwałych (KŚT)</w:t>
      </w:r>
    </w:p>
    <w:sectPr>
      <w:headerReference w:type="default" r:id="rId2"/>
      <w:type w:val="nextPage"/>
      <w:pgSz w:orient="landscape" w:w="16838" w:h="11906"/>
      <w:pgMar w:left="851" w:right="851" w:gutter="0" w:header="709" w:top="170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68085002" o:spid="shape_0" fillcolor="silver" stroked="f" o:allowincell="f" style="position:absolute;margin-left:158.65pt;margin-top:153.95pt;width:439.45pt;height:166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Arial&quot;;font-size:144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sz w:val="24"/>
        <w:szCs w:val="24"/>
      </w:rPr>
      <w:t>ZAŁĄCZNIK NR 1 DO OPZ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245" w:hanging="0"/>
      <w:outlineLvl w:val="3"/>
    </w:pPr>
    <w:rPr>
      <w:b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708"/>
      <w:outlineLvl w:val="6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b/>
      <w:sz w:val="16"/>
    </w:rPr>
  </w:style>
  <w:style w:type="character" w:styleId="Nagwek7Znak">
    <w:name w:val="Nagłówek 7 Znak"/>
    <w:qFormat/>
    <w:rPr>
      <w:b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00:00Z</dcterms:created>
  <dc:creator>Slave</dc:creator>
  <dc:description/>
  <cp:keywords/>
  <dc:language>en-US</dc:language>
  <cp:lastModifiedBy>Brusiło-Słoniowska Jowita</cp:lastModifiedBy>
  <cp:lastPrinted>2022-05-06T09:00:00Z</cp:lastPrinted>
  <dcterms:modified xsi:type="dcterms:W3CDTF">2022-05-06T07:00:00Z</dcterms:modified>
  <cp:revision>2</cp:revision>
  <dc:subject/>
  <dc:title>Zielona Góra 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vo2tn1IPpZxfE89qXRXgxAueSTWmgq5t</vt:lpwstr>
  </property>
  <property fmtid="{D5CDD505-2E9C-101B-9397-08002B2CF9AE}" pid="8" name="docIndexRef">
    <vt:lpwstr>c7626ee4-d941-447f-9a33-3edfcb274607</vt:lpwstr>
  </property>
</Properties>
</file>