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TKA SŁUŻBOWA Z RADY BUDOW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otatka obejmuje </w:t>
      </w:r>
      <w:r>
        <w:rPr>
          <w:rFonts w:cs="Arial" w:ascii="Arial" w:hAnsi="Arial"/>
          <w:i/>
          <w:sz w:val="16"/>
          <w:szCs w:val="16"/>
          <w:u w:val="single"/>
        </w:rPr>
        <w:t>wszystkie branże</w:t>
      </w:r>
      <w:r>
        <w:rPr>
          <w:rFonts w:cs="Arial" w:ascii="Arial" w:hAnsi="Arial"/>
          <w:i/>
          <w:sz w:val="16"/>
          <w:szCs w:val="16"/>
        </w:rPr>
        <w:t xml:space="preserve"> występujące w ramach zadan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a w dniu ……………..r. w JW. …………………. z rady budowy realizacji zadania pt.: „………………………………….…………………..…………………….……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”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zadania zgodna z P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…………………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Roboty zrealizowane od ostatniej rady budowy w miesiącu ………………. oraz ocena ich zgodności z harmonogramem rzeczowo-finansowym:</w:t>
      </w:r>
    </w:p>
    <w:p>
      <w:pPr>
        <w:pStyle w:val="Normal"/>
        <w:numPr>
          <w:ilvl w:val="0"/>
          <w:numId w:val="2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.. (</w:t>
      </w:r>
      <w:r>
        <w:rPr>
          <w:rFonts w:cs="Arial" w:ascii="Arial" w:hAnsi="Arial"/>
          <w:i/>
          <w:sz w:val="24"/>
          <w:szCs w:val="24"/>
        </w:rPr>
        <w:t>wyspecyfikowanie wykonanych robót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realizowane są zgodnie/niezgodnie z harmonogramem rzeczowo-finansowym w zakresie ……………………………………………………………….*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óźnienie robót wynosi …… tygodni/miesięcy*.</w:t>
      </w:r>
    </w:p>
    <w:p>
      <w:pPr>
        <w:pStyle w:val="Normal"/>
        <w:numPr>
          <w:ilvl w:val="0"/>
          <w:numId w:val="2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. (</w:t>
      </w:r>
      <w:r>
        <w:rPr>
          <w:rFonts w:cs="Arial" w:ascii="Arial" w:hAnsi="Arial"/>
          <w:i/>
          <w:sz w:val="24"/>
          <w:szCs w:val="24"/>
        </w:rPr>
        <w:t>wyspecyfikowanie wykonanych robót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realizowane są zgodnie/niezgodnie z harmonogramem rzeczowo-finansowym w zakresie ……………………………………………………………….*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óźnienie robót wynosi …… tygodni/miesięcy*.</w:t>
      </w:r>
    </w:p>
    <w:p>
      <w:pPr>
        <w:pStyle w:val="Normal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y zgłaszane przez Wykonawcę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branża ………………….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ind w:left="85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az zgłaszanych problemów lub nie dotyczy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…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ind w:left="85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az zgłaszanych problemów lub nie dotyczy</w:t>
      </w:r>
    </w:p>
    <w:p>
      <w:pPr>
        <w:pStyle w:val="Normal"/>
        <w:ind w:left="284" w:hanging="284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Limit finansowy na miesiąc ……………..zgodnie z harmonogramem rzeczowo-finansowym wynosi: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……………………zł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Na dzień kontroli realizacja limitu nie jest/jest zagrożona na szacunkową kwotę ………………zł w zakresie robót dotyczących 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* </w:t>
      </w:r>
    </w:p>
    <w:p>
      <w:pPr>
        <w:pStyle w:val="Normal"/>
        <w:numPr>
          <w:ilvl w:val="0"/>
          <w:numId w:val="5"/>
        </w:numPr>
        <w:spacing w:before="120" w:after="0"/>
        <w:ind w:left="56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……………………zł:</w:t>
      </w:r>
    </w:p>
    <w:p>
      <w:pPr>
        <w:pStyle w:val="Normal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eń kontroli realizacja limitu nie jest/jest zagrożona na szacunkową kwotę ………………zł w zakresie robót dotyczących ………………………………………</w:t>
      </w:r>
    </w:p>
    <w:p>
      <w:pPr>
        <w:pStyle w:val="Normal"/>
        <w:ind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Wnioski / zalecenia / uwagi Inwestor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i / uwagi Administrator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i / uwagi Użytkownik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notatkę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 – RZI Zielona Góra </w:t>
        <w:tab/>
        <w:tab/>
        <w:tab/>
        <w:t>..………………………….</w:t>
      </w:r>
    </w:p>
    <w:p>
      <w:pPr>
        <w:pStyle w:val="Akapitzlist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 – RZI Zielona Góra </w:t>
        <w:tab/>
        <w:tab/>
        <w:tab/>
        <w:t>..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 – RZI Zielona Góra </w:t>
        <w:tab/>
        <w:tab/>
        <w:tab/>
        <w:t>..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 – RZI Zielona Góra </w:t>
        <w:tab/>
        <w:tab/>
        <w:tab/>
        <w:t>..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 – kierownik budowy            </w:t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… – kierownik robót ……………..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… – kierownik robót ……………..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… – kierownik robót ……………..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… – kierownik robót ……………..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 – Użytkownik            </w:t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 – Administrator         </w:t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u w:val="single"/>
        </w:rPr>
        <w:t>Notatkę otrzymali: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1 </w:t>
        <w:tab/>
        <w:t>RZI w Zielonej Górze</w:t>
        <w:tab/>
        <w:t>…………..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2 </w:t>
        <w:tab/>
        <w:t>…… WOG ………………</w:t>
        <w:tab/>
        <w:t>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3 </w:t>
        <w:tab/>
        <w:t xml:space="preserve">JW. ………………………  </w:t>
        <w:tab/>
        <w:t>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4 </w:t>
        <w:tab/>
        <w:t xml:space="preserve">Wykonawca  </w:t>
        <w:tab/>
        <w:tab/>
        <w:t>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>
          <w:rFonts w:cs="Arial" w:ascii="Arial" w:hAnsi="Arial"/>
          <w:position w:val="20"/>
          <w:sz w:val="24"/>
          <w:szCs w:val="24"/>
        </w:rPr>
        <w:t xml:space="preserve">* </w:t>
      </w:r>
      <w:r>
        <w:rPr>
          <w:rFonts w:cs="Arial" w:ascii="Arial" w:hAnsi="Arial"/>
          <w:i/>
          <w:position w:val="20"/>
          <w:sz w:val="24"/>
          <w:szCs w:val="24"/>
        </w:rPr>
        <w:t>- niepotrzebne skreślić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7pt;margin-top:288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8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3:00Z</dcterms:created>
  <dc:creator>Slave</dc:creator>
  <dc:description/>
  <cp:keywords/>
  <dc:language>en-US</dc:language>
  <cp:lastModifiedBy>Brusiło-Słoniowska Jowita</cp:lastModifiedBy>
  <cp:lastPrinted>2022-05-06T09:03:00Z</cp:lastPrinted>
  <dcterms:modified xsi:type="dcterms:W3CDTF">2022-05-06T07:03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88e37bc7-abc0-465e-a030-a0d17d2e061a</vt:lpwstr>
  </property>
</Properties>
</file>