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do umowy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zwa podwykonawc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będąc należycie umocowany do reprezentowania firm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 nr………………………….. zawartej </w:t>
        <w:br/>
        <w:t>w dniu …………………r. z firmą ……….……………………….., wymagalne do dnia złożenia niniejszego oświadczenia, zostały zaspokojone przez Wykonawcę w pełnej wysokości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dnia złożenia niniejszego oświadczenia zafakturowano kwotę ……………………………………….zł słownie…………………………………………złotych …/100 brutto i stanowi ona bieżące rozliczenie w/w umowy podwykonawcz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ędzy Podwykonawcą a Wykonawcą nie istnieje żaden spór, który skutkuje lub może skutkować powstaniem roszczeń Podwykonawcy wobec Wykonawcy </w:t>
        <w:br/>
        <w:t xml:space="preserve">o zapłatę wynagrodzenia za wykonane usług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,  pieczęć i podpis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1417" w:gutter="567" w:header="709" w:top="993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7z2">
    <w:name w:val="WW8Num27z2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14:00Z</dcterms:created>
  <dc:creator>Danuta Aksamit</dc:creator>
  <dc:description/>
  <cp:keywords/>
  <dc:language>en-US</dc:language>
  <cp:lastModifiedBy>Lasota Magdalena</cp:lastModifiedBy>
  <cp:lastPrinted>2021-05-18T11:08:00Z</cp:lastPrinted>
  <dcterms:modified xsi:type="dcterms:W3CDTF">2021-05-18T09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b51dbc7f-b38a-4e2e-9517-b74b651ce3a4</vt:lpwstr>
  </property>
</Properties>
</file>