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ygn. akt: RI.271.24.2023</w:t>
      </w:r>
    </w:p>
    <w:p>
      <w:pPr>
        <w:pStyle w:val="Tytu1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ytu1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ytu1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>Zamawiający przekazuje pytanie do SWZ wraz z odpowiedzi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Pytanie 1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kern w:val="0"/>
          <w:lang w:eastAsia="pl-PL"/>
        </w:rPr>
        <w:t>Czy w ramach realizacji projektu należy wykonać zjazd z drogi wojewódzkiej n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projektowany odcinek. Prosimy o informacje jaką gwarancje przewiduje Zamawiający dla oznakowania poziomego Czy dla zadania zostały wydane jakiekolwiek uzgodnienia - konserwator zabytków, ENEA, ORANGE, TAURON WODOCIAGI, itp. Jeżeli tak prosimy o ich udostępnienie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b/>
          <w:bCs/>
          <w:kern w:val="0"/>
          <w:lang w:eastAsia="pl-PL"/>
        </w:rPr>
        <w:t>Odpowiedź 1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kern w:val="0"/>
          <w:lang w:eastAsia="pl-PL"/>
        </w:rPr>
        <w:t>Zjazd z drogi wojewódzkiej na realizowany odcinek odbędzie się według odrębnego zadania i nie jest przedmiotem zamówienia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kern w:val="0"/>
          <w:lang w:eastAsia="pl-PL"/>
        </w:rPr>
        <w:t xml:space="preserve">Oznakowanie poziome ma być objęte 2 letnim okresem gwarancyjnym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kern w:val="0"/>
          <w:lang w:eastAsia="pl-PL"/>
        </w:rPr>
        <w:t>Dla realizacji zadnia nie wydano uzgodnień branżowych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666666"/>
          <w:kern w:val="0"/>
          <w:lang w:eastAsia="pl-PL"/>
        </w:rPr>
      </w:pPr>
      <w:r>
        <w:rPr>
          <w:rFonts w:eastAsia="Times New Roman"/>
          <w:color w:val="666666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Prowadząca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425"/>
      <w:jc w:val="right"/>
      <w:rPr/>
    </w:pPr>
    <w:r>
      <w:rPr/>
      <w:t>Trzcianka, 7 kwietni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25:00Z</dcterms:created>
  <dc:creator>Tomasz Grzegorek</dc:creator>
  <dc:description/>
  <cp:keywords/>
  <dc:language>en-US</dc:language>
  <cp:lastModifiedBy>Um Trzcianka</cp:lastModifiedBy>
  <cp:lastPrinted>1995-11-21T17:41:00Z</cp:lastPrinted>
  <dcterms:modified xsi:type="dcterms:W3CDTF">2023-04-07T07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