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łącznik nr 7 do SWZ </w:t>
      </w:r>
    </w:p>
    <w:p>
      <w:pPr>
        <w:pStyle w:val="Heading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UMOWA nr …………….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warta w dniu </w:t>
      </w:r>
      <w:r>
        <w:rPr>
          <w:b/>
          <w:bCs/>
          <w:color w:val="000000"/>
        </w:rPr>
        <w:t>……………………………</w:t>
      </w:r>
      <w:r>
        <w:rPr>
          <w:color w:val="000000"/>
        </w:rPr>
        <w:t xml:space="preserve"> w  Galewicach  pomiędzy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Gminą Galew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 siedzibą w Galewicach, ul. Wieluńska 5, 98-405 Galewice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P …………………, REGON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eprezentowaną przez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ójta Gminy- Pana Piotra Kołodzie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kontrasygnacie Skarbnika Gminy – Pani Ewy Stasi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ą dalej „Zamawiającym”</w:t>
      </w:r>
    </w:p>
    <w:p>
      <w:pPr>
        <w:pStyle w:val="Normal"/>
        <w:autoSpaceDE w:val="false"/>
        <w:rPr>
          <w:rFonts w:eastAsia="ArialNarrow;MS Mincho"/>
        </w:rPr>
      </w:pPr>
      <w:r>
        <w:rPr>
          <w:rFonts w:eastAsia="ArialNarrow;MS Mincho"/>
        </w:rPr>
        <w:t xml:space="preserve">a 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rFonts w:eastAsia="Times New Roman"/>
        </w:rPr>
        <w:t xml:space="preserve"> </w:t>
      </w:r>
      <w:r>
        <w:rPr>
          <w:rFonts w:eastAsia="ArialNarrow;MS Mincho"/>
        </w:rPr>
        <w:t>……………………………………………………</w:t>
      </w:r>
      <w:r>
        <w:rPr>
          <w:rFonts w:eastAsia="ArialNarrow;MS Mincho"/>
        </w:rPr>
        <w:t>.  z  siedzibą w…………………………... przy ul…………………………………, zarejestrowanym w Wydziale ……... Krajowego Rejestru Sądowego w ……………pod nr …………, kapitał zakładowy w wysokości………………,  NIP…………., Regon………………  , reprezentowana przez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rFonts w:eastAsia="ArialNarrow;MS Mincho"/>
        </w:rPr>
        <w:t xml:space="preserve">lub  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rFonts w:eastAsia="ArialNarrow;MS Mincho"/>
        </w:rPr>
        <w:t>(imię)  ……..  (nazwisko)  …………..  zam.  (adres  miejsca  zamieszkania) ……………., prowadzący działalność gospodarczą pod firmą (imię) ………….. (nazwisko) ………….. (nazwa handlowa) ……………..….. z siedzibą w (adres prowadzonej działalności gospodarczej) ……………………………………, wpisany do Centralnej Ewidencji i Informacji o Działalności Gospodarczej, reprezentowaną przez ……………</w:t>
      </w:r>
    </w:p>
    <w:p>
      <w:pPr>
        <w:pStyle w:val="Normal"/>
        <w:autoSpaceDE w:val="false"/>
        <w:rPr>
          <w:rFonts w:eastAsia="ArialNarrow;MS Mincho"/>
        </w:rPr>
      </w:pPr>
      <w:r>
        <w:rPr>
          <w:rFonts w:eastAsia="ArialNarrow;MS Mincho"/>
        </w:rPr>
        <w:t>zwaną dalej Wykonawcą,</w:t>
      </w:r>
    </w:p>
    <w:p>
      <w:pPr>
        <w:pStyle w:val="Normal"/>
        <w:jc w:val="both"/>
        <w:rPr/>
      </w:pPr>
      <w:r>
        <w:rPr/>
        <w:t>w rezultacie zamówienia publicznego realizowanego w trybie art. 275 pkt 1 (trybie podstawowym bez negocjacji) o wartości zamówienia nieprzekraczającej progów unijnych o jakich stanowi art. 3 ustawy z 11 września 2019 r. - Prawo zamówień publicznych (t.j. Dz. U. z 2023 r. poz. 1605 z późn. zm.), została zawarta umowa treści następując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Przedmiotem umowy jest odbiór, transport i zagospodarowanie odpadów z oczyszczalni ścieków w Galewicach, ul. Leśna 6 oraz oczyszczalni ścieków w Węglewicach, ul. Cmentarna 14 tj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 xml:space="preserve">komunalnych osadów ściekowych o kodzie 19 08 05 w ilości 480 Mg/m-c,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skratek o kodzie 19 08 01 w ilości 30 Mg/m-c,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piasku o kodzie 19 08 02 w ilości 10 Mg/m-c,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zgodnie z zachowaniem wymogów określonych przepisami ustawy o odpadach z dnia 14 grudnia 2012 r. (t.j. Dz. U. z 2023 r. poz. 1587 z późn. zm.),</w:t>
      </w:r>
      <w:r>
        <w:rPr>
          <w:rFonts w:cs="Calibri Light" w:ascii="Calibri Light" w:hAnsi="Calibri Light"/>
          <w:color w:val="FF0000"/>
          <w:sz w:val="20"/>
          <w:szCs w:val="20"/>
        </w:rPr>
        <w:t xml:space="preserve"> </w:t>
      </w:r>
      <w:r>
        <w:rPr>
          <w:color w:val="000000"/>
        </w:rPr>
        <w:t>Rozporządzenia Ministra Środowiska z dnia 6 lutego 2015 r. w sprawie komunalnych osadów ściekowych (</w:t>
      </w:r>
      <w:bookmarkStart w:id="0" w:name="_Hlk149569292"/>
      <w:r>
        <w:rPr>
          <w:color w:val="000000"/>
        </w:rPr>
        <w:t>t.j. Dz. U. z 2023 r. poz. 23</w:t>
      </w:r>
      <w:bookmarkEnd w:id="0"/>
      <w:r>
        <w:rPr>
          <w:color w:val="000000"/>
        </w:rPr>
        <w:t>) oraz innych powiązanych aktów wykonawcz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Wykonawca oświadcza, że posiada niezbędne uprawnienia oraz potencjał techniczny i zawodowy, w celu wykonania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podejmuje się odbioru, transportu </w:t>
      </w:r>
      <w:r>
        <w:rPr>
          <w:color w:val="000000"/>
        </w:rPr>
        <w:t>odpadów określonych w § 1 umowy oraz ich zagospodarowania zgodnie z posiadanymi aktualnymi decyzjami/zezwoleniami, bądź przekazania ich podmiotom gospodarczym, posiadającym niezbędne decyzje/zezwolenia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Wykonawca zobowiązuje się do niezwłocznego informowania Zamawiającego o wszelkich zmianach w posiadanych decyzjach/zezwoleni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do realizacji zamówienia w uzgodnionym termini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dokona odbioru, transportu i zagospodarowania odpadu z należytą starannością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d momentu odbioru odpadów od Zamawiającego ponosi pełną odpowiedzialność za transport i zagospodarowanie odpad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razie uszkodzenia kontenerów podczas załadunku, transportu i zagospodarowania odpadów, koszty ich naprawy pokrywa Wykonawc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ponosi pełną odpowiedzialność za szkody wyrządzone osobom trzecim oraz środowisku z tytułu wadliwego wykonania przedmiotu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uje się używać kontenerów będących własnością Zamawiającego wyłącznie do wykonywania usługi wynikającej z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strzega, iż zagospodarowanie w/w odpadów może odbywać się metodami przewidzianymi w załączniku nr 1 i nr 2 do w/w ustawy o odpadach. Zamawiający nie dopuszcza rolniczego wykorzystania osad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oświadcza, iż komunalne osady ściekowe nie będą stosowane poza obszarem województwa, na którym zostały wytworz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TextBodyIndent"/>
        <w:numPr>
          <w:ilvl w:val="0"/>
          <w:numId w:val="11"/>
        </w:numPr>
        <w:jc w:val="both"/>
        <w:rPr>
          <w:b/>
          <w:b/>
        </w:rPr>
      </w:pPr>
      <w:r>
        <w:rPr/>
        <w:t xml:space="preserve">Selektywne gromadzenie odpadu, zgodnie z Ustawą o odpadach z 14 grudnia 2012 z późniejszymi zmianami, wg. kodów i grup rodzajowych. </w:t>
      </w:r>
    </w:p>
    <w:p>
      <w:pPr>
        <w:pStyle w:val="TextBodyIndent"/>
        <w:numPr>
          <w:ilvl w:val="0"/>
          <w:numId w:val="11"/>
        </w:numPr>
        <w:jc w:val="both"/>
        <w:rPr>
          <w:b/>
          <w:b/>
        </w:rPr>
      </w:pPr>
      <w:r>
        <w:rPr/>
        <w:t>Gromadzenie i załadunek odpadów w specjalnych kontenerach o pojemności max. 20 m</w:t>
      </w:r>
      <w:r>
        <w:rPr>
          <w:vertAlign w:val="superscript"/>
        </w:rPr>
        <w:t>3</w:t>
      </w:r>
      <w:r>
        <w:rPr/>
        <w:t xml:space="preserve">, a skratek i piasku w workach typu Big – Bag i kontenerach na odpady o poj. 1100 l posiadanych przez Zamawiającego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lecenie telefoniczne lub mailowe o</w:t>
      </w:r>
      <w:r>
        <w:rPr/>
        <w:t xml:space="preserve"> konieczności odbioru odpadów na min. 3 dni robocze przed planowanym terminem realizacji zleceni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obciąży Zamawiającego kosztami usługi w oparciu o cenę jednostkową w wysokości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…………</w:t>
      </w:r>
      <w:r>
        <w:rPr>
          <w:b/>
        </w:rPr>
        <w:t xml:space="preserve">.. zł netto </w:t>
      </w:r>
      <w:r>
        <w:rPr/>
        <w:t>komunalnych osadów ściekowych (19 08 05)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…………</w:t>
      </w:r>
      <w:r>
        <w:rPr>
          <w:b/>
        </w:rPr>
        <w:t>.. zł netto</w:t>
      </w:r>
      <w:r>
        <w:rPr/>
        <w:t xml:space="preserve"> skratek (19 08 01)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…………</w:t>
      </w:r>
      <w:r>
        <w:rPr>
          <w:b/>
        </w:rPr>
        <w:t xml:space="preserve">... zł netto </w:t>
      </w:r>
      <w:r>
        <w:rPr/>
        <w:t>piasku (19 08 02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nagrodzenie Wykonawcy z tytułu realizacji usług objętych umową stanowi iloczyn ceny jednostokowej za 1 Mg oraz faktycznie odebranych ilości odpadów oraz powiększone o odpowiedni podatek VAT, który na dzień podpisania umowy wynosi …%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Całkowita, szacunkowa wartość brutto wynagrodzenia należnego Wykonawcy stanowi iloczyn ceny jednostkowej i szacunkowej ilości odpadów tj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color w:val="000000"/>
        </w:rPr>
        <w:t>komunalnych osadów ściekowych o kodzie 19 08 05 w ilości 480 Mg/rok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skratek o kodzie 19 08 02 w ilości 30 Mg/rok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piasku o kodzie 19 08 02 w ilości 10 Mg/rok,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 xml:space="preserve">która wynosi .................... i stanowi jednocześnie maksymalną wartość umowy brutto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 przypadku zmniejszenia ilości ton odpadów w stosunku do szacowanej ilości, Wykonawcy nie przysługuje żadne roszczenie wobec Zamawiającego, w tym żądanie realizacji umowy do wysokości 100% szacunkowej ceny określonej w § 4 pkt. 3.  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amawiający określa minimalną ilość odpadów, które będą podlegały zebraniu i zagospodarowaniu komunalnych osadów ściekowych (19 08 05) to 300 M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Za wykonaną usługę Wykonawca wystawia fakturę. Podstawą do wystawienia faktury są ceny określone w § 4 umowy </w:t>
      </w:r>
      <w:r>
        <w:rPr>
          <w:color w:val="000000"/>
        </w:rPr>
        <w:t>oraz potwierdzenie odbioru osadów ściekowych na kartach przekazania odpadu i prowadzenie innych stosownych dokumentów wynikających z ustawy z dnia 14 grudnia 2012 r. o odpadach (t.j. Dz. U. z 2023 r. poz. 1587 z późn. zm.), rozporządzenia Ministra Środowiska z dnia 06 lutego 2015 r. w sprawie komunalnych osadów ściekowych (t.j. Dz. U. z 2023 r. poz. 23), Rozporządzenia Ministra Klimatu z dnia 10 czerwca 2020 r. w sprawie funkcjonowania Bazy danych o produktach i opakowaniach oraz o gospodarce odpadami (Dz. U. z 2023 r. poz.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kturowanie odbywać się będzie po każdej odebranej partii odpadu lub w przypadku więcej niż jednego odbioru w miesiącu - w okresach miesięcznych po zakończonym każdym miesiącu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Fakturę VAT należy wystawić na: </w:t>
      </w:r>
      <w:r>
        <w:rPr>
          <w:b/>
          <w:color w:val="000000"/>
        </w:rPr>
        <w:t>Gmina Galewice</w:t>
      </w:r>
      <w:r>
        <w:rPr>
          <w:color w:val="000000"/>
        </w:rPr>
        <w:t xml:space="preserve">, </w:t>
      </w:r>
      <w:r>
        <w:rPr>
          <w:b/>
          <w:color w:val="000000"/>
        </w:rPr>
        <w:t>ul. Wieluńska 5</w:t>
      </w:r>
      <w:r>
        <w:rPr>
          <w:color w:val="000000"/>
        </w:rPr>
        <w:t xml:space="preserve">, </w:t>
      </w:r>
      <w:r>
        <w:rPr>
          <w:b/>
          <w:color w:val="000000"/>
        </w:rPr>
        <w:t>98-405 Galewice</w:t>
      </w:r>
      <w:r>
        <w:rPr>
          <w:color w:val="000000"/>
        </w:rPr>
        <w:t xml:space="preserve">, </w:t>
      </w:r>
      <w:r>
        <w:rPr>
          <w:b/>
          <w:color w:val="000000"/>
        </w:rPr>
        <w:t>NIP: 997-013-28-76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Należność płatna będzie przelewem z konta Zamawiającego na konto Wykonawcy o nr      …………………………………… w </w:t>
      </w:r>
      <w:r>
        <w:rPr>
          <w:b/>
          <w:bCs/>
          <w:color w:val="000000"/>
        </w:rPr>
        <w:t>terminie 30 dni</w:t>
      </w:r>
      <w:r>
        <w:rPr>
          <w:color w:val="000000"/>
        </w:rPr>
        <w:t xml:space="preserve"> licząc od dnia złożenia u Zamawiającego sprawdzonej i zatwierdzonej faktur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iana niniejszej umowy jest możliwa w przypadku ustawowej zmiany stawki podatku VA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Umowa zostaje zawarta na czas 12 miesięcy od dnia podpisania umo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W przypadku powierzenia wykonania zamówienia podwykonawcy, Wykonawca ponosi pełną odpowiedzialność za wykonanie przedmiotu umowy w takim zakresie jakby wykonywał przedmiot umowy samodzielni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Wykonawca jest odpowiedzialny za działania lub zaniechania Podwykonawców, ich przedstawicieli lub pracowników, jak za własne działania lub zaniechania. </w:t>
      </w:r>
    </w:p>
    <w:p>
      <w:pPr>
        <w:pStyle w:val="Normal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12"/>
        </w:numPr>
        <w:rPr>
          <w:b/>
          <w:b/>
          <w:bCs/>
          <w:color w:val="000000"/>
        </w:rPr>
      </w:pPr>
      <w:r>
        <w:rPr>
          <w:color w:val="000000"/>
        </w:rPr>
        <w:t>Zamawiający wymaga zatrudnienia na podstawie umowy o pracę osób wykonujących w trakcie realizacji zamówienia czynności:</w:t>
      </w:r>
    </w:p>
    <w:p>
      <w:pPr>
        <w:pStyle w:val="Normal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>kierowcy,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</w:rPr>
        <w:t xml:space="preserve">osoby koordynującej zadania wykonawcy z zakresu realizacji zamówienia, w szczególności nadzór nad właściwą realizacją usługi, </w:t>
      </w:r>
    </w:p>
    <w:p>
      <w:pPr>
        <w:pStyle w:val="Normal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>osoby wykonujące czynności związane z organizacją i logistyką odbioru odpadów komunalnych,</w:t>
      </w:r>
    </w:p>
    <w:p>
      <w:pPr>
        <w:pStyle w:val="Normal"/>
        <w:ind w:left="680" w:hanging="0"/>
        <w:rPr>
          <w:color w:val="000000"/>
        </w:rPr>
      </w:pPr>
      <w:r>
        <w:rPr>
          <w:color w:val="000000"/>
        </w:rPr>
        <w:t>o ile nie będą wykonywane przez daną osobę w ramach prowadzonej przez nią działalności gospodarczej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W dniu podpisania umowy Wykonawca zobowiązany jest do przedstawienia oświadczenia o zatrudnieniu na podstawie umowy o pracę osób wykonujących czynności, o których mowa w ust.1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Wykonawca zobowiązuje się, iż zarówno on jak i Podwykonawcy będą zatrudniać pracowników wykonujących czynności wskazane w ust. 2 na podstawie stosunku pracy w rozumieniu przepisów ustawy z dnia 26 czerwca 1974 r. – Kodeks pracy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W trakcie realizacji zamówienia zamawiający uprawniony jest do wykonywania czynności kontrolnych wobec wykonawcy i pod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>żądania oświadczeń i dokumentów w zakresie potwierdzenia spełniania ww. wymogów i dokonywania ich oceny,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</w:rPr>
        <w:t>żądania wyjaśnień w przypadku wątpliwości w zakresie potwierdzenia spełniania ww. wymogów,</w:t>
      </w:r>
    </w:p>
    <w:p>
      <w:pPr>
        <w:pStyle w:val="Normal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>przeprowadzania kontroli na miejscu wykonywania świadczenia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Wykonawca zobowiązuje się, iż każdorazowo na żądanie Zamawiającego, w terminie przez niego wskazanym, nie krótszym niż 10 dni roboczych, przedłożyć przedstawicielowi Zamawiającego dokumenty potwierdzające zatrudnianie tych osób na umowę o pracę w szczególności:</w:t>
      </w:r>
    </w:p>
    <w:p>
      <w:pPr>
        <w:pStyle w:val="Normal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>oświadczenie zatrudnionego pracownika;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</w:rPr>
        <w:t>oświadczenie Wykonawcy lub Podwykonawcy o zatrudnieniu pracownika na podstawie umowy o pracę,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RODO), zgodnie z przepisami ustawy z dnia 10 maja 2018 r. o ochronie danych osobowych (tj. w szczególności bez adresów, nr PESEL pracowników, wysokości wynagrodzenia). Imię i nazwisko pracownika nie podlega anonimizacji. Informacje takie jak: data zawarcia umowy, rodzaj umowy o pracę i wymiar etatu, zakres obowiązków pracownika nie podlegają anonimizacji.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</w:rPr>
        <w:t>zaświadczenie właściwego oddziału ZUS, potwierdzające opłacenie przez Wykonawcę lub podwykonawcę składek na ubezpieczenie społeczne i zdrowotne z tytułu zatrudnienia na podstawie umów o pracę za ostatni okres rozliczeniowy,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10 maja 2018 r. roku o ochronie danych osobowych. Imię i nazwisko pracownika nie podlega anonimizacji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niniejszego paragrafu czynności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Wykonawca zobowiązany jest do wprowadzenia w umowach  z Podwykonawcami stosownych zapisów, zobowiązujących do zatrudnienia na podstawie umowy o pracę, przez cały okres realizacji zamówienia, wszystkich osób wykonujących czynności  wymienione w ust. 1  oraz umożliwiających Zamawiającemu przeprowadzenie kontroli realizacji tego obowiązku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Wymogi opisane wyżej odnoszą się także do Podwykonawców i Dalszych Podwykonawców. 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</w:t>
      </w:r>
      <w:r>
        <w:rPr>
          <w:b/>
          <w:bCs/>
          <w:color w:val="000000"/>
        </w:rPr>
        <w:t xml:space="preserve">kary umownej w wysokości 500,00 zł brutto </w:t>
      </w:r>
      <w:r>
        <w:rPr>
          <w:color w:val="000000"/>
        </w:rPr>
        <w:t>za każdy stwierdzony przypadek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3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265" w:leader="none"/>
        </w:tabs>
        <w:ind w:left="426" w:hanging="360"/>
        <w:jc w:val="both"/>
        <w:rPr>
          <w:color w:val="000000"/>
        </w:rPr>
      </w:pPr>
      <w:bookmarkStart w:id="1" w:name="_Hlk82357050"/>
      <w:bookmarkEnd w:id="1"/>
      <w:r>
        <w:rPr>
          <w:color w:val="000000"/>
        </w:rPr>
        <w:t>Oprócz przypadków, o których mowa w art. 455 ust. 1 ustawy – Prawo zamówień publicznych i innych przypadków wskazanych w niniejszej umowie, Zamawiający dopuszcza możliwość wprowadzania zmiany umowy w stosunku do treści oferty, na podstawie której dokonano wyboru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265" w:leader="none"/>
        </w:tabs>
        <w:ind w:left="426" w:hanging="360"/>
        <w:jc w:val="both"/>
        <w:rPr>
          <w:color w:val="000000"/>
        </w:rPr>
      </w:pPr>
      <w:bookmarkStart w:id="2" w:name="_Hlk82357050"/>
      <w:bookmarkEnd w:id="2"/>
      <w:r>
        <w:rPr>
          <w:color w:val="000000"/>
        </w:rPr>
        <w:t>Zmiany umowy, o których mowa w art. 439 pzp:</w:t>
      </w:r>
    </w:p>
    <w:p>
      <w:pPr>
        <w:pStyle w:val="Normal"/>
        <w:tabs>
          <w:tab w:val="clear" w:pos="708"/>
          <w:tab w:val="left" w:pos="2265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Strony dopuszczają waloryzację wynagrodzenia wykonawcy z tytułu realizacji przedmiotu umowy w okresie realizacji umowy, zgodnie ze zmianami wskaźnika cen towarów i usług konsumpcyjnych – wg danych publikowanych przez Prezesa Głównego Urzędu Statystycznego, przy założeniu, że: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) Zamawiający dopuszcza jedną taką zmianę w 2024 r. - od dnia 1 lipca 2024 r. – o wskaźnik     cen towarów i usług konsumpcyjnych ogłoszony w Komunikacie Prezesa Głównego Urzędu Statystycznego w sprawie: wskaźnika cen towarów i usług konsumpcyjnych za czerwiec 2024 r. , z zastrzeżeniem ust. 8.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b) W przypadku wystąpienia tej zmiany, zmianie ulegnie cena jednostkowa za 1 Mg odpadów wykazany w § 4 ust. 1 umowy w następujący sposób: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sd x ww):100</w:t>
      </w:r>
    </w:p>
    <w:p>
      <w:pPr>
        <w:pStyle w:val="Normal"/>
        <w:tabs>
          <w:tab w:val="clear" w:pos="708"/>
          <w:tab w:val="left" w:pos="2265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Gdzie: sd – dotychczasowa stawka za 1 Mg odpadów, ww – wskaźnik określony odpowiednio w ppkt a)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>Zmiana wysokości wynagrodzenia, o której mowa w ust. 2 jest możliwa, jeśli wskaźnik   określony w ppkt a) jest różny od 100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   Strony zgodnie oświadczają, iż Zamawiający uprawniony jest do żądania dodatkowych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wyjaśnień od Wykonawcy do składanych wniosków o podwyższenie wynagrodzenia,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kalkulacji i dokumentów, przedstawienia dodatkowych dokumentów potwierdzających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prawdziwość przedstawionych danych oraz składania zastrzeżeń do złożonych dokumentów i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żądania wprowadzenia wprowadzania do przedstawionej kalkulacji zmian uwzględniających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astrzeżenia Zamawiającego 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4.  W przypadku złożenia wniosku o dokonanie zmiany wynagrodzenia Zamawiający w 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terminie 14 dni roboczych od daty złożenia dokumentów zgłosi zastrzeżenia do złożonych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dokumentów lub złoży wniosek o ich wyjaśnienie. Niezależnie od zastrzeżonego terminu 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Zamawiający uprawniony jest do żądania dalszych wyjaśnień i uzupełnień jeśli uzupełnione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dokumenty lub wyjaśnienia są niewystarczające do podjęcia decyzji w przedmiocie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wnioskowanej zmiany. Wykonawca zobowiązany jest do uzupełnienia dokumentów lub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złożenia wyjaśnień w terminie 7 dni od daty wystąpienia z takim wnioskiem przez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zamawiającego. Nie uzupełnienie dokumentów bądź nie złożenie wyjaśnień w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wyznaczonym terminie powoduje, iż Zamawiający podejmie decyzję na podstawie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osiadanych dokumentów.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5.   Decyzja w sprawie złożonego wniosku o wprowadzenie zmian wynagrodzenia powinna 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ostać podjęta w terminie 30 dni roboczych od daty przekazania przez Wykonawcę wniosku 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o zmianę wraz z dokumentami uzasadniającymi tą zmianę. 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/>
      </w:pPr>
      <w:bookmarkStart w:id="3" w:name="_Hlk148862759"/>
      <w:r>
        <w:rPr>
          <w:color w:val="000000"/>
        </w:rPr>
        <w:t xml:space="preserve">6.   Ustala się dzień </w:t>
      </w:r>
      <w:r>
        <w:rPr>
          <w:b/>
          <w:bCs/>
          <w:color w:val="000000"/>
        </w:rPr>
        <w:t>1 lipca 2024</w:t>
      </w:r>
      <w:r>
        <w:rPr>
          <w:color w:val="000000"/>
        </w:rPr>
        <w:t xml:space="preserve"> r. jako początkowy termin ustalenia zmiany wynagrodzenia  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g zasady określonej w ust. 2. </w:t>
      </w:r>
      <w:bookmarkEnd w:id="3"/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/>
      </w:pPr>
      <w:r>
        <w:rPr>
          <w:color w:val="000000"/>
        </w:rPr>
        <w:t xml:space="preserve">7.   W przypadku uznania wniosku o wprowadzenie zmiany wynagrodzenia za zasadny, Strony  </w:t>
      </w:r>
    </w:p>
    <w:p>
      <w:pPr>
        <w:pStyle w:val="Normal"/>
        <w:tabs>
          <w:tab w:val="clear" w:pos="708"/>
          <w:tab w:val="left" w:pos="226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awrą aneks do umowy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8.   Zmiana wysokości wynagrodzenia w oparciu o przesłanki określone w § 9 obowiązywać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będzie od dnia podpisania aneksu, o którym mowa w zdaniu powyżej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9.  Zamawiający zastrzega, maksymalną wartość zmiany wynagrodzenia w efekcie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zastosowania postanowień o zasadach wprowadzenia zmian wysokości wynagrodzenia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określonych w ust. 2 niniejszego paragrafu na poziomie nie wyższym niż </w:t>
      </w:r>
      <w:r>
        <w:rPr>
          <w:b/>
          <w:bCs/>
          <w:color w:val="000000"/>
        </w:rPr>
        <w:t>o 5 %</w:t>
      </w:r>
      <w:r>
        <w:rPr>
          <w:color w:val="000000"/>
        </w:rPr>
        <w:t xml:space="preserve"> ogólnego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wynagrodzenia wskazanego w ofercie – w stosunku rocznym.</w:t>
      </w:r>
    </w:p>
    <w:p>
      <w:pPr>
        <w:pStyle w:val="Normal"/>
        <w:tabs>
          <w:tab w:val="clear" w:pos="708"/>
          <w:tab w:val="left" w:pos="2265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Kary te będą naliczane w następujących wypadkach i wysokościach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color w:val="000000"/>
        </w:rPr>
        <w:t>Wykonawca płaci Zamawiającemu kary umowne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za zwłokę w wykonaniu umowy powstałą z winy Wykonawcy, w wysokości      1 % wynagrodzenia ustalonego zgodnie </w:t>
      </w:r>
      <w:r>
        <w:rPr/>
        <w:t xml:space="preserve">z </w:t>
      </w:r>
      <w:bookmarkStart w:id="4" w:name="_Hlk118984214"/>
      <w:r>
        <w:rPr/>
        <w:t>§ 4</w:t>
      </w:r>
      <w:r>
        <w:rPr>
          <w:color w:val="000000"/>
        </w:rPr>
        <w:t xml:space="preserve"> ust. 3 umowy</w:t>
      </w:r>
      <w:bookmarkEnd w:id="4"/>
      <w:r>
        <w:rPr>
          <w:color w:val="000000"/>
        </w:rPr>
        <w:t xml:space="preserve">, za każdy dzień zwłoki, w łącznej wysokości nie większej niż 10% ustalonego wynagrodzenia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 odstąpienie od umowy z przyczyn zawinionych przez Wykonawcę – w wysokości 10% wynagrodzenia ustalonego zgodnie z § 4 ust. 3 umowy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Strony ustalają, że maksymalna wysokość kar umownych jaką mogą się obciążyć z tytułów, o których mowa w niniejszym paragrafie nie może przekroczyć 20 % wynagrodzenia ustalonego zgodnie z § 4 ust. 3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zastrzega sobie prawo do dochodzenia odszkodowania przewyższającego wysokość kar umownych do wysokości rzeczywiście poniesionej szkody na zasadach ogólnych uregulowanych w Kodeksie Cywilny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Oprócz wypadków wymienionych w treści Kodeksu Cywilnego stronom przysługuje w każdym czasie prawo odstąpienia od umowy w terminie 30 (słownie: trzydziestu) dni od daty powzięcia wiadomości o zaistnieniu następujących sytuacji: 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Zamawiającemu przysługuje prawo do odstąpienia od umowy lub jej części, w szczególności w razie: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wystąpienia istotnej zmiany okoliczności powodującej, że wykonanie umowy nie leży w interesie publicznym, czego nie można było przewidzieć w chwili zawarcia umowy;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pogarszającej się sytuacji finansowej Wykonawcy w sposób grożący jego niewypłacalności (dowodem tego będzie np.: wszczęcie postępowania egzekucyjnego przeciw wykonawcy/jednego z wykonawców, zajęcie wierzytelności, informacje od podwykonawców, dostawców materiałów czy usług o nieterminowej płatności faktur lub inne sytuacje świadczące o utracie płynności finansowej wykonawcy)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nie rozpoczęcia świadczenia usługi bez uzasadnionych przyczyn oraz nie kontynuowania ich przez Wykonawcę pomimo wezwania Zamawiającego złożonego na piśmie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przerwania przez Wykonawcę świadczenia usługi, gdy przerwa trwa dłużej niż 7 kolejnych dni kalendarzowych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gdy Wykonawca, pomimo uprzednich, pisemnych, co najmniej dwukrotnych zastrzeżeń ze strony Zamawiającego nie wykonuje przedmiotu umowy zgodnie z postanowieniami umowy lub w istotny sposób narusza zobowiązania umowne lub wynikające z ustawy o utrzymaniu czystości i porządku w gminach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utraty przez Wykonawcę uprawnień do wykonywania przedmiotu umowy wynikające z przepisów szczególnych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W przypadku gdy wpisy do rejestrów lub zezwolenia wymienione </w:t>
      </w:r>
      <w:r>
        <w:rPr/>
        <w:t>w § 2</w:t>
      </w:r>
      <w:r>
        <w:rPr>
          <w:color w:val="000000"/>
        </w:rPr>
        <w:t xml:space="preserve"> umowy tracą moc obowiązującą, a Wykonawca nie uzyskał nowych wpisów lub zezwoleń oraz nie przedłożył kopii tych dokumentów Zamawiającemu w terminie 21 dni od dnia wykreślenia z rejestru lub wygaśnięcia uprawnień wynikających z tych wpisów do rejestrów lub zezwoleń. W/w przyczyny mogą dotyczyć całości Umowy lub jej części.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) Wykonawcy przysługuje prawo odstąpienia od umowy jeżeli Zamawiający nie wywiązuje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się z obowiązku zapłaty faktur mimo dodatkowego wezwania w terminie 3 miesięcy od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upływu terminu na zapłatę faktur określonego w niniejszej umowie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Odstąpienie od umowy wywołuje ten skutek, że Wykonawca może żądać jedynie wynagrodzenia należnego mu z tytułu prawidłowego wykonania części umowy do dnia złożenia oświadczenia o odstąpieniu od umowy. W tym celu Zamawiający wraz z Wykonawcą winni ustalić wartość faktycznie wykonanych przez Wykonawcę usług, a Wykonawca zobowiązuje się współpracować z Zamawiającym w tym zakresi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1.  W sprawach nieuregulowanych niniejszą umową zastosowanie mają przepisy Kodeksu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Cywilnego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2. Wszelkie sprawy sporne związane z realizacją umową będą rozwiązywane w pierwszej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kolejności polubownie, a w przypadku niemożności osiągnięcia polubownego rozwiązania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poddane zostaną rozstrzygnięciu przed właściwym dla Zleceniodawcy sądem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spacing w:lineRule="auto" w:line="240"/>
        <w:ind w:hanging="0"/>
        <w:jc w:val="both"/>
        <w:rPr/>
      </w:pPr>
      <w:r>
        <w:rPr/>
        <w:t>Umowę sporządzono w trzech jednobrzmiących egzemplarzach, dwa dla Zamawiającego i jeden dla Wykonawc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0" w:hanging="360"/>
      </w:pPr>
      <w:rPr/>
    </w:lvl>
    <w:lvl w:ilvl="2">
      <w:start w:val="3"/>
      <w:numFmt w:val="bullet"/>
      <w:lvlText w:val=""/>
      <w:lvlJc w:val="left"/>
      <w:pPr>
        <w:tabs>
          <w:tab w:val="num" w:pos="0"/>
        </w:tabs>
        <w:ind w:left="26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2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eastAsia="Times New Roman" w:cs="Times New Roman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firstLine="345"/>
      <w:jc w:val="both"/>
    </w:pPr>
    <w:rPr/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42:00Z</dcterms:created>
  <dc:creator>AP- logic</dc:creator>
  <dc:description/>
  <cp:keywords/>
  <dc:language>en-US</dc:language>
  <cp:lastModifiedBy>Karolina Nowak</cp:lastModifiedBy>
  <cp:lastPrinted>2021-11-15T12:21:00Z</cp:lastPrinted>
  <dcterms:modified xsi:type="dcterms:W3CDTF">2023-11-06T11:46:00Z</dcterms:modified>
  <cp:revision>12</cp:revision>
  <dc:subject/>
  <dc:title>UMOWA</dc:title>
</cp:coreProperties>
</file>