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ącznik nr  2 do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pra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/>
      </w:pPr>
      <w:r>
        <w:rPr>
          <w:b w:val="false"/>
          <w:sz w:val="22"/>
          <w:szCs w:val="22"/>
        </w:rPr>
        <w:t xml:space="preserve">Szczegółowy rodzaj i zakres prac  oraz terminy ich wykonania dla terenów zieleni parkowej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94"/>
        <w:gridCol w:w="4320"/>
        <w:gridCol w:w="39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pra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obszaru strefy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obszaru strefy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ata)</w:t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. Pielęgnacja zieleni niski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enie trawników z wygrabieniem i wywo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i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rpi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ździerni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V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V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5 VI, 30 VI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VII, 30VI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VII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X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 V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 V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VII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VII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 IX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ielęgnacja  trawników dywanowych z piaskowaniem, odchwaszczaniem, wapnowaniem, nawożeniem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.IV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eracja/ wertkulacja ( napowietrzanie) trawników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o 30 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ęcie darni przy krawężnikach z czyszczeniem obrzeży z wywozem pozyskanej masy organ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V do 30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 IV do 30V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dlewanie trawników dywanowych  w czasie susz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ożenie trawników nawozami mineralnymi- preparat „Florovit” w dawce 500kg/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0 V do 30 V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Jesienne i wiosenne  grabienie trawników  – z wywozem pozyskanej masy organ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30 III, od 30 X do 30X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 30 III, od 30 X do 30X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ypywanie humusem dołów i ubytków w trawnikach, wysianie tra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II. Pielęgnacja kwiatów rabatowych i byl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kwietników sezonowych do obsadzenia łącznie z uprawieniem podłoża, </w:t>
            </w:r>
            <w:r>
              <w:rPr>
                <w:color w:val="000000"/>
                <w:sz w:val="22"/>
                <w:szCs w:val="22"/>
              </w:rPr>
              <w:t>z wymianą gleby o gr. 20 cm, z wywozem urobku, z całkowitym uzupełnieniem mieszanką ziemi żyznej z dodatkiem sorbentu w ilości 0,5 kg/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włókna kokosowego </w:t>
            </w:r>
            <w:r>
              <w:rPr>
                <w:sz w:val="22"/>
                <w:szCs w:val="22"/>
              </w:rPr>
              <w:t>i nawożeniem nawozem Osmocote o działaniu do 6 m-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 30 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adzenie kwietników roślinami sezonowymi, z zastosowaniem nawozów Osmocote o działaniu do 6 m-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ęgnacja rabat kwiatowych jednorocznych w tym obcinanie przekwitniętych kwiatostanów: pielenie ze spulchnianiem gleby i wywozem masy organicznej i zbędnych pędów i liści  oraz  zastosowanie środków ochrony roślin oraz nawożeni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1 VI do 30 I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azy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cinanie brzegów rabaty z wywoz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, 30 V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V, 30 V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Pielenie rabat ze spulchnieniem gleby i wywozem masy organicznej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 VI, 30 VI, 15 VII, 30VII, 30VIII, 30 IX,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lewanie rabat  kwiatowych jednorocznych i bylin w dawce 5 l/m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VI do 30 IX 3 razy w tygodni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rabat bylinowych zlokalizowanych w Alei Orła Białego (58.800 szt bylin) z zastosowaniem środków ochrony roślin, podlewaniem oraz nawożeniem (pielenie ze spulchnianiem gleby i wywozem masy organicznej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1 VI do 30 I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rabat bylinowych w dawce 5 l/m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1 VI do 30 IX 3 razy w tygodni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rabat bylinowych zlokalizowanych na terenach rozproszonych,  z zastosowaniem środków ochrony roślin oraz nawożeniem (pielenie ze spulchnianiem gleby i wywozem masy organicz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1 VI do 30 IX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cinanie przekwitniętych kwiatostanów i zbędnych pęd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V do 30I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zupełnianie (wysadzanie) zniszczonych lub wykradziony bylin. Sadzonki zapewnia Zamawiają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g wskazań Zamawiająceg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 30V do 30I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wanie założeń rabatowych na zim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1 X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rabat różanych, obcinanie przekwitniętych kwiatostanów, "wilków", plewienie, stosowanie środków ochrony roślin, podlewanie, nawoże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bezpieczanie róż na okres zimowy (wraz z przycięciem i kopczykowaniem). Zdjęcie zabezpieczenia, rozgarnięcie kopczyków i przycięcie pędów po okresie zimowy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 1 X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Pielęgnacja zieleni średniej (krzewy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elęgnacja żywopłotów (cięcie z trzech stron), zgrabienie, wywóz, odchwaszczanie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30V,30 V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30V,30 V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dmładzanie i prześwietlanie krzew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owanie krzewów soliterowych lub skupin krzew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samosiewów drzew  i krzewów ze skupin krzew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III do 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III do V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adzanie krzewów z pełną zaprawą dołów. Sadzonki zapewnia Zamawiają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krzewów z wywozem pozyskanej masy organicznej, zasypanie dołów, dosianie tra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skupin krzewów z pieleniem, wykonanie mis i wywóz pozyskanej masy organ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 30 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 30 V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rzewów w dawce 10 l/szt z dowozem w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II wg wskazania inwesto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VIII wg wskazania inwestora</w:t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Pielęgnacja zieleni wysokiej (drzewa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 ( z wymianą palików) oraz krzewów rosnących w skupinach – odchwaszczanie i formowanie mis oraz obcinanie odrostów, wyłamanych gałązek, formowanie kor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V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V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samosiewów i odrostów tzw. „wilków” (za 1 drzewo)  przy drzewach z wywozem pozyskanej masy organicz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5 V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nanie gałęzi i konarów kolidujących z ruchem pieszym i ruchem rowerowym, podnoszenie koron drze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konarów i gałęzi zawieszonych w koronach drzew stwarzających zagrożenie bezpieczeńst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owanie podwójnego szpaleru koron grabów w Alei Wodn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owanie topiarów w Ogrodzie Francuski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inanie gałęzi i konarów drzew kolidujących z ruchem pieszym i ruchem rowerowy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-III</w:t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. Konserwacja urządzeń małej architektury ogrodow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, lamp uliczn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, VIII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, VIII,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kosz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lowanie ławek parkowych (usunięcie starej farby, dwukrotne pomalowanie lakierobejc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.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.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 listew w ławkach parkowych(listwy zapewnia Zamawiając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I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.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ie ławek parkowych z oparciem, na postumencie betonowym,  z wykopaniem 2 dołów pod postumenty o wymiarach 0,5m x 0,5m x 0,5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czystości w Muszli Koncert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czystości Pergol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czystości szachownic (2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rzymanie czystości lustra wody „Koziego Stawu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wyspy „Koziego Stawu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czystości lustra wody „Żabiego Dołka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bulwaru nad Kaczawą wraz z altaną z grill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. Utrzymanie czystości przestrzeni parkowej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zienne utrzymanie czystości (zbieranie papierków, folii, puszek, opakowań  itp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dni roboczych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dni roboczych w miesiąc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iatanie ciągów pieszych, alejek i schod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dni roboczych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dni roboczych w miesiąc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różnianie kosz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dni roboczych w miesią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dni roboczych w miesiąc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zyszczanie obrzeż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 IV, 3  V,30 VI,30 VII,30 V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IV,30 VI,30 V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zyszczanie ciągów pieszych ( alejek spacerowych i schodów z liści, trawy i innych nieczystośc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czyszczanie rynsztoków w park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arni z płyt chodnikowych i ciągów piesz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, 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: uprzątnięcie błota, śniegu, lodu i innych zanieczyszczeń z chodników, posypanie piaskiem, usuwanie śliskoś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 od 1 XI do 1 II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ieżąco od 1 XI do 1 III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e oczyszczenie alejek, placów i schodów z piasku i bło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III do 30 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 III do 30 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a obsługa porządkowa na terenie parku w związku z planowanymi imprezami kulturalnymi lub sportowymi w dni wolne lub świę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wskazań Zamawiająceg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1:00Z</dcterms:created>
  <dc:creator>hzdziech</dc:creator>
  <dc:description/>
  <cp:keywords/>
  <dc:language>en-US</dc:language>
  <cp:lastModifiedBy>Vpiwonska</cp:lastModifiedBy>
  <cp:lastPrinted>2019-01-09T11:09:00Z</cp:lastPrinted>
  <dcterms:modified xsi:type="dcterms:W3CDTF">2019-01-31T13:38:00Z</dcterms:modified>
  <cp:revision>4</cp:revision>
  <dc:subject/>
  <dc:title/>
</cp:coreProperties>
</file>