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>Załącznik nr 1do umowy.</w:t>
      </w:r>
    </w:p>
    <w:p>
      <w:pPr>
        <w:pStyle w:val="Tekstpodstawowy2"/>
        <w:jc w:val="center"/>
        <w:rPr>
          <w:b/>
          <w:b/>
          <w:szCs w:val="24"/>
        </w:rPr>
      </w:pPr>
      <w:r>
        <w:rPr>
          <w:b/>
          <w:szCs w:val="24"/>
        </w:rPr>
        <w:t xml:space="preserve">Wykaz terenów parkowych </w:t>
      </w:r>
    </w:p>
    <w:p>
      <w:pPr>
        <w:pStyle w:val="Tekstpodstawowy2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8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4425"/>
        <w:gridCol w:w="2160"/>
        <w:gridCol w:w="1669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ziałka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ręb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k Miejski – Ogród Francusk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33,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hota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k Miejski - Sempołowsk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338,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hota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k Miejski – Aleja Orła Białe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,329/1, 323/6, 189,190/2,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hota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Park Miejsk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/7, 327, 329/4,  317/2, 325/1, 325/2, 326/2, 329/4, 737/1,740/6, 97/1, 735, 693/2, 736, 1453,  385/3,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hota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e Miasto</w:t>
            </w:r>
          </w:p>
        </w:tc>
      </w:tr>
      <w:tr>
        <w:trPr>
          <w:trHeight w:val="40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k Miejski – Polana Angielsk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/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hota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k Miejski – Młynówk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/4, 342/2, 188/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hota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Park Miejski – rej. Ul.Mickiewicz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, 339/3, 339/4, 322, 32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hota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k Miejski – aleja Wod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hota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k Miejski – rejon Powstańców Śląski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, 696, 387/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e Miasto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k Miejski – Hetmańsk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e Miasto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k Miejski – Bulwar nad Kaczaw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/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niary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k Miejski – skwer Przyjaciół Dziec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e Miasto</w:t>
            </w:r>
          </w:p>
        </w:tc>
      </w:tr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k Bielańsk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/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rocł.Przedm.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2,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winy,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/7,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elany,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64/12,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elany,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54/7, 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rocł.Przedm.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/10,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rocł.Przedm.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/28,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rocł.Przedm.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/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rtuzy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/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rtuzy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k Gdańsk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ątnica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. Parkowa- Qubu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  22, 744/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e Miasto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zgórza Zamkow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  19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e Miasto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9:10:00Z</dcterms:created>
  <dc:creator>Hzdziech</dc:creator>
  <dc:description/>
  <cp:keywords/>
  <dc:language>en-US</dc:language>
  <cp:lastModifiedBy>Vpiwonska</cp:lastModifiedBy>
  <cp:lastPrinted>2019-01-08T09:59:00Z</cp:lastPrinted>
  <dcterms:modified xsi:type="dcterms:W3CDTF">2019-01-31T08:19:00Z</dcterms:modified>
  <cp:revision>3</cp:revision>
  <dc:subject/>
  <dc:title>Załącznik nr 1</dc:title>
</cp:coreProperties>
</file>