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 PZO.261.10.DZO.2023</w:t>
        <w:tab/>
        <w:tab/>
        <w:t xml:space="preserve">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USŁUG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Footer"/>
        <w:jc w:val="center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End w:id="0"/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bookmarkStart w:id="1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instalacji przetwarzania odpadów w Gliwicach przy ul. Rybnickiej 199B”</w:t>
      </w:r>
      <w:bookmarkEnd w:id="1"/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az wykonanych usług wymagany jest w celu potwierdzenia warunku określonego  w  rozdziale 8 ust. 4 pkt 4.1. lit. f)  specyfikacji  warunków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829"/>
        <w:gridCol w:w="4021"/>
        <w:gridCol w:w="2228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podmiotu, na rzecz którego usługi zostały wykonane lub są wykonywane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usługi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proszę o wskazanie zakresu usług tak, aby można było ustalić czy te usługi odpowiadają swoim zakresem warunkowi określonemu w rozdziale 8 ust. 4 pkt 4.1. lit. f  SWZ)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 wykonania</w:t>
            </w:r>
          </w:p>
        </w:tc>
      </w:tr>
      <w:tr>
        <w:trPr>
          <w:trHeight w:val="750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wykazu należy dołączyć dowody określające czy te usługi zostały wykonane należycie, przy czym dowodami, o których mowa, są referencje bądź inne dokumenty wystawione przez podmiot, na rzecz którego usługi zostały wykonywane, a jeżeli Wykonawca z przyczyn niezależnych od niego nie jest w stanie uzyskać tych dokumentów – inne odpowiednie dokumenty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10-20T09:36:00Z</cp:lastPrinted>
  <dcterms:modified xsi:type="dcterms:W3CDTF">2023-10-20T07:36:00Z</dcterms:modified>
  <cp:revision>84</cp:revision>
  <dc:subject/>
  <dc:title>ZAŁĄCZNIK NR 6</dc:title>
</cp:coreProperties>
</file>