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PZO.261.10.DZO.2023</w:t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cs="Calibri" w:ascii="Calibri" w:hAnsi="Calibri"/>
          <w:sz w:val="20"/>
          <w:szCs w:val="20"/>
        </w:rPr>
        <w:t>ZAŁĄCZNIK NR 9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5"/>
      </w:tblGrid>
      <w:tr>
        <w:trPr>
          <w:trHeight w:val="1931" w:hRule="atLeast"/>
        </w:trPr>
        <w:tc>
          <w:tcPr>
            <w:tcW w:w="86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OSÓB</w:t>
      </w:r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bookmarkStart w:id="1" w:name="_Hlk148429545"/>
      <w:bookmarkEnd w:id="1"/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bookmarkStart w:id="2" w:name="_Hlk66870568"/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instalacji przetwarzania odpadów w Gliwicach przy ul. Rybnickiej 199B”</w:t>
      </w:r>
      <w:bookmarkEnd w:id="2"/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3" w:name="_Hlk148429545"/>
      <w:bookmarkEnd w:id="0"/>
      <w:bookmarkEnd w:id="3"/>
      <w:r>
        <w:rPr>
          <w:rFonts w:cs="Calibri" w:ascii="Calibri" w:hAnsi="Calibri"/>
          <w:sz w:val="20"/>
          <w:szCs w:val="20"/>
        </w:rPr>
        <w:t xml:space="preserve">Wykaz osób wymagany jest w celu potwierdzenia warunku określonego w rozdziale 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0"/>
          <w:szCs w:val="20"/>
        </w:rPr>
        <w:t>8 ust. 4 lit. pkt 4.3. SWZ.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br/>
        <w:br/>
        <w:t> 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940800" cy="186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0" cy="186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93"/>
                              <w:gridCol w:w="2053"/>
                              <w:gridCol w:w="2384"/>
                              <w:gridCol w:w="4097"/>
                              <w:gridCol w:w="1951"/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Kwalifikacje zawodowe, uprawnienia/wykształcenie </w:t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pis posiadanego doświadczenia potwierdzającego  spełnienie warunku o którym mowa w  rozdz. 8 ust. 4 pkt 4.3. lit a) i b)  SWZ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stępność 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pt;height:146.8pt;mso-wrap-distance-left:2.25pt;mso-wrap-distance-right:2.25pt;mso-wrap-distance-top:0pt;mso-wrap-distance-bottom:0pt;margin-top:0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08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93"/>
                        <w:gridCol w:w="2053"/>
                        <w:gridCol w:w="2384"/>
                        <w:gridCol w:w="4097"/>
                        <w:gridCol w:w="1951"/>
                        <w:gridCol w:w="2802"/>
                      </w:tblGrid>
                      <w:tr>
                        <w:trPr/>
                        <w:tc>
                          <w:tcPr>
                            <w:tcW w:w="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Imię i nazwisko</w:t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Kwalifikacje zawodowe, uprawnienia/wykształcenie </w:t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Opis posiadanego doświadczenia potwierdzającego  spełnienie warunku o którym mowa w  rozdz. 8 ust. 4 pkt 4.3. lit a) i b)  SWZ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Zakres wykonywanych czynności w zamówieniu</w:t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28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sz w:val="20"/>
                                <w:szCs w:val="20"/>
                              </w:rPr>
                              <w:t>Dostępność (należy wpisać podstawę do dysponowania osobą np. pracownik firmy, pracownik podwykonawcy)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7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9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tabs>
          <w:tab w:val="clear" w:pos="708"/>
          <w:tab w:val="left" w:pos="145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93" w:right="899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2:00Z</dcterms:created>
  <dc:creator>or37</dc:creator>
  <dc:description/>
  <cp:keywords/>
  <dc:language>en-US</dc:language>
  <cp:lastModifiedBy>imielewska</cp:lastModifiedBy>
  <cp:lastPrinted>2023-10-20T09:43:00Z</cp:lastPrinted>
  <dcterms:modified xsi:type="dcterms:W3CDTF">2023-10-20T07:43:00Z</dcterms:modified>
  <cp:revision>62</cp:revision>
  <dc:subject/>
  <dc:title>ZAŁĄCZNIK NR 7</dc:title>
</cp:coreProperties>
</file>