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DZP.271.20.2024</w:t>
      </w:r>
    </w:p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cenowy do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energii elektrycznej dla wszystkich lokalizacji Beskidzkiego Centrum Onkologii- Szpitala Miejskiego im. Jana Pawła II w Bielsku-Białej”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29"/>
        <w:gridCol w:w="4989"/>
        <w:gridCol w:w="3544"/>
      </w:tblGrid>
      <w:tr>
        <w:trPr>
          <w:trHeight w:val="7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/cena n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jednostkowa energii czyn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kWh - net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,do czterech miejsc po przecink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-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bejmującej wszystkie punkty poboru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nozowane zużycie ener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erminie 12 miesięcy - dla wszystkich punktów poboru objętych SWZ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4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W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energii czyn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erminie 12 miesię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oz. 1 x poz. 3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7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erminie 12 miesięcy   (poz.2 x 12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łączna netto zamów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 terminie 12 miesięcy  (poz. 4 + poz. 5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8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oferty w terminie 12 miesięcy (suma wartości brutto: poz.4  kolumna 3 powiększona o należny podatek VAT według aktualnie obowiązującej stawki oraz poz. 5 kolumna 3 powiększona o należny podatek VAT według aktualnie obowiązującej stawki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i do wypełniania tabel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łata handlowa powinna uwzględniać wszystkie koszty związane z handlową obsługą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a nie wypełnione w tabeli , kolumna 3, zamawiający przyjmie jako wartość „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z poz. 8 w kolumnie 3 tabeli będzie stanowiła  podstawę do porównania złożonych ofert i wyboru oferty najkorzystniejszej 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miejscowość , data)</w:t>
        <w:tab/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 należy wypełnić i podpisać kwalifikowanym podpisem elektronicznym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aleca zapisanie dokumentu w formacie PDF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05:00Z</dcterms:created>
  <dc:creator>Jolanta Chmielewska</dc:creator>
  <dc:description/>
  <cp:keywords/>
  <dc:language>en-US</dc:language>
  <cp:lastModifiedBy>Aurelia Wójcik</cp:lastModifiedBy>
  <cp:lastPrinted>2023-01-12T11:58:00Z</cp:lastPrinted>
  <dcterms:modified xsi:type="dcterms:W3CDTF">2024-04-25T10:30:00Z</dcterms:modified>
  <cp:revision>13</cp:revision>
  <dc:subject/>
  <dc:title>Załącznik Nr 5 do SIWZ</dc:title>
</cp:coreProperties>
</file>