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>WZÓR ZAŁĄCZNIKA NR 8A</w:t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GWARANCYJNE </w:t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Heading4"/>
        <w:spacing w:before="60" w:after="0"/>
        <w:ind w:left="900" w:hanging="90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,Bold" w:ascii="Verdana" w:hAnsi="Verdana"/>
          <w:b w:val="false"/>
          <w:sz w:val="18"/>
          <w:szCs w:val="18"/>
        </w:rPr>
        <w:t>Dotyczy:</w:t>
      </w:r>
      <w:r>
        <w:rPr>
          <w:rFonts w:cs="Arial" w:ascii="Verdana" w:hAnsi="Verdana"/>
          <w:bCs w:val="false"/>
          <w:iCs/>
          <w:sz w:val="18"/>
          <w:szCs w:val="18"/>
        </w:rPr>
        <w:tab/>
        <w:t>BUDOWA WZBUDZANEJ SYGNALIZACJI ŚWIETLNEJ NA DW 913 W M. GRÓDKÓW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,Bold"/>
          <w:bCs/>
          <w:sz w:val="18"/>
          <w:szCs w:val="18"/>
        </w:rPr>
      </w:pPr>
      <w:r>
        <w:rPr>
          <w:rFonts w:cs="Verdana,Bold" w:ascii="Verdana" w:hAnsi="Verdana"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,Bold" w:ascii="Verdana" w:hAnsi="Verdana"/>
          <w:b/>
          <w:bCs/>
          <w:sz w:val="18"/>
          <w:szCs w:val="18"/>
        </w:rPr>
        <w:t xml:space="preserve">GWARANTEM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nazwa, adres, dane z KRS]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ędący Wykonawcą Kontraktu 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,Bold" w:ascii="Verdana" w:hAnsi="Verdana"/>
          <w:b/>
          <w:bCs/>
          <w:sz w:val="18"/>
          <w:szCs w:val="18"/>
        </w:rPr>
        <w:t xml:space="preserve">Uprawnionym z tytułu Gwarancji Jakości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Zarząd Dróg Wojewódzkich w Katowicach, ul. Lechicka 24, 40-609 Katowice,</w:t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reprezentowany przez Pana ………………………</w:t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zwany dalej „</w:t>
      </w:r>
      <w:r>
        <w:rPr>
          <w:rFonts w:cs="Verdana,Bold" w:ascii="Verdana" w:hAnsi="Verdana"/>
          <w:b/>
          <w:bCs/>
          <w:sz w:val="18"/>
          <w:szCs w:val="18"/>
        </w:rPr>
        <w:t>Zamawiającym”,</w:t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zwane dalej </w:t>
      </w:r>
      <w:r>
        <w:rPr>
          <w:rFonts w:cs="Verdana,Bold" w:ascii="Verdana" w:hAnsi="Verdana"/>
          <w:b/>
          <w:bCs/>
          <w:sz w:val="18"/>
          <w:szCs w:val="18"/>
        </w:rPr>
        <w:t>„Stronami”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CZĘŚĆ OGÓLNA</w:t>
      </w:r>
    </w:p>
    <w:p>
      <w:pPr>
        <w:pStyle w:val="Normal"/>
        <w:autoSpaceDE w:val="false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426" w:hanging="398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Przedmiot i Okres Gwarancji Jakośc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32" w:leader="none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Niniejsza Gwarancja Jakości (dalej zwana również „Gwarancją”) obejmuje </w:t>
      </w:r>
      <w:r>
        <w:rPr>
          <w:rFonts w:cs="Verdana" w:ascii="Verdana" w:hAnsi="Verdana"/>
          <w:color w:val="000000"/>
          <w:sz w:val="18"/>
          <w:szCs w:val="18"/>
        </w:rPr>
        <w:t>zakres prac związanych z realizacją zadania pn. „</w:t>
      </w:r>
      <w:r>
        <w:rPr>
          <w:rFonts w:cs="Arial" w:ascii="Verdana" w:hAnsi="Verdana"/>
          <w:bCs/>
          <w:iCs/>
          <w:sz w:val="18"/>
          <w:szCs w:val="18"/>
        </w:rPr>
        <w:t xml:space="preserve">Budowa wzbudzanej sygnalizacji świetlnej </w:t>
        <w:br/>
        <w:t>na przejściu dla pieszych przez drogę wojewódzką nr 913 w m. Gródków”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kreślonych </w:t>
        <w:br/>
        <w:t>w Umowie oraz w innych dokumentach będących integralną częścią Umow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Gwarant oświadcza i zapewnia Zamawiającego, że wykonany przez niego Przedmiot Umowy, o którym mowa w punkcie 1.1. został wykonany prawidłowo, zgodnie </w:t>
        <w:br/>
        <w:t>ze zobowiązaniami Wykonawcy, o których mowa w Warunkach Kontraktu, a także zgodnie z najlepszą wiedzą Gwarant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przez niniejszą Gwarancję, Gwarant przyjmuje na siebie odpowiedzialność za Przedmiot Umowy, w tym za Dokumenty Wykonawcy i odpowiedni zakres Przedmiotu Umowy zrealizowany przez podwykonawców. Gwarant jest odpowiedzialny wobec Zmawiającego za realizację wszystkich zobowiązań, o których mowa w punkcie 2.2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eklarowany przez Wykonawcę okres gwarancji jakości wynosi ………. Miesięcy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ind w:left="85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gwarancji obowiązywać będzie od daty Odbioru Końcowego potwierdzonego Protokołem Odbioru Końcowego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,Bold" w:ascii="Verdana" w:hAnsi="Verdana"/>
          <w:b/>
          <w:bCs/>
          <w:sz w:val="18"/>
          <w:szCs w:val="18"/>
        </w:rPr>
        <w:t>Obowiązki i uprawnienia Stron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, Zamawiający jest uprawniony, d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ądania nieodpłatnego usunięcia wady, a w przypadku, gdy dana rzecz wchodząca w zakres Przedmiotu Umowy była już dwukrotnie naprawiana – do żądania wymiany tej rzeczy na nową, wolną od wa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trybu oraz terminu usunięcia wady lub wymiany rzeczy na wolną od wa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/>
      </w:pPr>
      <w:r>
        <w:rPr>
          <w:rFonts w:cs="Verdana" w:ascii="Verdana" w:hAnsi="Verdana"/>
          <w:sz w:val="18"/>
          <w:szCs w:val="18"/>
        </w:rPr>
        <w:t xml:space="preserve">żądania od Gwaranta odszkodowania obejmującego zarówno poniesione szkody, </w:t>
        <w:br/>
        <w:t>jak i utracone korzyści, jakich doznał Zamawiający na skutek wystąpienia wad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/>
      </w:pPr>
      <w:r>
        <w:rPr>
          <w:rFonts w:cs="Verdana" w:ascii="Verdana" w:hAnsi="Verdana"/>
          <w:sz w:val="18"/>
          <w:szCs w:val="18"/>
        </w:rPr>
        <w:t>żądania od Gwaranta kary umownej za nieterminowe usunięcie wad lub wymianę rzeczy na wolną od wad, w wysokości 1000,00 zł za każdy dzień zwło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/>
      </w:pPr>
      <w:r>
        <w:rPr>
          <w:rFonts w:cs="Verdana" w:ascii="Verdana" w:hAnsi="Verdana"/>
          <w:sz w:val="18"/>
          <w:szCs w:val="18"/>
        </w:rPr>
        <w:t>żądania od Gwaranta odszkodowania uzupełniającego, za nieterminowe usunięcie wad lub wymianę rzeczy na wolne od wad, w wysokości przewyższającej kwotę kary umownej, o której mowa w lit. d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32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kara umowna nie pokryje szkody w całości, Zamawiający będzie uprawniony </w:t>
        <w:br/>
        <w:t>do dochodzenia odszkodowania w pełnej wysokości, na warunkach ogólnych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ujawnienia jakiejkolwiek wady w Przedmiocie Umowy Gwarant </w:t>
        <w:br/>
        <w:t>jest zobowiązany do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go usunięcia wady, przy czym usunięcie wady może nastąpić również poprzez wymianę rzeczy wchodzącej w zakres Przedmiotu Umowy na nową, wolną od wad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j wymiany rzeczy na wolną od wad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kary umownej, o której mowa w punkcie 2.1.d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0" w:after="120"/>
        <w:ind w:left="1276" w:hanging="432"/>
        <w:jc w:val="both"/>
        <w:rPr/>
      </w:pPr>
      <w:r>
        <w:rPr>
          <w:rFonts w:cs="Verdana" w:ascii="Verdana" w:hAnsi="Verdana"/>
          <w:sz w:val="18"/>
          <w:szCs w:val="18"/>
        </w:rPr>
        <w:t>zapłaty odszkodowania uzupełniającego, o którym mowa w punkcie 2.1.e)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spacing w:before="0" w:after="120"/>
        <w:ind w:left="1276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w punkcie 2.1.f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ekroć w postanowieniach jest mowa o „usunięciu wady" należy przez to rozumieć również wymianę rzeczy wchodzącej w zakres Przedmiotu Umowy na nową wolną od wad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426" w:hanging="398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Upoważnienie Gwaranta (pełnomocnictwo)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 xml:space="preserve">Gwarant, na pisemne żądanie Zamawiającego, upoważni Zamawiającego do wykonywania uprawnień z gwarancji przysługującej Gwarantowi wobec podmiotów odpowiedzialnych </w:t>
        <w:br/>
        <w:t xml:space="preserve">za powstanie wady lub wad, w tym w szczególności Podwykonawców, Producentów Urządzeń, Dostawców lub Usługodawców. Nie zwalnia to jednak Gwaranta od odpowiedzialności za ujawnioną wadę jak również od podejmowania działań wynikających z niniejszego oświadczenia lub współpracy Gwaranta z Zamawiającym przy ustalaniu zakresu i przyczyn powstałych wad, a także przy realizacji działań zmierzających do ich usunięcia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426" w:hanging="398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Przeglądy gwarancyjne.</w:t>
      </w:r>
    </w:p>
    <w:p>
      <w:pPr>
        <w:pStyle w:val="Normal"/>
        <w:numPr>
          <w:ilvl w:val="1"/>
          <w:numId w:val="8"/>
        </w:numPr>
        <w:autoSpaceDE w:val="false"/>
        <w:spacing w:before="0" w:after="12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Komisyjne przeglądy gwarancyjne o ile taka potrzeba wyniknie w trakcie realizacji prac związanych z bieżącym utrzymaniem sygnalizacji świetlnych odbywać się będą </w:t>
        <w:br/>
        <w:t xml:space="preserve">nie rzadziej niż raz na 3 lata. 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ę, godzinę i miejsce dokonania przeglądu gwarancyjnego dla każdej komisji wyznacza Zamawiający, zawiadamiając o nim Gwaranta na piśmie, z co najmniej 14 dniowym wyprzedzeniem. Gwarant jest obowiązany uczestniczyć w przeglądach gwarancyjnych. Nieobecność Gwaranta bądź jego przedstawiciela nie stanowi przeszkody dla prac komis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/>
      </w:pPr>
      <w:r>
        <w:rPr>
          <w:rFonts w:cs="Verdana" w:ascii="Verdana" w:hAnsi="Verdana"/>
          <w:sz w:val="18"/>
          <w:szCs w:val="18"/>
        </w:rPr>
        <w:t xml:space="preserve">W skład każdej komisji przeglądowej będą wchodziły, co najmniej 1 osoba wyznaczona przez Zamawiającego oraz co najmniej 1 osoba wyznaczona przez Gwaranta. Gwarant jest zobowiązany wyznaczyć co najmniej jedną osobę do dokonania przeglądu gwarancyjnego i wskazać Zamawiającemu wyznaczoną osobę na piśmie w terminie najpóźniej na 7 dni przed planowanym przeglądem. Brak wyznaczenia przez Gwaranta przedstawiciela do komisji lub brak poinformowania Zamawiającego o tej osobie </w:t>
        <w:br/>
        <w:t xml:space="preserve">nie stanowi przeszkody dla prac komis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Gwarancie spoczywa obowiązek zabezpieczenia dokonania przeglądu gwarancyjnego w okresie gwarancyjnym, tj. bezpośredni dostęp do przeglądanych elementów konstrukcji i wyposażenia (wg potrzeb: środek transportu, zwyżka itp.)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Gwarant został prawidłowo zawiadomiony o terminie i miejscu dokonania przeglądu gwarancyjnego, tj. zgodnie z punktem 4.2 w zw. z pkt 6.5, niestawienie się Gwaranta lub jego przedstawicieli nie będzie wywoływało żadnych ujemnych skutków dla ważności </w:t>
        <w:br/>
        <w:t>i skuteczności ustaleń dokonanych przez komisję przeglądow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3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każdego przeglądu gwarancyjnego sporządzany będzie szczegółowy Protokół Przeglądu Gwarancyjnego, w co najmniej dwóch egzemplarzach, po jednym dla Zamawiającego i dla Gwaranta. W przypadku nieobecności przedstawicieli Gwaranta, Zamawiający niezwłocznie prześle Gwarantowi jeden egzemplarz Protokołu Przeglądu Gwarancyjnego, na adres wskazany w niniejszym dokumencie (ze skutkiem z pkt 6.5.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426" w:hanging="398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Tryby usuwania wad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obowiązany jest rozpocząć usuwanie ujawnionej wady według niżej przedstawionych wymagań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twierdzenie przyjęcia zgłoszenia, określenie sposobu usunięcia wady i usunięcie wady – zgodnie ze wskazanymi przez Zamawiającego w powiadomieniu terminami </w:t>
        <w:br/>
        <w:t>na usunięcie wad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0" w:after="120"/>
        <w:ind w:left="1276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pewnienie nieprzerwanej dostępności do drogi i jej przejezdności – zgodnie </w:t>
        <w:br/>
        <w:t>ze wskazanymi przez Zamawiającego w powiadomieniu terminam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>Powiadomienia dokonuje Zamawiający poprzez przekazanie odpowiedniej informacji osobie wskazanej przez Gwaranta, bądź bezpośrednio Gwarantowi, wg wyboru Zamawiającego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jest uprawniony, po przedłożeniu przez Gwaranta pisemnego uzasadnienia, do zmiany terminów wskazanych w punkcie 5.1, uwzględniając technologię usuwania wady, zasady wiedzy technicznej i warunki klimatyczne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unięcie wady uważa się za skuteczne z chwilą podpisania przez obie Strony Protokołu odbioru prac z usuwania wady. W Protokole Strony potwierdzą także termin usunięcia wady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Gwarant nie wypełni obowiązku usunięcia wady w uzgodnionym terminie, Zamawiający po uprzednim wezwaniu Gwaranta do usunięcia wad w terminie 14 dni, </w:t>
        <w:br/>
        <w:t xml:space="preserve">a w przypadku bezskutecznego upływu tego terminu, będzie uprawniony do zlecenia usunięcia wady podmiotowi trzeciemu na koszt i niebezpieczeństwo Gwaranta. Powyższe nie wyłącza uprawnień Zamawiającego wynikających z tytułu Gwarancji Jakości i Rękojmi za wady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dpowiedzialny za wszelkie szkody i straty, które spowodował w czasie prac nad usuwaniem wad, jak również powstałe w warunkach pkt 5.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538" w:hanging="510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Komunikacj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 każdej wadzie osoba wyznaczona przez Zamawiającego powiadamia telefonicznie przedstawiciela Gwaranta, a następnie potwierdza zgłoszenie faksem oraz pocztą elektroniczną na wskazane numery telefonów i adresy. Kopia potwierdzenia zgłoszenia przesyłana jest również faksem oraz pocztą elektroniczną do Zamawiająceg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równo Zamawiający jak i Gwarant sporządzą wykaz osób upoważnionych do kontaktu, przekazywania, przyjmowania powiadomień o wadach i potwierdzania przyjęcia powiadomienia o wadzie. O każdej zmianie takich osób, Strony obowiązane są informować się niezwłocznie, pod rygorem uznania przekazanej informacji do wcześniej wskazanej osoby za skutecznie dokonane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a komunikacja pomiędzy Stronami potwierdzona zostanie w formie pisemnej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pisma, kierowane będą przez Strony na adresy podane w niniejszym dokumencie Gwaran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O zmianach w danych adresowych, o których mowa w punktach 6.4, Strony obowiązane są informować się niezwłocznie, nie później niż w terminie 7 dni od chwili zaistnienia zmian, pod rygorem uznania wysłania korespondencji pod ostatnio znany adres </w:t>
        <w:br/>
        <w:t>za skutecznie doręczoną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/>
      </w:pPr>
      <w:r>
        <w:rPr>
          <w:rFonts w:cs="Verdana" w:ascii="Verdana" w:hAnsi="Verdana"/>
          <w:sz w:val="18"/>
          <w:szCs w:val="18"/>
        </w:rPr>
        <w:t xml:space="preserve">Gwarant jest obowiązany w terminie 7 dni od daty złożenia wniosku o upadłość </w:t>
        <w:br/>
        <w:t>lub likwidację powiadomić na piśmie o tym fakcie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120"/>
        <w:ind w:left="538" w:hanging="510"/>
        <w:jc w:val="both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Postanowienia końcow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niniejszym Oświadczeniem Gwarancyjnym zastosowanie mają odpowiednie przepisy prawa polskiego, w szczególności Kodeksu Cywilnego oraz Prawo Zamówień Publiczn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e Oświadczenie Gwarancyjne stanowi integralną część Umowy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</w:tabs>
        <w:autoSpaceDE w:val="false"/>
        <w:spacing w:before="0" w:after="12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wentualne zmiany do dokumentu Gwarancji Jakości wymagają uprzedniej zgody Zamawiającego wyrażonej w formie pisemnej pod rygorem nieważności.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PODPISY I PIECZĘCIE</w:t>
      </w:r>
    </w:p>
    <w:p>
      <w:pPr>
        <w:pStyle w:val="Normal"/>
        <w:autoSpaceDE w:val="false"/>
        <w:jc w:val="right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>W imieniu Wykonawcy:</w:t>
      </w:r>
    </w:p>
    <w:p>
      <w:pPr>
        <w:pStyle w:val="Normal"/>
        <w:ind w:left="72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4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4</w:t>
    </w:r>
    <w:r>
      <w:rPr>
        <w:sz w:val="12"/>
        <w:szCs w:val="12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680" w:hanging="51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ZnakZnak8">
    <w:name w:val="Znak Znak8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88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color w:val="897E67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6:00Z</dcterms:created>
  <dc:creator>Zarząd Dróg Wojewódzkich w Katowicach</dc:creator>
  <dc:description/>
  <cp:keywords/>
  <dc:language>en-US</dc:language>
  <cp:lastModifiedBy>ZDW 67</cp:lastModifiedBy>
  <cp:lastPrinted>2023-08-08T14:24:00Z</cp:lastPrinted>
  <dcterms:modified xsi:type="dcterms:W3CDTF">2023-08-17T05:15:00Z</dcterms:modified>
  <cp:revision>16</cp:revision>
  <dc:subject/>
  <dc:title>SPECYFIKACJA ISTOTNYCH WARUNKÓW ZAMÓWIENIA</dc:title>
</cp:coreProperties>
</file>