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UNIWERSAL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uniwersal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uniwersal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uniwersal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wymieszanie rozdrobnionych, suszonych warzyw (m.in. marchwi, cebuli, pasternaku, pietruszki, pora, selera, natki pietruszki, papryki słodkiej, ziemniaków) w ilości nie mniejszej niż 15%, soli (nie więcej niż 55%) oraz substancji wzmacniających smak i zapach, przeznaczony do poprawienia smaku, zapachu i wyglądu produktów spożywcz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36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arzywa rozdrobnione w zależności od składu surowcowego, dopuszcza się niewielkie zbrylenia rozsypujące się pod naciskiem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, sł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469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ferromagnetycz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cząstek bez ostrych końców o wielkości liniowej nie większej niż 0,3 mm i masie nie większej niż 0,4 mg, mg/kg nie więcej ni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żywych, martwych i ich pozostałości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6:00Z</dcterms:created>
  <dc:creator>Marcin</dc:creator>
  <dc:description/>
  <cp:keywords/>
  <dc:language>en-US</dc:language>
  <cp:lastModifiedBy>Tomczak Małgorzata</cp:lastModifiedBy>
  <cp:lastPrinted>2020-05-13T14:14:00Z</cp:lastPrinted>
  <dcterms:modified xsi:type="dcterms:W3CDTF">2024-06-24T08:57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316832-2c0b-4584-ade4-e12b209bc2b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