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ZTARDA FRANCUSK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ab/>
        <w:tab/>
        <w:tab/>
        <w:t xml:space="preserve">             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 francu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francuski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 francus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całego ziarna gorczycy (białej- co najmniej 18% i czarnej – co najmniej – 10%), wody, octu jabłkowego i/lub spirytusowego i/lub winnego, z dodatkiem soli, cukru i innych składników zgodnych z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2"/>
        <w:gridCol w:w="567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ewentualnie dodanych składników smakowo-zapachowych; gęsta masa wymieszana z całymi ziarnami gorczycy, widoczne kolorowe całe ziarna gorczyc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gruboziarnista, wyczuwalne całe ziarna gorczy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y dla musztardy, z wyczuwalnym zapachem przypraw </w:t>
              <w:br/>
              <w:t>i użytych składników smakowo-zapachowych; bez zapachów obc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łagodny, umiarkowanie ostra, z wyczuwalnym smakiem użytych składników smakowo-zapachowych, wyraźnie słony; bez obcych posma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22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w granicach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8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18:00Z</dcterms:created>
  <dc:creator>Marcin</dc:creator>
  <dc:description/>
  <cp:keywords/>
  <dc:language>en-US</dc:language>
  <cp:lastModifiedBy>Tomczak Małgorzata</cp:lastModifiedBy>
  <dcterms:modified xsi:type="dcterms:W3CDTF">2024-06-24T08:4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c04515e-a62a-4b6b-933d-c79693b7615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