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arametry techniczne  defibrylatora – sztuk 5</w:t>
      </w:r>
    </w:p>
    <w:p>
      <w:pPr>
        <w:pStyle w:val="Normal"/>
        <w:tabs>
          <w:tab w:val="clear" w:pos="708"/>
          <w:tab w:val="right" w:pos="4820" w:leader="none"/>
        </w:tabs>
        <w:autoSpaceDE w:val="false"/>
        <w:jc w:val="center"/>
        <w:rPr>
          <w:rFonts w:ascii="Calibri" w:hAnsi="Calibri" w:eastAsia="Tahoma" w:cs="Calibri"/>
          <w:b/>
          <w:b/>
          <w:bCs/>
          <w:sz w:val="18"/>
          <w:szCs w:val="18"/>
        </w:rPr>
      </w:pPr>
      <w:r>
        <w:rPr>
          <w:rFonts w:eastAsia="Tahoma" w:cs="Calibri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4820" w:leader="none"/>
        </w:tabs>
        <w:autoSpaceDE w:val="false"/>
        <w:jc w:val="center"/>
        <w:rPr>
          <w:rFonts w:ascii="Calibri" w:hAnsi="Calibri" w:eastAsia="Tahoma" w:cs="Calibri"/>
          <w:b/>
          <w:b/>
          <w:bCs/>
          <w:sz w:val="20"/>
          <w:szCs w:val="20"/>
        </w:rPr>
      </w:pPr>
      <w:r>
        <w:rPr>
          <w:rFonts w:eastAsia="Tahoma" w:cs="Calibri" w:ascii="Calibri" w:hAnsi="Calibri"/>
          <w:b/>
          <w:bCs/>
          <w:sz w:val="20"/>
          <w:szCs w:val="20"/>
        </w:rPr>
        <w:t xml:space="preserve">załącznik nr 2  do SIWZ/PN -16/2020 </w:t>
      </w:r>
    </w:p>
    <w:p>
      <w:pPr>
        <w:pStyle w:val="Normal"/>
        <w:rPr>
          <w:rFonts w:ascii="Calibri" w:hAnsi="Calibri" w:eastAsia="Tahoma" w:cs="Calibri"/>
          <w:b/>
          <w:b/>
          <w:bCs/>
          <w:sz w:val="20"/>
          <w:szCs w:val="20"/>
        </w:rPr>
      </w:pPr>
      <w:r>
        <w:rPr>
          <w:rFonts w:eastAsia="Tahoma"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ducent: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del, typ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raj pochodzenia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ok produkcji 2020 (fabrycznie nowy)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45" w:type="dxa"/>
        <w:jc w:val="left"/>
        <w:tblInd w:w="-1073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7"/>
        <w:gridCol w:w="4718"/>
        <w:gridCol w:w="1418"/>
        <w:gridCol w:w="2182"/>
        <w:gridCol w:w="2160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/WARUN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y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podać oferowane zakresy parametrów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ub opisać funkcje aparatu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 oceniany - punktacj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</w:t>
            </w:r>
          </w:p>
        </w:tc>
        <w:tc>
          <w:tcPr>
            <w:tcW w:w="10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Y DEFIBRYLATO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hi-IN"/>
              </w:rPr>
              <w:t xml:space="preserve">Sprzęt fabrycznie nowy, nieużywany; </w:t>
            </w: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u w:val="single"/>
                <w:lang w:eastAsia="hi-IN"/>
              </w:rPr>
              <w:t>nie dopuszcza się sprzętu demo oraz urządzeń modułowych</w:t>
            </w:r>
            <w:r>
              <w:rPr>
                <w:rFonts w:eastAsia="Arial Unicode MS" w:cs="Calibri" w:ascii="Calibri" w:hAnsi="Calibri"/>
                <w:sz w:val="20"/>
                <w:szCs w:val="20"/>
                <w:u w:val="single"/>
                <w:lang w:eastAsia="hi-IN"/>
              </w:rPr>
              <w:t xml:space="preserve">; </w:t>
            </w:r>
            <w:r>
              <w:rPr>
                <w:rFonts w:eastAsia="Arial Unicode MS" w:cs="Calibri" w:ascii="Calibri" w:hAnsi="Calibri"/>
                <w:sz w:val="20"/>
                <w:szCs w:val="20"/>
                <w:lang w:eastAsia="hi-IN"/>
              </w:rPr>
              <w:t>rok produkcji 2020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efibrylator przenośny z torbą transportową instalowaną na defibrylatorze, testerem wyładowań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silanie akumulatorowe z akumulatorów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ez efektu pamię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żliwość ładowania zapasowych akumulatorów za pomocą ładowarki zewnętrznej 12V – 230V, jednostanowiskowej lub dwustanowiskowej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Ładowarka dwustanowis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0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Ładowarka jednostanowiskow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0 pkt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as pracy urządzenia na jednym akumulatorze – min. 180 minut monitorowania lub min. 200 defibrylacji x 200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iężar defibrylatora max. 12 k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dzienny auto test poprawności działania urządzenia bez udziału użytkownika, bez konieczności włączania urządzenia. Potwierdzenie poprawności działania z datą, godziną, numerem aparatu umieszczone na wydruku lub przytoczony wydruk i przesłane/transmisja danych do działu technicznego szpitala, koordynatora medycznego pogotowia it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Wykonanie auto testu z wydrukiem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 przesłaniem danych – 15 pkt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e auto testu z wydrukiem – 0 pkt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ma IP min. 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fibrylacja synchroniczna i asynchron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fibrylacja w trybie ręcznym i AED dla pacjentów dorosł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ronom reanimacyjny z możliwością ustawień rytmu częstości uciśnięć dla pacjentów zaintubowanych i niezaintubowanych oraz dla dorosłych i dzie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wufazowa fala defibrylacji w zakresie energii minimum od 2 do 200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stępne poziomy energii zewnętrznej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&gt;20 poziomó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5 pkt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matyczna regulacja parametrów defibrylacji z uwzględnieniem impedancji ciała pacjen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fibrylacja przez łyżki defibrylacyjne zewnętrzne, elektrody naklejane, na wyposażeniu nakładki dziecięce/neonatologicz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Łyżki twarde z regulacją energii defibrylacji, wyposażone w przycisk umożliwiający drukowanie na żądanie. Mocowanie łyżek twardych bezpośrednio w obudowie urządzenia spełniające zapisy Normy PN-EN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łna obsługa defibrylatora z łyżek defibrylacyjnych zewnętrznych (wybór energii, defibrylacja, wydruk start/stop na żądanie), także przy zainstalowanych nakładkach pediatrycznych/neonatologi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opis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ymulacja przezskórna w trybie sztywnym i na żąd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stość stymulacji min. 40-170 impulsów/m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acja prądu stymulacji min. 0-170 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czyt 3 i 12 odprowadzeń EK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utomatyczna interpretacja i diagnoza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-odprowadzeniowego badania EKG uwzględniająca wiek i płeć pacjen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army częstości akcji ser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pomiaru tętna od 25 do 250 ud/mi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kres wzmocnienia sygnału EKG min. od 0,5 do 4 cm/Mv, min. 7 poziomów wzmocni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&gt;7 poziomów – 5 pkt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zentacja zapisu EKG – min. 3 kanały na ekr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kran kolorowy o przekątnej min. 8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&gt;8’ – 5 pkt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druk EKG na papierze o szerokości min. 80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mięć wewnętrzna wszystkich rejestrowanych da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0.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duł pomiaru NIBP w raz z mankietem dla do dorosłych oraz dzieci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oduł pomiaru SpO2 w zakresie 50-100%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 czujnikiem typu klips wielorazowy dla dorosłych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I</w:t>
            </w:r>
          </w:p>
        </w:tc>
        <w:tc>
          <w:tcPr>
            <w:tcW w:w="10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medyczny oznaczony znakiem CE, zarejestrowany jako wyrób medycz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rzęt medyczny spełniający wymagania aktualnej Normy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N-EN 1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warancja min. 12 miesięcy od dnia uruchomienia sprzętu medycznego u Zamawiającego, karta gwarancyjna z dostawą sprzęt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awca zapewnia min. jeden przegląd okresowy wskazany przez producenta w okresie obowiązywania gwarancj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sz w:val="20"/>
                <w:szCs w:val="20"/>
                <w:lang w:eastAsia="hi-I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w okresie gwarancji w siedzibie Zamawiającego (bez naliczania dodatkowych kosztów - w ramach wynagrodzenia umownego wynikającego z niniejszego postępowania przetargowego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K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(podać dane serwisu: adres, tel./fax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hi-IN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hi-I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sz w:val="20"/>
                <w:szCs w:val="20"/>
                <w:lang w:val="en-US" w:eastAsia="hi-IN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en-US" w:eastAsia="hi-I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as reakcji serwisu: od przyjęcia zgłoszeni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 podjętej naprawy: max. 72 godzi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usunięcia awarii: max. 7 dni robocz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dostępności serwisu i części zamiennych: min. 10 lat od daty dostaw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 (podać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strukcja obsługi w języku polskim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ostarczona wraz ze sprzętem medycznym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ruchomienie sprzętu medycznego i przeszkolenie personelu medycznego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okół uruchomienia, szkolenia i odbioru wypełniony i podpisany przez osobę do tego uprawnioną i kompetentn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szport urządzenia z wpisem uruchomieni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potwierdzeniem sprawn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38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prowadzający do obrotu na terytorium Rzeczypospolitej Polskiej lub sprowadzający na terytorium Rzeczypospolitej Polskiej w celu używania na tym terytorium wyrób, który dla prawidłowego i bezpiecznego działania wymaga fachowej instalacji, okresowej konserwacji, okresowej lub doraźnej obsługi serwisowej, aktualizacji oprogramowania, okresowych lub doraźnych przeglądów, regulacji, kalibracji, wzorcowań, sprawdzeń lub kontroli bezpieczeństwa — które zgodnie z instrukcją używania wyrobu nie mogą być wykonane przez użytkownika — załącza do wyrobu wykaz podmiotów upoważnionych przez wytwórcę lub autoryzowanego przedstawiciela do wykonywania tych czynnośc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AK 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  <w:t>Z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amawiający wymaga bezpłatnych przeglądów oraz bezpłatnej wymiany części i materiałów zużywalnych zgodnie z zaleceniami producenta -  w okresie obowiązywania gwarancj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inimalny okres gwarancji – 12 m-ce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ć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ar-SA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left="-42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miejscowość  i data                                                                     podpis i pieczątka imienna osoby </w:t>
        <w:tab/>
        <w:tab/>
        <w:tab/>
        <w:tab/>
        <w:tab/>
        <w:tab/>
        <w:tab/>
        <w:tab/>
        <w:tab/>
        <w:tab/>
        <w:t xml:space="preserve">    upoważnio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26:00Z</dcterms:created>
  <dc:creator>szpital</dc:creator>
  <dc:description/>
  <dc:language>en-US</dc:language>
  <cp:lastModifiedBy>User1</cp:lastModifiedBy>
  <cp:lastPrinted>2020-08-28T11:21:00Z</cp:lastPrinted>
  <dcterms:modified xsi:type="dcterms:W3CDTF">2020-11-30T09:26:00Z</dcterms:modified>
  <cp:revision>2</cp:revision>
  <dc:subject/>
  <dc:title/>
</cp:coreProperties>
</file>