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0.202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przepustu pod drogą gminną Nr 270767K Łużna-Podlesie w miejscowości Łużna”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3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0-22T06:5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