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jc w:val="right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Załącznik do SWZ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  <w:t>SO.271.270.2024.SOiW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ind w:left="284" w:hanging="0"/>
        <w:rPr>
          <w:rFonts w:ascii="Calibri" w:hAnsi="Calibri" w:cs="Calibri"/>
          <w:bCs/>
          <w:sz w:val="22"/>
          <w:szCs w:val="24"/>
          <w:lang w:eastAsia="ar-SA"/>
        </w:rPr>
      </w:pPr>
      <w:r>
        <w:rPr>
          <w:rFonts w:cs="Calibri" w:ascii="Calibri" w:hAnsi="Calibri"/>
          <w:bCs/>
          <w:sz w:val="22"/>
          <w:szCs w:val="24"/>
          <w:lang w:eastAsia="ar-SA"/>
        </w:rPr>
        <w:t>(znak zamówienia)</w:t>
      </w:r>
    </w:p>
    <w:p>
      <w:pPr>
        <w:pStyle w:val="Heading1"/>
        <w:numPr>
          <w:ilvl w:val="1"/>
          <w:numId w:val="6"/>
        </w:numPr>
        <w:suppressAutoHyphens w:val="false"/>
        <w:spacing w:lineRule="auto" w:line="266" w:before="60" w:after="48"/>
        <w:ind w:left="0" w:hanging="0"/>
        <w:rPr>
          <w:rFonts w:ascii="Calibri" w:hAnsi="Calibri" w:cs="Calibri"/>
          <w:b/>
          <w:b/>
          <w:sz w:val="32"/>
          <w:szCs w:val="24"/>
          <w:lang w:eastAsia="pl-PL"/>
        </w:rPr>
      </w:pPr>
      <w:r>
        <w:rPr>
          <w:rFonts w:cs="Calibri" w:ascii="Calibri" w:hAnsi="Calibri"/>
          <w:b/>
          <w:sz w:val="32"/>
          <w:szCs w:val="24"/>
          <w:lang w:eastAsia="pl-PL"/>
        </w:rPr>
        <w:t>OPIS PRZEDMIOTU ZAMÓWIENIA - ZAKRES RZECZOWY</w:t>
      </w:r>
    </w:p>
    <w:p>
      <w:pPr>
        <w:pStyle w:val="Normal"/>
        <w:tabs>
          <w:tab w:val="clear" w:pos="708"/>
          <w:tab w:val="left" w:pos="7513" w:leader="none"/>
        </w:tabs>
        <w:spacing w:lineRule="auto" w:line="268" w:before="60" w:after="48"/>
        <w:ind w:left="284" w:hanging="0"/>
        <w:rPr>
          <w:rFonts w:ascii="Calibri" w:hAnsi="Calibri" w:cs="Calibri"/>
          <w:b/>
          <w:b/>
          <w:bCs/>
          <w:sz w:val="22"/>
          <w:szCs w:val="24"/>
          <w:lang w:eastAsia="ar-SA"/>
        </w:rPr>
      </w:pPr>
      <w:r>
        <w:rPr>
          <w:rFonts w:cs="Calibri" w:ascii="Calibri" w:hAnsi="Calibri"/>
          <w:b/>
          <w:bCs/>
          <w:sz w:val="22"/>
          <w:szCs w:val="24"/>
          <w:lang w:eastAsia="ar-SA"/>
        </w:rPr>
      </w:r>
    </w:p>
    <w:tbl>
      <w:tblPr>
        <w:tblW w:w="9214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1275"/>
        <w:gridCol w:w="1134"/>
        <w:gridCol w:w="1134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WYSZCZEGÓLNIENIE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Godzina odjazdu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z przystanku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początkowego/ godzina odjazdu ze szkoł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Godzina przyjazdu do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szkoły/ godzina przyjazdu na przystanek końcow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Przewidywana ilość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dowożonych uczniów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Ilość biletów miesięcznych na poszczególnych trasach w zależności od przedziału odległości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pl-PL"/>
              </w:rPr>
              <w:t>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 Strużki - Ossala - Trzcianka - Trzcianka Kolonia - Tursko Wielkie - Tursko Małe Kolonia - Tursko Małe - przystanek przy  Szkole Podstawowej w Połańcu                 ul. Żapniowska/01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dwóz jak wyż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6:50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4:00-14:15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40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3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 xml:space="preserve">22 bilety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12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2 bilety 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 Połaniec                    ul. Zrębińska - Wymysłów - Ruda -  Niedziałki - Rudniki - Połaniec      ul. Staszowska - przystanek przy  Szkole Podstawowej w Połańcu                 ul. Żapniowska/01</w:t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odwóz jak wyżej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6:50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4:00-14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3 bilet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12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pl-PL"/>
              </w:rPr>
              <w:t>I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 xml:space="preserve">dowóz 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 Połaniec                     ul. Jędrusiów - Okrągła - Luszyca - Brzozowa - Łęg  skrzyż. - Zawada - Łęg PKP - Połaniec                ul. Reymonta - Połaniec                 ul. Orzeszkowej - Połaniec                    ul. Osiecka - przystanek przy  Szkole Podstawowej                          w Połańcu  ul. Żapniowska/01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odwóz jak wyż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00</w:t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4:00-14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3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7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 bil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19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4 bilety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I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8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 Połaniec Rynek, Połaniec ul. Wyzwolenia - Rudniki I - Rudniki II - Rudniki I - Połaniec ul. Staszowska - Połaniec Rynek - przystanek przy  Szkole Podstawowej w Połańcu                 ul. Żapniowska/01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odwóz jak wyż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05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4:00-14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40</w:t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0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1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8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 Połaniec                    ul. Żapniowska - Rybitwy I - Rybitwy II -  Rybitwy III -  Połaniec ul. Ruszczańska - przystanek przy  Szkole Podstawowej w Połańcu                 ul. Żapniowska/01</w:t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odwóz jak wyż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7:20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14:00-14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 xml:space="preserve">2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 bile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9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8" w:before="0" w:after="20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V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łaniec dworzec -Ruszcza Kępa - Maśnik I - Maśnik II - Maśnik III - Maśnik IV - Maśnik V - Ruszcza - Połaniec dworzec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dwóz  jak wyżej</w:t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6:50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15:00-15:15</w:t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7:20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20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7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V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OSIEDLE PÓŁNOC 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 xml:space="preserve">dowóz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ul. Żeromskiego - przystanek przy  Szkole Podstawowej w Połańcu                 ul. Żapniowska/01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 xml:space="preserve">odwóz jak wyżej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25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4: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00</w:t>
            </w: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-14: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 xml:space="preserve">42 bilety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pl-PL"/>
              </w:rPr>
              <w:t>VI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 Kraśnik - Daszyn - Połaniec   ul. Krakowska - Winnica - Połaniec                            ul. Mielecka  - przystanek przy  Szkole Podstawowej w Połańcu                 ul. Żapniowska/01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 xml:space="preserve">odwóz jak wyże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00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4:00-14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714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21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7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0 biletów </w:t>
            </w:r>
          </w:p>
          <w:p>
            <w:pPr>
              <w:pStyle w:val="Normal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pl-PL"/>
              </w:rPr>
              <w:t>I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 Połaniec                     ul. Osiecka - Rudniki - Połaniec ul. Zrębińska - Kamieniec - Zdzieci Nowe - Zrębin - Połaniec                             ul. Zrębińska - przystanek przy  Szkole Podstawowej w Połańcu                 ul. Żapniowska/01</w:t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odwóz jak wyż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6:30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4:00-14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07: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31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2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 xml:space="preserve">4 bilety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3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pl-PL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łaniec dworzec - Przeczów - Czarzyzna - Budziska - Budziska Żwirownia - Szczebrzusz - Ruszcza     - Połaniec dworzec 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dwóz jak wyż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7:00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5:00-15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7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22 biletó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11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3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pl-PL"/>
              </w:rPr>
              <w:t>X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pl-PL"/>
              </w:rPr>
              <w:t>dowóz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łaniec dworzec -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dzieci Stare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uszcza - Połaniec dworzec</w:t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dwóz jak wyż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7:20</w:t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15:00- 15: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</w:rPr>
              <w:t>7: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 xml:space="preserve">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ind w:left="714" w:hanging="357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do 3 km</w:t>
            </w:r>
          </w:p>
          <w:p>
            <w:pPr>
              <w:pStyle w:val="Normal"/>
              <w:spacing w:lineRule="auto" w:line="268"/>
              <w:ind w:left="714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6 bilet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68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3,1 km do 6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kern w:val="2"/>
                <w:sz w:val="22"/>
                <w:szCs w:val="22"/>
              </w:rPr>
              <w:t>1 bil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68"/>
              <w:ind w:left="720" w:hanging="360"/>
              <w:rPr>
                <w:rFonts w:ascii="Calibri" w:hAnsi="Calibri" w:eastAsia="Arial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od 6,1  km do 9,0 km 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Arial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9,1 km do 11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68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>od 11,1 km  do 13,0 km</w:t>
            </w:r>
          </w:p>
          <w:p>
            <w:pPr>
              <w:pStyle w:val="Normal"/>
              <w:spacing w:lineRule="auto" w:line="268"/>
              <w:ind w:left="720" w:hanging="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  <w:t>0 biletów</w:t>
            </w:r>
          </w:p>
          <w:p>
            <w:pPr>
              <w:pStyle w:val="Normal"/>
              <w:snapToGrid w:val="false"/>
              <w:spacing w:lineRule="auto" w:line="268" w:before="0" w:after="200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kern w:val="2"/>
          <w:sz w:val="24"/>
          <w:szCs w:val="24"/>
          <w:lang w:eastAsia="pl-PL"/>
        </w:rPr>
      </w:pPr>
      <w:r>
        <w:rPr>
          <w:rFonts w:cs="Calibri" w:ascii="Calibri" w:hAnsi="Calibri"/>
          <w:kern w:val="2"/>
          <w:sz w:val="24"/>
          <w:szCs w:val="24"/>
          <w:lang w:eastAsia="pl-PL"/>
        </w:rPr>
      </w:r>
    </w:p>
    <w:p>
      <w:pPr>
        <w:pStyle w:val="Normal"/>
        <w:ind w:left="284" w:hanging="0"/>
        <w:rPr>
          <w:rFonts w:ascii="Calibri" w:hAnsi="Calibri" w:cs="Calibri"/>
          <w:kern w:val="2"/>
          <w:sz w:val="24"/>
          <w:szCs w:val="24"/>
          <w:lang w:eastAsia="pl-PL"/>
        </w:rPr>
      </w:pPr>
      <w:r>
        <w:rPr>
          <w:rFonts w:cs="Calibri" w:ascii="Calibri" w:hAnsi="Calibri"/>
          <w:kern w:val="2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66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Przedział odległości do 3km obejmuje: Osiedle Północ I, Osiedle Północ II, Winnica, Zdzieci Nowe, Zrębin, Maśnik, Zdzieci Stare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>Przedział odległości od 3,1 km do  6 km obejmuje miejscowości: Rybitwy, Kraśnik, Daszyn, Rudniki, Niedziałki, Luszyca, Kamieniec, Ruszcza Kępa, Budziska, Przeczów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>Przedział odległości od 6,1 km do 9 km obejmuje miejscowości: Brzozowa, Łęg, Zawada, Tursko Małe Kolonia, Tursko Małe, Strużki, Kłoda, Ruda, Wymysłów, Czarzyzna, Szczebrzusz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Przedział odległości od 9,1 km do 11 km obejmuje miejscowość: Okrągła, Tursko Wielkie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6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>Przedział odległości od 11,1 km do 13 km obejmuje miejscowość: Trzcianka, Trzcianka Kolonia, Ossala</w:t>
      </w:r>
    </w:p>
    <w:p>
      <w:pPr>
        <w:pStyle w:val="Normal"/>
        <w:suppressAutoHyphens w:val="false"/>
        <w:spacing w:lineRule="auto" w:line="266"/>
        <w:ind w:left="502" w:hanging="0"/>
        <w:jc w:val="both"/>
        <w:rPr>
          <w:rFonts w:ascii="Calibri" w:hAnsi="Calibri" w:eastAsia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</w:r>
    </w:p>
    <w:tbl>
      <w:tblPr>
        <w:tblW w:w="946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54"/>
        <w:gridCol w:w="40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ind w:left="502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Lp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Przedział odległości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Przewidywana ilość biletów miesięcznych na trasach I-X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A - do 3k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B - od 3,1km do 6,0k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3.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C - od 6,1km do 9,0k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D - od 9,1km do 11,0k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6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eastAsia="pl-PL"/>
              </w:rPr>
              <w:t>E - od 11,1km do 13,0km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</w:t>
            </w:r>
          </w:p>
        </w:tc>
      </w:tr>
      <w:tr>
        <w:trPr>
          <w:trHeight w:val="326" w:hRule="atLeast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6" w:before="0" w:after="200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eastAsia="pl-PL"/>
              </w:rPr>
              <w:t>Σ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17</w:t>
            </w:r>
          </w:p>
        </w:tc>
      </w:tr>
    </w:tbl>
    <w:p>
      <w:pPr>
        <w:pStyle w:val="Normal"/>
        <w:suppressAutoHyphens w:val="false"/>
        <w:spacing w:lineRule="auto" w:line="25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1"/>
        <w:suppressAutoHyphens w:val="false"/>
        <w:spacing w:lineRule="auto" w:line="268" w:before="60" w:after="48"/>
        <w:jc w:val="left"/>
        <w:rPr>
          <w:rFonts w:ascii="Calibri" w:hAnsi="Calibri" w:cs="Calibri"/>
          <w:b/>
          <w:b/>
          <w:sz w:val="32"/>
          <w:szCs w:val="24"/>
          <w:lang w:eastAsia="pl-PL"/>
        </w:rPr>
      </w:pPr>
      <w:r>
        <w:rPr>
          <w:rFonts w:cs="Calibri" w:ascii="Calibri" w:hAnsi="Calibri"/>
          <w:b/>
          <w:szCs w:val="24"/>
        </w:rPr>
        <w:t>UWAGA: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jęcia rozpoczynają się w Szkole Podstawowej im. Tadeusza Kościuszki w Połańcu o godz. 07:50, a uczniowie powinni być dowiezieni najpóźniej na 10 minut przed rozpoczęciem zajęć. Odwozy z przystanku przy szkole powinny być realizowane od godz. 14:00 - 14:15.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a trasach nr I - V oraz VII - VIII odbywał się będzie dowóz i odwóz dzieci i uczniów do Szkoły Podstawowej   im. Tadeusza Kościuszki w Połańcu jak wyżej, na trasie IX  dowóz i odwóz do Szkoły Podstawowej w Zrębinie i Szkoły Podstawowej im. Tadeusza Kościuszki w Połańcu zaś na trasie VI, X, XI dowóz i odwóz do Zespołu Placówek Oświatowych w Ruszczy. 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jęcia rozpoczynają się w Szkole Podstawowej w Zrębinie o godz. 7:35, a uczniowie powinni być dowiezieni na 10 minut przed rozpoczęciem zajęć. Odwozy  powinny być realizowane od godz. 14:35 - 14:40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4"/>
          <w:szCs w:val="24"/>
        </w:rPr>
        <w:t>Zajęcia rozpoczynają się w Zespole Placówek Oświatowych w Ruszczy o godz. 08:00, a uczniowie powinni być dowiezieni najpóźniej na 10 minut przed rozpoczęciem zajęć. Odwozy z przystanku przy szkole powinny być realizowane od godz. 15:00 - 15:15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4"/>
          <w:szCs w:val="24"/>
        </w:rPr>
        <w:t xml:space="preserve">Powyższe trasy obsługiwane będą w okresie </w:t>
      </w:r>
      <w:r>
        <w:rPr>
          <w:rFonts w:cs="Calibri" w:ascii="Calibri" w:hAnsi="Calibri"/>
          <w:b/>
          <w:bCs/>
          <w:sz w:val="24"/>
          <w:szCs w:val="24"/>
        </w:rPr>
        <w:t xml:space="preserve">od 02.09.2024 r. do 27.06.2025 r. </w:t>
      </w:r>
      <w:r>
        <w:rPr>
          <w:rFonts w:cs="Calibri" w:ascii="Calibri" w:hAnsi="Calibri"/>
          <w:sz w:val="24"/>
          <w:szCs w:val="24"/>
        </w:rPr>
        <w:t>(w dni nauki szkolnej)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4"/>
          <w:szCs w:val="24"/>
        </w:rPr>
        <w:t xml:space="preserve">Dowożenie/odwożenie dzieci i uczniów do szkół musi odbywać się na zasadzie jednorazowego kursu na poszczególnych trasach.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utobusy, którymi będą świadczone usługi transportowe (przewóz dzieci do szkół) bezwzględnie muszą odpowiadać obowiązującym przepisom Kodeksu Ruchu Drogowego oraz być w szczególności: 1) sprawne technicznie tj. będą spełniały wymogi ustawowe,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) posiadają odpowiednie oznaczenie, które pozwala na przewożenie dzieci,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 spełniające wymogi sanitarne,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) posiadający odpowiednie ogrzewanie,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) objęte ubezpieczeniem min. OC i NNW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ent musi tak dobrać autobusy do poszczególnych tras, aby bezpiecznie pomieścić i przewieźć podaną liczbę dowożonych uczniów na danych trasach.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ekuna do przewożonych dzieci zapewnia zamawiający.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Domylnaczcionkaakapitu4">
    <w:name w:val="Domyślna czcionka akapitu4"/>
    <w:qFormat/>
    <w:rPr/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qFormat/>
    <w:rPr>
      <w:lang w:eastAsia="zh-CN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sz w:val="24"/>
      <w:lang w:eastAsia="zh-CN"/>
    </w:rPr>
  </w:style>
  <w:style w:type="paragraph" w:styleId="Heading">
    <w:name w:val="Heading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29:00Z</dcterms:created>
  <dc:creator>Rafał Kiliański</dc:creator>
  <dc:description/>
  <cp:keywords/>
  <dc:language>en-US</dc:language>
  <cp:lastModifiedBy>Rafał Kiliański</cp:lastModifiedBy>
  <cp:lastPrinted>2023-07-06T07:51:00Z</cp:lastPrinted>
  <dcterms:modified xsi:type="dcterms:W3CDTF">2024-07-09T11:37:00Z</dcterms:modified>
  <cp:revision>5</cp:revision>
  <dc:subject/>
  <dc:title>Opis przedmiotu zamówienia - zakres rzeczowy</dc:title>
</cp:coreProperties>
</file>