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jc w:val="right"/>
        <w:rPr>
          <w:rFonts w:ascii="Arial" w:hAnsi="Arial" w:eastAsia="TimesNewRomanPS-BoldMT;Times New Roman" w:cs="Arial"/>
          <w:bCs/>
          <w:sz w:val="22"/>
          <w:szCs w:val="22"/>
        </w:rPr>
      </w:pPr>
      <w:r>
        <w:rPr>
          <w:rFonts w:eastAsia="TimesNewRomanPS-BoldMT;Times New Roman" w:cs="Arial" w:ascii="Arial" w:hAnsi="Arial"/>
          <w:bCs/>
          <w:sz w:val="22"/>
          <w:szCs w:val="22"/>
        </w:rPr>
        <w:t xml:space="preserve">Załącznik nr 4 </w:t>
      </w:r>
    </w:p>
    <w:p>
      <w:pPr>
        <w:pStyle w:val="Standard"/>
        <w:autoSpaceDE w:val="false"/>
        <w:jc w:val="right"/>
        <w:rPr>
          <w:rFonts w:ascii="Arial" w:hAnsi="Arial" w:eastAsia="TimesNewRomanPS-BoldMT;Times New Roman" w:cs="Arial"/>
          <w:bCs/>
          <w:sz w:val="22"/>
          <w:szCs w:val="22"/>
        </w:rPr>
      </w:pPr>
      <w:r>
        <w:rPr>
          <w:rFonts w:eastAsia="TimesNewRomanPS-BoldMT;Times New Roman" w:cs="Arial" w:ascii="Arial" w:hAnsi="Arial"/>
          <w:bCs/>
          <w:sz w:val="22"/>
          <w:szCs w:val="22"/>
        </w:rPr>
        <w:t>do umowy</w:t>
      </w:r>
    </w:p>
    <w:p>
      <w:pPr>
        <w:pStyle w:val="Standard"/>
        <w:autoSpaceDE w:val="false"/>
        <w:jc w:val="center"/>
        <w:rPr>
          <w:rFonts w:ascii="Arial" w:hAnsi="Arial" w:eastAsia="TimesNewRomanPS-BoldMT;Times New Roman" w:cs="Arial"/>
          <w:b/>
          <w:b/>
          <w:bCs/>
          <w:sz w:val="22"/>
          <w:szCs w:val="22"/>
        </w:rPr>
      </w:pPr>
      <w:r>
        <w:rPr>
          <w:rFonts w:eastAsia="TimesNewRomanPS-BoldMT;Times New Roman" w:cs="Arial" w:ascii="Arial" w:hAnsi="Arial"/>
          <w:b/>
          <w:bCs/>
          <w:sz w:val="22"/>
          <w:szCs w:val="22"/>
        </w:rPr>
        <w:t>REGULAMIN DOZORU</w:t>
      </w:r>
    </w:p>
    <w:p>
      <w:pPr>
        <w:pStyle w:val="Standard"/>
        <w:autoSpaceDE w:val="false"/>
        <w:jc w:val="both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Przedmiotem dozoru jest nieruchomość zabudowana budynkiem biurowym,                                    o powierzchni użytkowej 7211 m</w:t>
      </w:r>
      <w:r>
        <w:rPr>
          <w:rFonts w:eastAsia="TimesNewRomanPSMT;Times New Roman" w:cs="Arial" w:ascii="Arial" w:hAnsi="Arial"/>
          <w:sz w:val="22"/>
          <w:szCs w:val="22"/>
          <w:vertAlign w:val="superscript"/>
        </w:rPr>
        <w:t>2</w:t>
      </w:r>
      <w:r>
        <w:rPr>
          <w:rFonts w:eastAsia="TimesNewRomanPSMT;Times New Roman" w:cs="Arial" w:ascii="Arial" w:hAnsi="Arial"/>
          <w:sz w:val="22"/>
          <w:szCs w:val="22"/>
        </w:rPr>
        <w:t xml:space="preserve">, położona w Łomży przy ul. Nowej 2, oznaczona </w:t>
        <w:br/>
        <w:t xml:space="preserve">w ewidencji gruntów i budynków jako działki nr 11060/13 o pow. 0,0655 ha i 11060/21 </w:t>
        <w:br/>
        <w:t>o pow. 0,7274 ha, stanowiąca własność Skarbu Państwa, ujawniona w księdze wieczystej nr LM1L/00006921/4, zwana dalej „obiektem”.</w:t>
      </w:r>
    </w:p>
    <w:p>
      <w:pPr>
        <w:pStyle w:val="Standard"/>
        <w:autoSpaceDE w:val="false"/>
        <w:ind w:left="360" w:hanging="0"/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>Dozór obiektu należy sprawować we wszystkie dni robocze w ciągu roku kalendarzowego oraz w soboty i niedziele, w systemie jednoosobowym przez dozorcę/pracownika administracji w godzinach od 6.00 do 22.00. Dozorca/pracownik administracji winien być dostępny w budynku biurowym administrowanej nieruchomości w pomieszczeniu portierni.</w:t>
      </w:r>
    </w:p>
    <w:p>
      <w:pPr>
        <w:pStyle w:val="Standard"/>
        <w:autoSpaceDE w:val="false"/>
        <w:ind w:left="360" w:hanging="0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Dozór obiektu w soboty i niedziele uzależniony jest od potrzeb zgłaszanych Administratorowi przez podmioty wynajmujące/biorące w użyczenie powierzchnie </w:t>
        <w:br/>
        <w:t>w budynku.</w:t>
      </w:r>
    </w:p>
    <w:p>
      <w:pPr>
        <w:pStyle w:val="Standard"/>
        <w:autoSpaceDE w:val="false"/>
        <w:ind w:left="360" w:hanging="0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Otwarcie budynku, dla osób przybywających z zewnątrz, ma następować w godzinach </w:t>
        <w:br/>
        <w:t xml:space="preserve">pracy poszczególnych jednostek na podstawie przedstawionej informacji w zakresie obowiązującego czasu pracy. 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Jednoosobowy dozór obiektu w niezbędnym zakresie czasowym należy sprawować również w terminach ustawowo zarządzonych wyborów samorządowych i państwowych (prezydenckich, parlamentarnych, europejskich), z uwagi na znajdującą się w budynku siedzibę Delegatury Krajowego Biura Wyborczego. Dodatkowo, dozór całego obiektu należy sprawować poprzez całodobowe i całoroczne monitorowanie obiektu oraz otoczenia wraz z zapewnieniem całodobowo i całorocznie grupy interwencyjnej </w:t>
        <w:br/>
        <w:t xml:space="preserve">(dot. kamery monitorującej wejście główne do budynku), ze szczególnym zwróceniem uwagi na porę nocną. 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4.   Do zadań dozorcy/pracownika administracji należy:</w:t>
      </w:r>
    </w:p>
    <w:p>
      <w:pPr>
        <w:pStyle w:val="Standard"/>
        <w:autoSpaceDE w:val="false"/>
        <w:ind w:left="426" w:hanging="568"/>
        <w:jc w:val="both"/>
        <w:rPr>
          <w:rFonts w:ascii="Arial" w:hAnsi="Arial" w:eastAsia="Arial" w:cs="Arial"/>
          <w:strike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TimesNewRomanPSMT;Times New Roman" w:cs="Arial" w:ascii="Arial" w:hAnsi="Arial"/>
          <w:sz w:val="22"/>
          <w:szCs w:val="22"/>
        </w:rPr>
        <w:t>a) wydawanie kluczy do pomieszczeń pracownikom w nich zatrudnionych po weryfikacji tożsamości pracownika pobierającego klucze oraz przyjmowanie kluczy po zakończeniu pracy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NewRomanPSMT;Times New Roman" w:cs="Arial" w:ascii="Arial" w:hAnsi="Arial"/>
          <w:sz w:val="22"/>
          <w:szCs w:val="22"/>
        </w:rPr>
        <w:t>Klucze do poszczególnych pomieszczeń biurowych powinny znajdować się                         w szafie na portierni.</w:t>
      </w:r>
    </w:p>
    <w:p>
      <w:pPr>
        <w:pStyle w:val="Standard"/>
        <w:autoSpaceDE w:val="false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5. Dozorca/pracownik administracji rozpoczynający i kończący pracę ma obowiązek  sprawdzenia: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NewRomanPSMT;Times New Roman" w:cs="Arial" w:ascii="Arial" w:hAnsi="Arial"/>
          <w:sz w:val="22"/>
          <w:szCs w:val="22"/>
        </w:rPr>
        <w:t>a)   czy w gablocie są wszystkie klucze,</w:t>
      </w:r>
    </w:p>
    <w:p>
      <w:pPr>
        <w:pStyle w:val="Standard"/>
        <w:autoSpaceDE w:val="false"/>
        <w:ind w:left="567" w:hanging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NewRomanPSMT;Times New Roman" w:cs="Arial" w:ascii="Arial" w:hAnsi="Arial"/>
          <w:sz w:val="22"/>
          <w:szCs w:val="22"/>
        </w:rPr>
        <w:t xml:space="preserve">b)  czy osoby pracujące po godzinach pracy, ustalonych i zgłoszonych Administratorowi przez Kierownictwo poszczególnych komórek organizacyjnych są upoważnione </w:t>
        <w:br/>
        <w:t>do przebywania na terenie budynku,</w:t>
      </w:r>
    </w:p>
    <w:p>
      <w:pPr>
        <w:pStyle w:val="Standard"/>
        <w:autoSpaceDE w:val="false"/>
        <w:ind w:left="567" w:hanging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NewRomanPSMT;Times New Roman" w:cs="Arial" w:ascii="Arial" w:hAnsi="Arial"/>
          <w:sz w:val="22"/>
          <w:szCs w:val="22"/>
        </w:rPr>
        <w:t xml:space="preserve">c)  czy osoby te są wpisane do rejestru ewidencji po godzinach pracy, ustalonych </w:t>
        <w:br/>
        <w:tab/>
        <w:t xml:space="preserve">i zgłoszonych Administratorowi przez Kierownictwo poszczególnych komórek </w:t>
        <w:tab/>
        <w:t>organizacyjnych</w:t>
      </w:r>
    </w:p>
    <w:p>
      <w:pPr>
        <w:pStyle w:val="Standard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NewRomanPSMT;Times New Roman" w:cs="Arial" w:ascii="Arial" w:hAnsi="Arial"/>
          <w:sz w:val="22"/>
          <w:szCs w:val="22"/>
        </w:rPr>
        <w:t>d)    czy wszystkie okna i drzwi w pomieszczeniach są pozamykane i pozabezpieczane.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6. Do obowiązków dozorcy/pracownika administracji należy dozór nad wejściami na teren </w:t>
        <w:tab/>
        <w:t>budynku osób nie będących pracownikami polegający na: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NewRomanPSMT;Times New Roman" w:cs="Arial" w:ascii="Arial" w:hAnsi="Arial"/>
          <w:sz w:val="22"/>
          <w:szCs w:val="22"/>
        </w:rPr>
        <w:t>a) zwracaniu uwagi na osoby przebywające w obrębie dozorowanego obiektu,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NewRomanPSMT;Times New Roman" w:cs="Arial" w:ascii="Arial" w:hAnsi="Arial"/>
          <w:sz w:val="22"/>
          <w:szCs w:val="22"/>
        </w:rPr>
        <w:t xml:space="preserve">b) zatrzymywaniu osób usiłujących nielegalnie wynieść z obiektu różne przedmioty lub    </w:t>
        <w:tab/>
        <w:t>podejrzane o popełnienie przestępstwa (kradzież, włamanie itp.),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NewRomanPSMT;Times New Roman" w:cs="Arial" w:ascii="Arial" w:hAnsi="Arial"/>
          <w:sz w:val="22"/>
          <w:szCs w:val="22"/>
        </w:rPr>
        <w:t>c)   udzielaniu informacji i pomocy w znalezieniu odpowiedniej komórki organizacyjnej,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NewRomanPSMT;Times New Roman" w:cs="Arial" w:ascii="Arial" w:hAnsi="Arial"/>
          <w:sz w:val="22"/>
          <w:szCs w:val="22"/>
        </w:rPr>
        <w:t xml:space="preserve">d) uniemożliwianie wstępu na teren budynku osobom, które zajmują się handlem </w:t>
        <w:tab/>
        <w:t>obnośnym,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NewRomanPSMT;Times New Roman" w:cs="Arial" w:ascii="Arial" w:hAnsi="Arial"/>
          <w:sz w:val="22"/>
          <w:szCs w:val="22"/>
        </w:rPr>
        <w:t xml:space="preserve">e)  uniemożliwienie wstępu na teren budynku po godzinach urzędowania osobom do tego     </w:t>
        <w:tab/>
        <w:t>nie upoważnionym.</w:t>
      </w:r>
    </w:p>
    <w:p>
      <w:pPr>
        <w:pStyle w:val="Standard"/>
        <w:autoSpaceDE w:val="false"/>
        <w:ind w:left="567" w:hanging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7. Wyegzekwowanie od Kierowników poszczególnych komórek wynajmujących/ użyczających powierzchnię w budynku, wykazu godzin pracy w budynku. Wejście każdego pracownika do budynku po godzinach pracy, zgłoszonych Administratorowi </w:t>
        <w:br/>
        <w:t>w wykazie godzin pracy, może nastąpić po wpisaniu do Rejestru osób przebywających w budynku po godzinach pracy. Rejestr ten powinien znajdować się u osoby pełniącej ochronę obiektu i mienia. Pobyt osób nie może być dłuższy niż do godziny 22.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8. Po zakończeniu dozoru obiektu oraz w dni wolne od pracy obiekt winien być zamknięty. </w:t>
      </w:r>
    </w:p>
    <w:p>
      <w:pPr>
        <w:pStyle w:val="Standard"/>
        <w:autoSpaceDE w:val="false"/>
        <w:jc w:val="both"/>
        <w:rPr>
          <w:rFonts w:ascii="Arial" w:hAnsi="Arial" w:eastAsia="Arial" w:cs="Arial"/>
          <w:strike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9. W dni wolne od pracy na terenie obiektu nie mogą przebywać żadne osoby.</w:t>
      </w:r>
    </w:p>
    <w:p>
      <w:pPr>
        <w:pStyle w:val="Standard"/>
        <w:autoSpaceDE w:val="false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10.Dozorca/pracownik administracji jest zobowiązany dokonywać obchodu terenu </w:t>
        <w:br/>
        <w:t>i pomieszczeń strzeżonych w obiekcie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NewRomanPSMT;Times New Roman" w:cs="Arial" w:ascii="Arial" w:hAnsi="Arial"/>
          <w:sz w:val="22"/>
          <w:szCs w:val="22"/>
        </w:rPr>
        <w:t>Podczas obchodu Dozorca/pracownik administracji sprawdza czy: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TimesNewRomanPSMT;Times New Roman" w:cs="Arial" w:ascii="Arial" w:hAnsi="Arial"/>
          <w:sz w:val="22"/>
          <w:szCs w:val="22"/>
        </w:rPr>
        <w:t>a) wszystkie pomieszczenia są pozamykane,</w:t>
      </w:r>
    </w:p>
    <w:p>
      <w:pPr>
        <w:pStyle w:val="Standard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TimesNewRomanPSMT;Times New Roman" w:cs="Arial" w:ascii="Arial" w:hAnsi="Arial"/>
          <w:sz w:val="22"/>
          <w:szCs w:val="22"/>
        </w:rPr>
        <w:t>b) nie nastąpiło zagrożenie przeciwpożarowe lub inne.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11. Dozorca/pracownik administracji jest zobowiązany: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NewRomanPSMT;Times New Roman" w:cs="Arial" w:ascii="Arial" w:hAnsi="Arial"/>
          <w:sz w:val="22"/>
          <w:szCs w:val="22"/>
        </w:rPr>
        <w:t xml:space="preserve">a)  przejść przeszkolenie przeciwpożarowe oraz znać obowiązujące przepisy w tym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TimesNewRomanPSMT;Times New Roman" w:cs="Arial" w:ascii="Arial" w:hAnsi="Arial"/>
          <w:sz w:val="22"/>
          <w:szCs w:val="22"/>
        </w:rPr>
        <w:t>zakresie,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NewRomanPSMT;Times New Roman" w:cs="Arial" w:ascii="Arial" w:hAnsi="Arial"/>
          <w:sz w:val="22"/>
          <w:szCs w:val="22"/>
        </w:rPr>
        <w:t xml:space="preserve">b)   znać lokalizację punktów przeciwpożarowych, ujęć wody, środków alarmowania oraz </w:t>
        <w:tab/>
        <w:t xml:space="preserve">znać sposoby alarmowania i wzywania straży pożarnej, posiadać umiejętność </w:t>
      </w:r>
      <w:r>
        <w:rPr>
          <w:rFonts w:eastAsia="Arial" w:cs="Arial" w:ascii="Arial" w:hAnsi="Arial"/>
          <w:sz w:val="22"/>
          <w:szCs w:val="22"/>
        </w:rPr>
        <w:t xml:space="preserve"> </w:t>
        <w:tab/>
      </w:r>
      <w:r>
        <w:rPr>
          <w:rFonts w:eastAsia="TimesNewRomanPSMT;Times New Roman" w:cs="Arial" w:ascii="Arial" w:hAnsi="Arial"/>
          <w:sz w:val="22"/>
          <w:szCs w:val="22"/>
        </w:rPr>
        <w:t xml:space="preserve">posługiwania się sprzętem przeciwpożarowym oraz znać sposoby gaszenia pożaru                    </w:t>
        <w:tab/>
        <w:t>w zarodku przy pomocy podręcznych środków gaśniczych,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NewRomanPSMT;Times New Roman" w:cs="Arial" w:ascii="Arial" w:hAnsi="Arial"/>
          <w:sz w:val="22"/>
          <w:szCs w:val="22"/>
        </w:rPr>
        <w:t xml:space="preserve">c)  kontrolować miejsca niebezpieczne z punktu widzenia zagrożenia pożarowego oraz </w:t>
        <w:tab/>
        <w:t xml:space="preserve">sprawdzać w czasie obchodów obiektu stan przestrzegania przepisów </w:t>
        <w:br/>
        <w:tab/>
        <w:t>i zabezpieczenia przeciwpożarowego,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NewRomanPSMT;Times New Roman" w:cs="Arial" w:ascii="Arial" w:hAnsi="Arial"/>
          <w:sz w:val="22"/>
          <w:szCs w:val="22"/>
        </w:rPr>
        <w:t xml:space="preserve">d) w przypadku wybuchu pożaru niezwłocznie zawiadomić straż pożarną oraz </w:t>
        <w:tab/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TimesNewRomanPSMT;Times New Roman" w:cs="Arial" w:ascii="Arial" w:hAnsi="Arial"/>
          <w:sz w:val="22"/>
          <w:szCs w:val="22"/>
        </w:rPr>
        <w:t xml:space="preserve">dministratora obiektu. W czasie akcji gaśniczej strzec powierzone mienie przed </w:t>
        <w:tab/>
        <w:t>kradzieżą,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NewRomanPSMT;Times New Roman" w:cs="Arial" w:ascii="Arial" w:hAnsi="Arial"/>
          <w:sz w:val="22"/>
          <w:szCs w:val="22"/>
        </w:rPr>
        <w:t>e)  prowadzić książkę dozoru obiektu,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12. Dozorcy/pracownikowi administracji zabrania się wejścia do pokoi najemców poza szczególnymi przypadkami, np. zagrożenia dla mienia. Fakt ten musi być każdorazowo odnotowany i zgłoszony właściwemu najemcy.</w:t>
        <w:tab/>
        <w:t xml:space="preserve"> 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13. Ustalenie przez dozorcę/pracownika administracji uprawnień osób do przebywania </w:t>
        <w:br/>
        <w:t>w obiekcie dozorowanym.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14. Wzywanie osób do opuszczenia obiektu w przypadku stwierdzenia braku uprawnień </w:t>
        <w:br/>
        <w:t>do przebywania na terenie dozorowanego obiektu albo stwierdzenia zakłócenia przez nie porządku publicznego.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15. Zatrzymanie osób stwarzających w sposób bezpośredni zagrożenia dla zdrowia ludzkiego, a także dla chronionego mienia, w celu niezwłocznego oddania tych osób Policji.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16. Podjęcie wszelkich działań do minimalizowania ewentualnych szkód mogących powstać w rezultacie zdarzeń losowych.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17. Od osób sprawujących dozór wymaga się: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NewRomanPSMT;Times New Roman" w:cs="Arial" w:ascii="Arial" w:hAnsi="Arial"/>
          <w:sz w:val="22"/>
          <w:szCs w:val="22"/>
        </w:rPr>
        <w:t>a) dobrego stanu zdrowia i odpowiednich warunków fizycznych (wiek, sprawność),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NewRomanPSMT;Times New Roman" w:cs="Arial" w:ascii="Arial" w:hAnsi="Arial"/>
          <w:sz w:val="22"/>
          <w:szCs w:val="22"/>
        </w:rPr>
        <w:t>b) schludnego, estetycznego ubioru,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NewRomanPSMT;Times New Roman" w:cs="Arial" w:ascii="Arial" w:hAnsi="Arial"/>
          <w:sz w:val="22"/>
          <w:szCs w:val="22"/>
        </w:rPr>
        <w:t>c) noszenia identyfikatora,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NewRomanPSMT;Times New Roman" w:cs="Arial" w:ascii="Arial" w:hAnsi="Arial"/>
          <w:sz w:val="22"/>
          <w:szCs w:val="22"/>
        </w:rPr>
        <w:t xml:space="preserve">d) kulturalnego i życzliwego, ale stanowczego w razie potrzeby zachowania w stosunku   </w:t>
      </w:r>
    </w:p>
    <w:p>
      <w:pPr>
        <w:pStyle w:val="Standard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TimesNewRomanPSMT;Times New Roman" w:cs="Arial" w:ascii="Arial" w:hAnsi="Arial"/>
          <w:sz w:val="22"/>
          <w:szCs w:val="22"/>
        </w:rPr>
        <w:t>do osób wchodzących do budynku,</w:t>
      </w:r>
    </w:p>
    <w:p>
      <w:pPr>
        <w:pStyle w:val="Standard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NewRomanPSMT;Times New Roman" w:cs="Arial" w:ascii="Arial" w:hAnsi="Arial"/>
          <w:sz w:val="22"/>
          <w:szCs w:val="22"/>
        </w:rPr>
        <w:t>e) wykazywania czynnego zainteresowania sytuacją w budynku i na całej posesji.</w:t>
      </w:r>
    </w:p>
    <w:p>
      <w:pPr>
        <w:pStyle w:val="Standard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18. Administrator zobowiązany jest do przedstawienia i zapoznania z regulaminem dozoru     wszystkich podmiotów wynajmujących/użyczających powierzchnie w budynku.</w:t>
      </w:r>
    </w:p>
    <w:p>
      <w:pPr>
        <w:pStyle w:val="Normal"/>
        <w:spacing w:before="0" w:after="200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44:00Z</dcterms:created>
  <dc:creator>Paulina</dc:creator>
  <dc:description/>
  <cp:keywords/>
  <dc:language>en-US</dc:language>
  <cp:lastModifiedBy>Małgorzata Chludzińska</cp:lastModifiedBy>
  <cp:lastPrinted>2024-11-26T09:09:00Z</cp:lastPrinted>
  <dcterms:modified xsi:type="dcterms:W3CDTF">2024-12-05T07:41:00Z</dcterms:modified>
  <cp:revision>8</cp:revision>
  <dc:subject/>
  <dc:title/>
</cp:coreProperties>
</file>