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ID.271.18.2023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pacing w:val="4"/>
        </w:rPr>
        <w:t xml:space="preserve">„Przebudowa nawierzchni drogi w miejscowości Wolbromek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komuter_domowy</cp:lastModifiedBy>
  <cp:lastPrinted>2023-01-18T14:04:00Z</cp:lastPrinted>
  <dcterms:modified xsi:type="dcterms:W3CDTF">2024-05-23T19:28:00Z</dcterms:modified>
  <cp:revision>116</cp:revision>
  <dc:subject/>
  <dc:title>SIWZ_34_PC_16</dc:title>
</cp:coreProperties>
</file>