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ID.271.18.2023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Przebudowa nawierzchni drogi w miejscowości Wolbromek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7371" w:hanging="7371"/>
        <w:rPr/>
      </w:pP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ID.271.18.2023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Przebudowa nawierzchni drogi w miejscowości Wolbromek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komuter_domowy</cp:lastModifiedBy>
  <cp:lastPrinted>2023-09-27T12:23:00Z</cp:lastPrinted>
  <dcterms:modified xsi:type="dcterms:W3CDTF">2024-05-23T19:26:00Z</dcterms:modified>
  <cp:revision>115</cp:revision>
  <dc:subject/>
  <dc:title>SIWZ_34_PC_16</dc:title>
</cp:coreProperties>
</file>