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Dostawy oleju i tłuszczy roślinnych w podziale na dwie części. Część nr 1 – dostawy oleju i tłuszczy roślinnych do magazynu Wędrzyn. Część nr 2 - dostawy oleju i tłuszczy roślinnych do magazynu Czerwieńsk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</w:t>
      </w:r>
      <w:r>
        <w:rPr/>
        <w:t>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1-05T10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