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MA  DLA  PSÓW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opisem przedmiotu zmówienia objęto wymagania, metody badań oraz warunki przechowywania i pakowania karmy suchej dla p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opisu przedmiotu zamówienia wykorzystywane są podczas produkcji i obrotu handlowego karmy suchej dla psów przeznaczonej dla odbiorcy wojskowego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opisu przedmiotu zamówienia są niezbędne podane niżej dokumenty powołane. Stosuje się ostatnie aktualne wydanie dokumentu powołanego (łącznie ze zmianami):</w:t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Ustawa z dnia 22 lipca 2006 r. o paszach (Dz. U. z 2006r. nr 144, poz.1045 z późn. zm.);</w:t>
      </w:r>
    </w:p>
    <w:p>
      <w:pPr>
        <w:pStyle w:val="Zwykytekst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22 października 2010r. o zmianie ustawy o paszach oraz ustawy o bezpieczeństwie żywności i żywienia (Dz. U. 2010 nr 230 poz. 1511)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Definicj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przeznaczony do żywienia zwierząt domowych spełniający wymagania obowiązującego prawa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</w:p>
    <w:p>
      <w:pPr>
        <w:pStyle w:val="Edward"/>
        <w:spacing w:lineRule="auto" w:line="360" w:before="36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 xml:space="preserve">2.1 Parametry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inien posiadać następujące wartości odżywcze (dla 1 kg karmy)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energia metaboliczna – 3900 - 4400 kcal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L-karnityna – 40 – 150 m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białka – 28,0% – 31,0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tłuszcze – 20% - 23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piół – 7,5% - 7,6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łókno surowe – 2,2% - 3,0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ilgotność – 7,5% - 8,5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wasy Omega-6 – 3,0% - 3,5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wasy Omega-3 – 0,4% - 0,5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apń – 1,3% - 1,4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fosfor – 0,9% - 1,1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żelazo – 190 - 202 mg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ngan – 16 - 75 mg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cynk – 168 - 220 mg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jod – 3,0 - 3,3 mg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iedź – 10 - 25 mg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itamina A – 16 000 - 25 000 j.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witamina D3 – 900 - 1 000 j.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itamina E – 200 - 650 j.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chy dyskwalifikujące karmę suchą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bce posmaki, zapachy, np. stęchły, pleśni, gorzki, kwaśny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zanieczyszczenia mechaniczne i organiczne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bjawy pleśnienia, psucia, zawilgocenie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becność szkodników żywych, martwych, oraz ich pozostałości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rak oznakowania opakowań, ich uszkodzenia mechaniczne, zabrudzenia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</w:t>
        <w:br/>
        <w:t>3 miesiące od daty dostawy do magazynu odbiorcy wojskow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wynosić 15kg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Badania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Torby polietylenowa zgrzewane, wykonane z materiałów opakowaniowych przeznaczonych do kontaktu z żywnością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, powinny być czyste, bez obcych zapachów i uszkodzeń mechaniczny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color w:val="000000"/>
        </w:rPr>
        <w:t>Do każdym opakowaniu powinny znajdować się co najmniej następujące dane: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color w:val="000000"/>
        </w:rPr>
        <w:t>nazwa produktu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color w:val="000000"/>
        </w:rPr>
        <w:t>nazwa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masa netto,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</w:rPr>
        <w:t>oraz pozostałe informacje zgodnie z aktualnie obowiązującym prawem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 Częstotliwość dostaw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Realizacja dostaw – 1 raz na kwartał lub według potrzeb.*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</w:t>
      </w:r>
      <w:r>
        <w:rPr>
          <w:rFonts w:eastAsia="Calibri" w:cs="Arial" w:ascii="Arial" w:hAnsi="Arial"/>
          <w:kern w:val="0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kern w:val="0"/>
          <w:sz w:val="20"/>
          <w:szCs w:val="20"/>
        </w:rPr>
      </w:pPr>
      <w:r>
        <w:rPr>
          <w:rFonts w:eastAsia="Calibri" w:cs="Arial" w:ascii="Arial" w:hAnsi="Arial"/>
          <w:shadow w:val="false"/>
          <w:kern w:val="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04.09.2012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 dnia 22 lipca 2006r o paszach (Dz. U. 2006 nr 144 poz.1045 z późn. zm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 dnia 22 października 2010 r o zmianie ustawy o paszach oraz ustawy o bezpieczeństwie żywności i żywienia (Dz. U. 2010 nr 230 poz.1511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Ustawa z dnia 7 maja 2009 r. o towarach paczkowanych (Dz. U. z 2009r. nr 91 poz. 740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60" w:leader="none"/>
      </w:tabs>
      <w:rPr/>
    </w:pPr>
    <w:r>
      <w:rPr/>
      <w:tab/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9"/>
        <w:tab w:val="left" w:pos="1080" w:leader="none"/>
      </w:tabs>
      <w:spacing w:before="120" w:after="0"/>
      <w:ind w:left="788" w:hanging="431"/>
      <w:outlineLvl w:val="9"/>
    </w:pPr>
    <w:rPr>
      <w:rFonts w:ascii="Arial Narrow" w:hAnsi="Arial Narrow" w:cs="Arial Narrow"/>
      <w:bCs/>
      <w:kern w:val="2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Calibri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39:00Z</dcterms:created>
  <dc:creator>Marcin</dc:creator>
  <dc:description/>
  <cp:keywords/>
  <dc:language>en-US</dc:language>
  <cp:lastModifiedBy>MONIKA</cp:lastModifiedBy>
  <cp:lastPrinted>2015-10-07T11:43:00Z</cp:lastPrinted>
  <dcterms:modified xsi:type="dcterms:W3CDTF">2023-07-23T13:24:00Z</dcterms:modified>
  <cp:revision>1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D2pMQEM+1ln4TUMrj1SRd7LlLWwKQhl</vt:lpwstr>
  </property>
  <property fmtid="{D5CDD505-2E9C-101B-9397-08002B2CF9AE}" pid="8" name="docIndexRef">
    <vt:lpwstr>a27cde3c-93d5-4b3c-a11e-1ebd8160a335</vt:lpwstr>
  </property>
  <property fmtid="{D5CDD505-2E9C-101B-9397-08002B2CF9AE}" pid="9" name="s5636:Creator type=IP">
    <vt:lpwstr>10.8.14.173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