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laki mrożon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8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lak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laków mrożonych przeznaczonych dla odbiorcy.</w:t>
      </w:r>
    </w:p>
    <w:p>
      <w:pPr>
        <w:pStyle w:val="E1"/>
        <w:numPr>
          <w:ilvl w:val="1"/>
          <w:numId w:val="18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aki mroż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przygotowany z podrobów wołowych (flaków) z dodatkiem warzyw, przypraw, poddany w czasie procesu produkcyjnego pełnej obróbce kulinarnej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w postaci umożliwiającej spożycie po podgrz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i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su lub zalewy, fla</w:t>
            </w:r>
            <w:r>
              <w:rPr>
                <w:rFonts w:cs="Arial" w:ascii="Arial" w:hAnsi="Arial"/>
                <w:sz w:val="18"/>
                <w:szCs w:val="18"/>
              </w:rPr>
              <w:t>ków wołowych pociętych w paski z dodatkiem warzyw i przypraw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su lub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składnika podrobow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zawiesista do zawiesist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 do lekko jędr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podrobowych w stosunku do deklarowanej masy netto, %(m/m), nie mni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ierogi z mięs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4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mięs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awierającym conajmniej 68% mięsa wieprzowo-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06"/>
        <w:gridCol w:w="4961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y w opakowaniu jednostkowym (masa 1 szt. od 25g do 30g); dopuszcza się nietrwałe zlepieńce rozpadające się przy niewielkim nacisku oraz niewielkie oszronienia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mięsnego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.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3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ser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3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ser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ser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ierającym conajmniej 75% sera twarogowego) i innych składników zgodnych z recepturą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4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e szpinakiem i serem fet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4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szpinaku nie mniej niż 35%, sera feta nie mniej niż 8%)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32"/>
        <w:gridCol w:w="15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497"/>
        <w:gridCol w:w="1470"/>
        <w:gridCol w:w="166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ierog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numPr>
          <w:ilvl w:val="0"/>
          <w:numId w:val="1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owocam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owoc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 owoców i innych składników zgodnych z recepturą (zawartość owoców w nadzieniu nie mniej niż 8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szka z kapustą i grzybami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1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zka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3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mięs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mięsa wieprzowego i wołowego (co najmniej 25%), utrwalone przez zamrożenie, wymagające przed spożyciem dodatkowej obróbki cieplnej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kapustą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i grzybami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2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kapustą i grzybam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kapusty kwaszonej (co najmniej 30%), kapusty białej (co najmniej 5%) i grzybów (m.in. pieczarek – co najmniej 2%)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i nadzienia z kapusty i grzybów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pieczarkam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i ser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4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pieczarkami i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pieczarkami i ser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pieczarek i ser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-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-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 mięs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1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 mięs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 mięsem mroż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yroby otrzymane z ciasta ziemniaczanego, z nadzieniem zawierającym co najmniej 40% (w zmiennych proporcjach) mięsa wieprzowego i wołowego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28"/>
        <w:gridCol w:w="17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ulisty, wyrob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rozmrożenie produktu, zabrudzenie powierzchni, popękanie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wyrobów z ciasta ziemniaczanego, wyrównana w opakowaniu jednostkowym, dopuszcza się prześwity barwy charakterystyczne dla użytego nadzie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mięsnego, bez obcych smaków i zapachów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asta – elastycz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ienia – miękka, nierozpadająca się, właściwa dla użytych składników i stopnia rozdrobnienia mięsa i dodatków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a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0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rokiety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uformowane z płatów naleśnikowych, posmarowane nadzieniem z kapusty i grzybów, zawierające w składzie co najmniej: 35% kapusty kiszonej, 6% kapusty białej, 3% pieczarek świeżych, 2% pieczarek suszonych, 2% grzybów leśnych, panierowane, panierowane,</w:t>
      </w:r>
      <w:r>
        <w:rPr>
          <w:rFonts w:cs="Arial" w:ascii="Arial" w:hAnsi="Arial"/>
          <w:bCs/>
          <w:sz w:val="20"/>
          <w:szCs w:val="20"/>
        </w:rPr>
        <w:t xml:space="preserve">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rokiety z mięs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4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 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LACKI ZIEMNIACZANE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1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ów ziemniaczany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ów ziemniaczanych mrożon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ki ziemniaczane za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80% ziemniaków), bez nadzienia, poddane wstępnej obróbce kulinarnej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cki o kształcie kulistym, o w miarę gładkiej powierzchni i barwie złocistej, wyrównane w opakowaniu jednostkowym pod względem kształtu i wielkości (masa 1szt. ok. 60g), barwy; dopuszcza się nietrwałe zlepieńce rozpadające się przy niewielkim nacisku oraz niewielkie oszronienie i uszkodzenia nie wpływające na obniżenie walorów użytkowych produktu; niedopuszczalne: uszkodzenia, popękanie, zabrudzenie, przypalenie powierzchni, rozmrożenie, objawy pleśnienia, psucia produktu,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unatnej, niedopuszczalne przypal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a powierzchni chrupiąc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aps/>
          <w:color w:val="FF0000"/>
        </w:rPr>
      </w:pPr>
      <w:r>
        <w:rPr>
          <w:rFonts w:cs="Arial" w:ascii="Arial" w:hAnsi="Arial"/>
          <w:caps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naleśniki z serem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numPr>
          <w:ilvl w:val="0"/>
          <w:numId w:val="1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 mroż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1% sera twarogowego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, barwa złocisto-brązowa; wyroby wyrównane w opakowaniu jednostkowym pod względem kształtu i wielkości (masa 1szt. – 120g±5g); dopuszcza się nietrwałe zlepieńce rozpadające się przy niewielkim nacisku oraz niewielkie oszronienie nie wpływające na obniżenie walorów użytkowych produktu; niedopuszczalne rozmrożenie produktu, zabrudzenia powierzchni, rozerwanie ciasta i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rozerwanie ciasta i wyciek nadz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 podgrzaniu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owocami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owocami 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owoców i innych składników zgodnych z recepturą (zawartość owoców nie mniej niż 3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luski śląskie mrożon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numPr>
          <w:ilvl w:val="0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ski śląskie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z charakterystycznym wgłębieniem na środku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opytka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numPr>
          <w:ilvl w:val="0"/>
          <w:numId w:val="2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kop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ytk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5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nedle z owocami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nedli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nedli z owocam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edle z owocami mroż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ółprodukty z ciasta ziemniaczanego, z nadzieniem z owoców i innych składników zgodnych z recepturą (zawartość owoców nie mniej niż 2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produkty wyrównane w opakowaniu jednostkowym pod względem kształtu i wielkości (masa 1szt. od 45g do 50g); dopuszcza się nietrwałe zlepieńce rozpadające się przy niewielkim nacisku oraz niewielkie oszronienie i uszkodzenia nie wpływające na obniżenie walorów użytkowych wyrobów; niedopuszczalne objawy pleśnienia, psucia, rozmrożenie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o-kremowa, wyrównana w opakowaniu jednostkowym, dopuszcza się prześwity barwy charakterystyczne dla użytego nadzienia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właściw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 i nadzienia z owoców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shadow w:val="false"/>
        </w:rPr>
        <w:t>.</w:t>
      </w:r>
    </w:p>
    <w:p>
      <w:pPr>
        <w:pStyle w:val="E1"/>
        <w:spacing w:lineRule="auto" w:line="360"/>
        <w:rPr>
          <w:shadow w:val="false"/>
        </w:rPr>
      </w:pPr>
      <w:r>
        <w:rPr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ód do pizzy mrożon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2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podu do pizzy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podu do pizzy mrożo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ód do pizz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uformowany z ciasta drożdżowego, utrwalony przez zamrożenie, przeznaczony do przygotowywania pizzy (po dodaniu dodatkowych składników), wymagający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72"/>
        <w:gridCol w:w="4823"/>
        <w:gridCol w:w="159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całe, bez uszkodzeń, kształt okrągły lub prostokątny; barwa białokremowa do kremowej; niedopuszczalne objawy pleśnienia, psucia i rozmrożenie produktu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 barwa spodów kremowozłocista do złocistej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 skupiska składników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, niedopuszczalny: stęchły, gorzki lub inny obcy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organoleptycznie</w:t>
      </w:r>
      <w:r>
        <w:rPr>
          <w:rFonts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shadow w:val="false"/>
        </w:rPr>
        <w:t>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warzywna dwuskładnik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mrożon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2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dwu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dwuskładnikow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dwu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 (1.3.1) w skład której wchodzi marchewka (60%) i groszek zielony (4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ka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agmentów kostek warzy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 (m/m) 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u w:val="single"/>
              </w:rPr>
              <w:t>+/-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ieszanka warzyw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zyskładnikowa mrożo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3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trzy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trzyskładnikow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trzy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(1.3.1) w skład której wchodzi marchewka(40%), groch zielony(30%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fasola szparagowa (3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4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sola szparag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ki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szystkie składniki o jednakowym stopniu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fragmentów kostek warzy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(m/m), nie mni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fasol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jrzewając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zmienionej barwie na powierzchni przekroju ci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±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 mrożona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2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brukselska za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pusta brukselska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 gł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głów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, praktycznie jednolita w całej part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o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ielkość, (średnica główki), m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2mm do 32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brukselki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ź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prawidłowo przycięt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olnych li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 o barwie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o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ciemnym głąbikiem na powierzchni przycię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główek o niewłaściwej wielkości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smaku i zapachu oraz konsystencji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Do 280 ml wrzącej osolonej wody (maksymalnie 2g soli kuchennej) wrzucić 200g nie rozmrożonej kapusty brukselskiej i doprowadzić do wrzenia pod przykryciem. Po zagotowaniu zdjąć pokrywkę i utrzymać w stanie powolnego wrzenia przez dalsze 5-7min, w zależności od wielkości główek, następnie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asola szparagowa mrożon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4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wymaganiami jakościowymi objęto wymagania, metody badań oraz warunki przechowywania i pakowania fasoli szparag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szparagow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a szparagowa 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sola szparagowa w postaci strąków poprzecznie ciętych na odcinki o długości od 20mm do 40mm,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 obciętymi końcami o długości od 20mm do 40mm, jednolite odmianowo, sypkie nieoblodzone, wolne od zlepieńców trwałych, nie uszkodzone mechanicznie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a zielona lub żółta, nie zbrązowiała, praktycznie jednolita w całej parti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pochodzące z fasoli młod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zdrowe, bez oznak zapleśnienia, gnicia oraz bez uszkodzeń spowodowanych przez choroby lub szkodni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inki strąków czyste, wolne od zanieczyszczeń mineralnych i pochodzenia roślinnego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cha, bez mączystych ziaren, niegąbczasta, niewłókn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fasoli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odcinków strąków, % 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dług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tym o długości poniżej1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lnych ziaren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o barwie zmienionej na powierzchni przekroju cięci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dojrzewając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dcinków strąków uszkodzonych przez choroby i szkodniki, sztuk/500g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iejadalnych końców strąka, sztuk/500g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innych nieszkodliwych zanieczyszczeń pochodzenia roślinnego, %(m/m), nie więcej ni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barwy,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wody osolonej (maksymalnie 2g soli kuchennej) wrzucić 200g nierozmrożonej fasoli i doprowadzić do wrzenia pod przykryciem. Po zagotowaniu zdjąć pokrywkę i utrzymać w stanie powolnego wrzenia przez dalsze 4 min, po czym odcedzić fasolę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óżyczki kalafiora mrożone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óżyczek kalafiora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óżyczek kalafiora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óżyczki kalafiora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kalafiorowej, powstałe przez jej rozdzielenie na mniejsze części, z głąbikami przyciętymi do 20mm, mierząc od nasady najniższego rozgałęzienia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yczki - o barwie białej do kremowożółtawej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żki i głąbiki - o barwie białej do lekko seledyn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; łodyżki i głąbiki mogą być nieznacznie jędrniejsze niż kwiatostan różycz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kalafiora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głąbikami dłuższymi niż 2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łąbików luz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lekko żółt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innymi wadami bar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 łodyżkami i głąbikami o barwie seledyn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wad barw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, poza granicą dolną lub górną grupy        wielkośc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do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powyżej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sprawdzenia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Do 280 ml wrzącej osolonej wody (maksymalnie 1g soli kuchennej) wrzucić 200g zamrożonych różyczek kalafiora i doprowadzić do wrzenia pod przykryciem. Po zagotowaniu zdjąć pokrywkę i utrzymać w stanie powolnego wrzenia przez dalsze 6 min, po czym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brokuł mrożony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4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kuł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brokuła, powstałe przez jej rozdzielenie na mniejsze częśc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7"/>
        <w:gridCol w:w="5611"/>
        <w:gridCol w:w="13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brokułu, bez zapachów i posmaków obc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 o innej barwie (przejrzałych, o barwie brązowej, żółtej),%(m/m), nie więc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mrożon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2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uzyskany przez zamrożenie w specjalistycznych urządzeniach do temp. nie wyższ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zblanszowanych, mechanicznie rozdrobnionych liści szpina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360"/>
        <w:gridCol w:w="4500"/>
        <w:gridCol w:w="1940"/>
      </w:tblGrid>
      <w:tr>
        <w:trPr>
          <w:trHeight w:val="4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pinak rozdrobniony, uformowany w jednolitą, kształtną bryłę, bez przestrzeni powietrznych wewnątrz bloku lub porcji; dopuszczaln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ęknięcie bloku lub porcji, oszronienie produktu i opakowa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nie rozdzielająca się mas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oddzielenie się płyn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i przekroju bloku lub porcji -zielona; dopuszcza się punktowe ściemnienie lub rozjaśnienie barwy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dopuszcza się punktowe ściemnienie lub rozjaśnienie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opień rozdrobnienia zależy od zastosowanych urządzeń; drobno mielony lub przetarty, bez wyczuwalnych włóki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pinak bez zmian chorobowych, śladów pleśni i fermentacj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inaku, nieco osłabiony, bez posmaku goryczki; nie dopuszcza się smaku i zapachu obceg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7"/>
        <w:gridCol w:w="2150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(m/m), nie mniej ni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ciek samoczynny, 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drobnienie szpinaku sprawdzić wizualnie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ROSZEK ZIELONY mrożonY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szku zielo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szku zielonego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1"/>
          <w:numId w:val="18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oszek zielony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ałe ziarna groszku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,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praktycznie jednolitej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praktycznie bez uszkodzeń spowodowanych przez szkodniki oraz zmian chorobowych, niedopuszczalne ziarna zaparzone i zapleśniał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rozmroże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słodkawy z wyczuwalną mączystością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 , zachowany kształt ziar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arna 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odsuszonych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iaren uszkodzonych przez choroby i szkodniki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sztuk na 10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test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wiązków nierozpuszczalnych w alkoholu, 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CHEWKA MINI mrożo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3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chewki min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chewki mini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hewka mini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obranej, umytej, blanszowanej marchwi, w postaci całych małych marchewek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obrane, małe kilkucentymetrowe marchewki, o w miarę wyrównanej wielkości, nie oblodzone, jednolite odmianowo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arańczowoczerwona, barwa rdzenia zbliżona do barwy kory, typowa dla odmiany, praktycznie jednolit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wki zdrowe,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(po ugotowaniu)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archwi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chew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221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marche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wynik testu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chińs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numPr>
          <w:ilvl w:val="0"/>
          <w:numId w:val="3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chiń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chiński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chińsk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różnych gatunków rozdrobnionych (w postaci kostki, pasków, plastrów, słupków lub innej) warzyw (m.in. marchew, cukinia, papryka czerwona, papryka zielona, por, cebula czerwona, cebula biała) z ewentualnym dodatkiem grzybów chińskich Mun, i/lub pędów bambusa, i/lub  kiełków fasoli Mung, blanszowanych lub nie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i inne składniki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kostek lub innych fragment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dynia mrożon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40"/>
          <w:szCs w:val="40"/>
        </w:rPr>
      </w:pPr>
      <w:r>
        <w:rPr>
          <w:rFonts w:cs="Arial" w:ascii="Arial" w:hAnsi="Arial"/>
          <w:b/>
          <w:caps/>
          <w:shadow w:val="false"/>
          <w:color w:val="FF0000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3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yn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yni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ynia 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ej, zdrowej, obranej ze skórki dyni, pokrojonej w kostkę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dyni (postać kostki) bez skórki, sypkie, całe, nie oblodzone, wolne od zlepieńców trwałych, praktycznie bez uszkodzeń mechanicznych i oparzeliny mrozowej; nieznaczne oszronienie nie stanowi wad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28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żółtej do pomarańczow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dyni zdrowe, praktycznie wolne od oznak zapleśnienia i gnicia, bez uszkodzeń spowodowanych przez szkodniki oraz zmian chorobow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łabiona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a, praktycznie bez zanieczyszczeń pochodzenia roślinnego i mineralnych; nie dopuszcza się zanieczyszczeń obcych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kostek uszkodzonych przez choroby i szkodniki, sztuk/500g produktu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z pozostałością skórki, sztuk/500g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302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rki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1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ek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całych, świeżych grzybów – kurek (Pieprznik jadalny - </w:t>
      </w:r>
      <w:r>
        <w:rPr>
          <w:rFonts w:cs="Arial" w:ascii="Arial" w:hAnsi="Arial"/>
          <w:bCs/>
          <w:i/>
          <w:sz w:val="20"/>
          <w:szCs w:val="20"/>
        </w:rPr>
        <w:t>Cantharellus cibarius Fr.</w:t>
      </w:r>
      <w:r>
        <w:rPr>
          <w:rFonts w:cs="Arial" w:ascii="Arial" w:hAnsi="Arial"/>
          <w:bCs/>
          <w:sz w:val="20"/>
          <w:szCs w:val="20"/>
        </w:rPr>
        <w:t>), przesortowanych, wymytych, zblanszowanych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26"/>
        <w:gridCol w:w="4407"/>
        <w:gridCol w:w="1532"/>
      </w:tblGrid>
      <w:tr>
        <w:trPr>
          <w:trHeight w:val="4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zyby całe, zdrowe, czyste, z równo przyciętymi trzonami, bez zlepieńców trwałych; zlepieńce nietrwałe i nieznaczne oszronienie grzybów nie stanowią wady, praktycznie wolne od oznak zapleśnienia i uszkodzeń spowodowanych przez choroby lub szkodniki, 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dopuszcza się lekkie ściemnienie barwy spowodowane procesem technologicznym;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grzyby nieznacznie tracą naturalny kształt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posmaków i zapachów obcych;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 xml:space="preserve">Tablica 2 – Wymagania fizykochemicz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61"/>
        <w:gridCol w:w="1946"/>
        <w:gridCol w:w="181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c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średnica kapelus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trzonó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5 do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iększa niż średnica kapelusz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5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uszkodzonych, 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zaczerwionych, 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grzybów pokruszonych,% 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rganicznych, %(m/m), nie więcej niż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roślinn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zwierzęceg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 .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frytki mrożon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1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ek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yt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ziemniaków, obranych i pociętych w słupki o przekroju zbliżonym do kwadratu o boku ok.10mm, blanszowany, wstępnie podsmażony w tłuszczu, utrwalony przez zamrożenie w specjalistycznych urządzeniach, do uzyskania temperatury poniżej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gotowy do spożycia po obróbce 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ki proste lub karbowane o wyrównanym przekroju zbliżonym do kwadratu o boku ok.10mm; odchylenia kształtu wynikające z owalnego kształtu ziemniaków nie stanowią wady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białoszarej, charakterystyczna dla odmiany użytych ziemnia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wierzchni chrupka, wewnątrz miękka, lekko mączys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iemniaków podsmażonych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61"/>
        <w:gridCol w:w="1368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niżej 25mm, % 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długości powyżej 50mm, % (m/m), nie mni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z pozostałością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cz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askórk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uma wa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ytek o zbrązowiałych krawędziach,%(m/m), nie więcej ni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vertAlign w:val="subscript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uskawka mrożona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3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ruska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ruskawek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uska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uskawki całe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3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bez szypułek, całe, sypkie, nieoblodzone,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wotność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psutych, sztuk na 10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wad z wyjątkiem jednolitości odmianowej i owoców oblodzonych,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 pozostałością nasady szypułki, sztuk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lkość, zawartość owoców, o średnicy od 12mm do 15mm 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owocowa mrożona 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1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owoc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owocowej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owocowa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woce (ananas, papaja, mango, melon miodowy, jabłka, brzoskwinie, pomarańcze, winogrona, mandarynki), wymieszane z zagęszczonym sokiem z maraku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owoców egzotycznych (ananas, mango, papaja) co najmniej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 lub rozdrobnione (połówki, cząstki, plastry, kostka), czyste, sypkie, nieoblodzone, bez zlepieńców trwałych, zlepieńce nietrwałe i nieznaczne oszronienie owoców nie stanowią wa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owoców w soku, owoce praktycznie zachowujące kształt nadany im przy rozdrobnieniu,   zdrowe, wolne od oznak zapleśnienia i fermentacji oraz od uszkodzeń spowodowanych przez choroby lub szkodni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olne od zanieczyszczeń mineralnych i zanieczyszczeń pochodzenia roślinnego oraz fragmentów pestek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soczyste, dopuszczalna konsystencja lekko osłabiona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- słodko-kwaśny, owocowy, typowy dla owoców w stanie dojrzałości konsumpcyjnej niedopuszczalny smak ob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- charakterystyczny dla użytych składników, owocowy, bez zapachów 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czarna porzeczka mrożo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3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arnych porzecz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arnych porzeczek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arne porzecz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woce porzeczki czarnej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sypkie, odszypułkowane, nie popękane, nie zdeformowane, nie podsuszone, nie oblodzone  bez trwałych zlepieńców; dopuszcza się owoce lekko odkształcone, oszronienie owoców i zlepieńce nietrwał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granatowa z odcieniem fiolet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, gnic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ów 5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bez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s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pęka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( po rozmrożeniu)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bordowoczerwo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barwie zielonej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zepsutych i z objawami chorobowymi, %(m/m), nie więcej niż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 na 500g owoców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w tym szypułek długich, sztuk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a mrożo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4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mrożonych przeznaczonych dla odbiorcy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i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liwki całe lub połówki,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całe lub połówki, o zbliżonej wielkości,  niepomarszczone, nieoblodzone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danej odmian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 oraz fragmentów pestek*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poprzeczn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240"/>
        <w:rPr>
          <w:bCs w:val="false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.2.2 PN-A-75051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fragmentów mniejszych niż ¼ owocu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innym zabarwieniu skór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zmianami oksydacyjny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całych lub połówek, sztuk na 1000g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baczy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uszkodzonych przez choroby lub szkodnik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o średnicy mniejszej do 5mm niż minimalna średnica poprzeczn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, sztuk na 5000g owo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tolerancja dotyczy próbki pochodzącej z sumy próbek jednostkowych, pobranych przy ocenie partii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ŚNIE mrożo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2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śn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śni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śnie 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śnie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bez pestek, o zbliżonej wielkości,  niepomarszczone,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zlepieńce nietrwałe i nieznaczne oszronienie owo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iemnoczerwo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N-A-75051, p.2.2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owoców %(m/m)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- zepsutych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moniloz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</w:rPr>
              <w:t>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 lub wiśni z pestkami, sztuk /1000g owoc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 w:val="false"/>
          <w:bCs w:val="false"/>
          <w:sz w:val="16"/>
          <w:szCs w:val="16"/>
          <w:vertAlign w:val="superscript"/>
        </w:rPr>
        <w:t>1)</w:t>
      </w:r>
      <w:r>
        <w:rPr>
          <w:b w:val="false"/>
          <w:bCs w:val="false"/>
          <w:sz w:val="16"/>
          <w:szCs w:val="16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2)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z PN-A-75051, p.2.2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eastAsia="Arial Unicode MS" w:cs="Arial" w:ascii="Arial" w:hAnsi="Arial"/>
          <w:sz w:val="20"/>
          <w:szCs w:val="20"/>
          <w:vertAlign w:val="subscript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y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mrożonych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iny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iny całe, bez szypuł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bez szypułek, sypkie,  nieoblodzone, 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psutych, sztuk/10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 zmianami enzymatycznymi, %(m/m), nie                 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 pozostałością szypułki, sztuk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niż minimalna średnica, 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yż z warzywami i kurczaki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MROŻONy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numPr>
          <w:ilvl w:val="0"/>
          <w:numId w:val="3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żu z warzywami i kurczakiem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żu z kurczakiem i warzywami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ż z warzywami i kurczakiem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gotowanego ryżu białego (zawartość ryżu co najmniej 35%), warzyw ( m.in. papryki czerwonej i żółtej, brokułów, cukinii o łącznej zawartości co najmniej 35%), gotowanego mięsa z piersi kurczaka (zawartość mięsa co najmniej 20%), gotowanego ryżu dzikiego, doprawionych sosem z dodatkiem masła (co najmniej 4%), oliwy z oliwek, przypraw (m.in. papryki chilli, czosnku, kurkumy, lubczyku, pieprzu, goździków, liści laurowych), warzyw w proszku (marchew, pasternak, cebula)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4659"/>
        <w:gridCol w:w="189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ryżu, mięsa i warzyw, ryż (całe ziarna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(kostka), warzywa (cukinia- plastry, brokuł – różyczki, papryka – kostka), wielkość i kształt  składników  wyrównane w opakowaniu jednostkowym składniki sypkie, nie oblodzone, wolne od zlepieńców trwałych, praktycznie bez uszkodzeń mechanicznych i oparzeliny mrozowej; nieznaczne oszronienie nie stanowi wady, dopuszcza się nietrwałe zlepieńce rozpadające się przy niewielkim nacisku i uszkodzenia nie wpływające na obniżenie walorów użytkowych produktu, niedopuszczalne zabrudzenia, zapleśnienia, uszkodzenia przez szkodniki oraz rozmrożenie produktu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składników nadany im przy rozdrobnieniu (warzywa, mięso); zachowany kształt ziaren ryżu, dopuszczalne lekkie zlepienia składników rozpadające się pod naciskiem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użytych składników po obróbce termicznej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ż - delikatnie kleisty, miękki, niedopuszczalny zbyt miękki, mazisty, sklejony, rozgotowany lub twar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- soczyste, miękkie, kawałki nie rozpadające si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- konsystencja wyrównana, miękka, niedopuszczalne warzywa zbyt twarde lub rozgotowane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608"/>
        <w:gridCol w:w="1478"/>
        <w:gridCol w:w="1684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mięsa, %(m/m), nie mniej ni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2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mroż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 rozdrobnionych warzyw ( marchew – co najmniej 40%, pietruszka, seler, por – w zmiennych proporcjach), blanszowanych, utrwalonych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54"/>
        <w:gridCol w:w="4961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 (marchew, pietruszka, seler - paski, por - plastry), sypkie, nie oblodzone, wolne od zlepieńców trwałych, praktycznie bez uszkodzeń mechanicznych i oparzeliny mrozowej; zlepieńce nietrwałe i nieznaczne oszronienie nie stanowią wady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bez przebarwień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drowe, praktycznie bez uszkodzeń spowodowanych przez szkodniki oraz zmian chorob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,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niki  czyste, praktycznie bez zanieczyszczeń pochodzenia roślinnego i mineralnych; nie dopuszcza się zanieczyszczeń obcych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ładnikó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z pozostałością skórki, sztuk/500g mieszanki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1 raz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3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3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13:00Z</dcterms:created>
  <dc:creator>Beata Jach</dc:creator>
  <dc:description/>
  <cp:keywords/>
  <dc:language>en-US</dc:language>
  <cp:lastModifiedBy>MONIKA</cp:lastModifiedBy>
  <dcterms:modified xsi:type="dcterms:W3CDTF">2023-07-24T18:45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8280481-96aa-44e5-b267-89eb3c1c62af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