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Część zasadnicza wołowiny, </w:t>
      </w:r>
      <w:r>
        <w:rPr>
          <w:rFonts w:cs="Arial" w:ascii="Arial" w:hAnsi="Arial"/>
          <w:sz w:val="20"/>
          <w:szCs w:val="20"/>
        </w:rPr>
        <w:t xml:space="preserve">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9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3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oł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ołowa</w:t>
      </w:r>
    </w:p>
    <w:p>
      <w:pPr>
        <w:pStyle w:val="TextBody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0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LĘDWIC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73"/>
        </w:numPr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9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7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numPr>
          <w:ilvl w:val="1"/>
          <w:numId w:val="7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5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cięty od półtuszy cielęcej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całkowicie odkostni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9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3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4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ind w:left="1416" w:firstLine="708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4"/>
        </w:numPr>
        <w:spacing w:lineRule="auto" w:line="360" w:before="240" w:after="240"/>
        <w:ind w:left="391" w:hanging="391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patka wieprzowa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zasadnicza wieprzowiny odcięta od półtuszy bez fałdu skóry i bez tłuszczu pachowego;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8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b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,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20"/>
          <w:szCs w:val="20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3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surow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surowy b/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cięcia płata słoninowego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cięcia pachwiny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 po linii odcięcia łopatki i pachwiny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pasa tłuszczu łączącego boczek z pachwiną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</w:t>
      </w:r>
      <w:r>
        <w:rPr/>
        <w:t>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textAlignment w:val="auto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ieprzowe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1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eberka wieprz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piersiowego półtuszy wzdłuż linii cieć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biegnącej poniżej dolnej krawędzi mostka i żeber chrząstkowych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przedniej krawędzi pierwszego żebra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tylniej krawędzi ostatniego żebra,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oddzielenia schabu;</w:t>
      </w:r>
    </w:p>
    <w:p>
      <w:pPr>
        <w:pStyle w:val="TextBody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textAlignment w:val="auto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4"/>
        </w:numPr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b/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20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6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9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lonka 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textAlignment w:val="auto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7"/>
        </w:numPr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b/k pakowa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óżniowo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rowa golonka ze skórą, bez kości, poddana peklowaniu w solance z przyprawami, pakowana próżniow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zorki wieprzowe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zorków wieprz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wątrob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6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before="12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9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9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44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20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 bez dodatku krwi spożywczej i mięsa odkostnionego mechanicznie, w osłonkach natural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3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wło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1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cesonu ozo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liny podrobowe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6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1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5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ami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lam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z</w:t>
      </w:r>
      <w:r>
        <w:rPr/>
        <w:t>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7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myśliw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3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myśliw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 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kiełbasy myśliw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jałowcow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5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objęto wymagania, metody badań oraz warunki przechowywania i pakowania kiełbasy jałowc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jałowc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 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jałowcow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arów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4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arów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0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numPr>
          <w:ilvl w:val="0"/>
          <w:numId w:val="6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20"/>
          <w:szCs w:val="20"/>
        </w:rPr>
        <w:t>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TADEL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2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tade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0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biała parzon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2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biał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9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odlask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8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8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wiej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15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śląsk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8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śląski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śląsk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tabs>
          <w:tab w:val="clear" w:pos="708"/>
          <w:tab w:val="left" w:pos="4935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  <w:tab/>
      </w:r>
    </w:p>
    <w:p>
      <w:pPr>
        <w:pStyle w:val="E1"/>
        <w:tabs>
          <w:tab w:val="clear" w:pos="708"/>
          <w:tab w:val="left" w:pos="4935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toruńska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9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toru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gotowego wyprodukowano z nie mniej niż 120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zwyczaj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krakowska parzon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5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parzo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szynkow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7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wieprz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9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7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krakowska such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 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N-ISO 1841-1 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żywieck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2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żywie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2 Mięso i przetwory mięsne – Oznaczanie zawartości wody (metoda odwoławcza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podsusz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żyw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</w:t>
        <w:br/>
        <w:t xml:space="preserve">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produktu wyprodukowano z nie mniej niż 125 g mięs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47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przeznaczonych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55 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1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leron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leronu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18 g karkówki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4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9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5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węd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wędzo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ędzo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841-1 lub PN-ISO 1841-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numPr>
          <w:ilvl w:val="0"/>
          <w:numId w:val="6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numPr>
          <w:ilvl w:val="0"/>
          <w:numId w:val="3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22 Mięso i przetwory mięsne – Konserwy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numPr>
          <w:ilvl w:val="0"/>
          <w:numId w:val="4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pieczon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Zakres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Dokumenty powołane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pieczon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100 g wyrobu powinno być wyprodukowane z nie mniej niż 115 g schabu wieprzowego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jc w:val="center"/>
        <w:outlineLvl w:val="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66"/>
        <w:gridCol w:w="5366"/>
        <w:gridCol w:w="1340"/>
      </w:tblGrid>
      <w:tr>
        <w:trPr>
          <w:trHeight w:val="4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y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7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Wymagani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ogólny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ystencja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 przekroju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różowa do różowej, z dopuszczalnym odcieniem beżowym,  niedopuszczalna niejednolitość barwy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3 Wymagania chem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lineRule="auto" w:line="360"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825"/>
        <w:gridCol w:w="1252"/>
        <w:gridCol w:w="1733"/>
      </w:tblGrid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tłuszczu, % (m/m), nie więcej ni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chlorku sodu, % (m/m), nie więcej ni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ISO 1841-2</w:t>
            </w:r>
          </w:p>
        </w:tc>
      </w:tr>
    </w:tbl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norm podanych w Tablicach 1, 2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Pakowanie, znakowanie, przechowywanie 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81"/>
        </w:numPr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7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 piecz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Zakres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Dokumenty powołane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 wieprzowy pieczo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rób </w:t>
      </w:r>
      <w:r>
        <w:rPr>
          <w:rFonts w:cs="Arial" w:ascii="Arial" w:hAnsi="Arial"/>
          <w:sz w:val="20"/>
          <w:szCs w:val="20"/>
        </w:rPr>
        <w:t xml:space="preserve">wieprzowy średnio rozdrobniony pieczony, </w:t>
      </w:r>
      <w:r>
        <w:rPr>
          <w:rFonts w:cs="Arial" w:ascii="Arial" w:hAnsi="Arial"/>
          <w:bCs/>
          <w:color w:val="000000"/>
          <w:sz w:val="20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ła, krajalna (plastry o grubości 5 mm nie powinny się rozpadać), lekko smarowna; niedopuszczalna pastowata i mazista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norm podanych w Tablicach 1, 2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Pakowanie, znakowanie, przechowywanie 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5.2Znakowa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olonka wieprzowa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numPr>
          <w:ilvl w:val="0"/>
          <w:numId w:val="5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1.1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07 Wyroby garmażeryjne – Badania organoleptyczne i fizyczne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Produkt może być podgrzewany w opakowaniu w kąpieli wodnej lub po zdjęciu folii podgrzany w kuchence mikrofalowej lub piekarni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00</w:t>
            </w:r>
          </w:p>
        </w:tc>
      </w:tr>
    </w:tbl>
    <w:p>
      <w:pPr>
        <w:pStyle w:val="Nagwek11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7.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hadow/>
        </w:rPr>
      </w:pPr>
      <w:r>
        <w:rPr>
          <w:rFonts w:cs="Arial" w:ascii="Arial" w:hAnsi="Arial"/>
          <w:caps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onówka </w:t>
      </w:r>
    </w:p>
    <w:p>
      <w:pPr>
        <w:pStyle w:val="E1"/>
        <w:numPr>
          <w:ilvl w:val="0"/>
          <w:numId w:val="6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onówki przeznaczonej dla odbiorcy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bCs/>
          <w:shadow w:val="false"/>
        </w:rPr>
        <w:t>1.2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zonk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8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 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3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3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2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6:00Z</dcterms:created>
  <dc:creator>Beata Jach</dc:creator>
  <dc:description/>
  <cp:keywords/>
  <dc:language>en-US</dc:language>
  <cp:lastModifiedBy>MONIKA</cp:lastModifiedBy>
  <cp:lastPrinted>2023-04-13T09:10:00Z</cp:lastPrinted>
  <dcterms:modified xsi:type="dcterms:W3CDTF">2023-07-25T18:34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