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ułka pszenna zwykł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ułki pszennej zwykł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ułki pszennej zwykłej przeznaczonej dla odbiorcy.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łka pszenna zwykł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ieczywo pszenne zwykłe wyrabiane z mąki pszennej typ 550, na drożdżach, z dodatkiem soli, i innych surowców określonych recepturą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Masa pojedynczej bułki pszennej zwykłej-  50g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45"/>
        <w:gridCol w:w="5528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opulasty o podstawie owalnej lub okrągłej, prostokątny o końcach zaokrąglonych z poprzecznym podziałem lub bez; nie dopuszczalne wyroby zdeformowane, zgniecione, zabrudzone, spalone, ze śladami pleśni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ciśle połączona z miękiszem, błyszcząca, gładka lub skostkowana w miejscach po nacięciach chropowata, o barwie od złocistej do jasnobrązowej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grubość skórki nie mniejsza niż 1,5mm;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jasny o dość równomiernej porowatości i równomiernym zabarwieniu, suchy w dotyku o dobrej krajalności;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wyrobów o miękiszu lepkim, niedopieczonym, z zakalcem, kruszącym się, zanieczyszczonym, z obecnością grudek mąki lub soli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pieczywa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pieczyw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sza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* </w:t>
            </w:r>
            <w:r>
              <w:rPr>
                <w:rFonts w:cs="Arial" w:ascii="Arial" w:hAnsi="Arial"/>
                <w:sz w:val="18"/>
              </w:rPr>
              <w:t>do 4h po wypieku, g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>
          <w:b w:val="false"/>
          <w:b w:val="false"/>
          <w:bCs w:val="false"/>
        </w:rPr>
      </w:pPr>
      <w:r>
        <w:rPr>
          <w:b w:val="false"/>
          <w:bCs w:val="false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4% z tym, że średnia arytmetyczna masy 30 sztuk pieczywa nie powinna być mniejsza od podanej w tablicy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ieczywa wykonać metodą wagową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9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Dostawa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 codziennie 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ułka graham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Wstęp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ułek graha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ułek graham przeznaczonych dla odbiorcy.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łki graham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ieczywo pszenne zwykłe wyrabiane z mąki pszennej typ 1850 z ewentualnym dodatkiem mąki pszennej typ 750, na drożdżach, z dodatkiem soli i innych surowców określonych recepturą.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Masa pojedynczej bułki graham - 50g.</w:t>
      </w:r>
    </w:p>
    <w:p>
      <w:pPr>
        <w:pStyle w:val="Nagwek11"/>
        <w:spacing w:lineRule="auto" w:line="360"/>
        <w:rPr>
          <w:b w:val="false"/>
          <w:b w:val="false"/>
          <w:color w:val="FF0000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6096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opulasty o podstawie owalnej lub okrągłej, nie dopuszczalne wyroby zdeformowane, zgniecione, zabrudzone, spalone, ze śladami pleśn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śle połączona z miękiszem, chropowata, o barwie od szarozłocistej do ciemnozłocistej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skórki nie mniejsza niż 2,5mm;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o barwie ciemnej, o dość równomiernej porowatości i równomiernym zabarwieniu, suchy w dotyku o dobrej krajalności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wyrobów o miękiszu lepkim, niedopieczonym, z zakalcem, kruszącym się, zanieczyszczonym, z obecnością grudek mąki lub sol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pieczywa,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pieczyw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sza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* </w:t>
            </w:r>
            <w:r>
              <w:rPr>
                <w:rFonts w:cs="Arial" w:ascii="Arial" w:hAnsi="Arial"/>
                <w:sz w:val="18"/>
              </w:rPr>
              <w:t>do 4h po wypieku, g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>
          <w:b w:val="false"/>
          <w:b w:val="false"/>
          <w:bCs w:val="false"/>
        </w:rPr>
      </w:pPr>
      <w:r>
        <w:rPr>
          <w:b w:val="false"/>
          <w:bCs w:val="false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4% z tym, że średnia arytmetyczna masy 30 sztuk pieczywa nie powinna być mniejsza od podanej w tablicy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 w:before="120" w:after="120"/>
        <w:jc w:val="both"/>
        <w:rPr/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ieczywa wykonać metodą wagową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0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 codziennie 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uŁka maślan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ułek maśla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ułek maślanych przeznaczonych dla odbiorcy.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łka maślan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pszenne półcukiernicze produkowane z mąki pszennej na drożdżach, z dodatkiem cukru, masła, jaj i innych surowców określonych recepturą, posypane lub nie kruszonką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03"/>
        <w:gridCol w:w="5670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opulasty o podstawie okrągłej lub owalnej; powierzchnia może być posypana kruszonką; niedopuszczalne wyroby zdeformowane, zgniecione, zabrudzone, spalone, ze śladami pleśni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śle połączona z miękiszem, błyszcząca, gładka, o barwie od  jasnobrązowej do brązowej; grubość skórki nie mniejsza niż  1 mm;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jasny o dość równomiernej porowatości i równomiernym zabarwieniu, suchy w dotyku o dobrej krajalności;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wyrobów o miękiszu lepkim, niedopieczonym, z zakalcem, kruszącym się, zanieczyszczonym, z obecnością grudek mąki lub soli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pieczywa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6"/>
        <w:tabs>
          <w:tab w:val="clear" w:pos="708"/>
          <w:tab w:val="left" w:pos="10891" w:leader="none"/>
        </w:tabs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5"/>
        <w:rPr/>
      </w:pPr>
      <w:r>
        <w:rPr/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pieczyw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 w przeliczeniu na suchą masę, % (m/m), nie mni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cukrów ogółem w suchej masie w przeliczeniu na sacharozę, % (m/m), nie mniej niż 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5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</w:tbl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edług norm podanych w Tablicach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5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 codziennie 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ułka ze słonecznikiem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22"/>
          <w:szCs w:val="22"/>
        </w:rPr>
      </w:pPr>
      <w:r>
        <w:rPr>
          <w:rFonts w:cs="Arial" w:ascii="Arial" w:hAnsi="Arial"/>
          <w:b/>
          <w:caps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ułki ze słoneczniki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ułki ze słonecznikiem przeznaczonej dla odbiorcy.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łka ze słonecznikiem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pszenno-żytnie wyrabiane z mąki pszennej, mąki żytniej, na zakwasie żytnim z dodatkiem drożdży, z dodatkiem łuskanych nasion słonecznika (co najmniej 10%) i innych surowców określonych recepturą 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078"/>
        <w:gridCol w:w="6379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opulasty o podstawie owalnej, okrągłej lub prostokątnej o końcach zaokrąglonych; powierzchnia górna i dolna posypana słonecznikiem, nie dopuszczalne wyroby zdeformowane, zgniecione, zabrudzone, spalone, ze śladami pleśn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śle połączona z miękiszem o barwie  jasnobrązowej do brązowej, chrupk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skórki nie mniejsza niż 1,5mm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równomiernej porowatości i równomiernym zabarwieniu z widocznymi użytymi ziarnami; suchy w dotyku o dobrej krajalności;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 wyroby o miękiszu lepkim, niedopieczonym, z zakalcem, kruszącym się, zanieczyszczonym, z obecnością grudek mąki lub sol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pieczywa,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</w:tbl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9"/>
        </w:numPr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 codziennie 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ułka z ziarnami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22"/>
          <w:szCs w:val="22"/>
        </w:rPr>
      </w:pPr>
      <w:r>
        <w:rPr>
          <w:rFonts w:cs="Arial" w:ascii="Arial" w:hAnsi="Arial"/>
          <w:b/>
          <w:caps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ułki z ziarnam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ułki z ziarnami przeznaczonej dla odbiorcy.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łka z ziarnam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ieczywo pszenne wyrabiane z mąki pszennej, na drożdżach, z dodatkiem ziaren (co najmniej 15%) m.in. siemienia lnianego, ziaren słonecznika, pestek dyni, sezamu, soi łamanej, żyta łamanego, pszenicy łamanej, jęczmienia łamanego i innych surowców określonych recepturą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078"/>
        <w:gridCol w:w="6379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opulasty o podstawie owalnej, okrągłej lub prostokątnej o końcach zaokrąglonych; powierzchnia górna i dolna posypana ziarnami, nie dopuszczalne wyroby zdeformowane, zgniecione, zabrudzone, spalone, ze śladami pleśn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śle połączona z miękiszem o barwie jasnobrązowej , chrupk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skórki nie mniejsza niż 1,5mm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równomiernej porowatości i równomiernym zabarwieniu z widocznymi użytymi ziarnami; suchy w dotyku o dobrej krajalności;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 wyroby o miękiszu lepkim, niedopieczonym, z zakalcem, kruszącym się, zanieczyszczonym, z obecnością grudek mąki lub sol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pieczywa,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</w:tbl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9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Dostawa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 codziennie 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agietka pszenna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agietki pszen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agietki pszennej przeznaczonej dla odbiorcy.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agietka pszenn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ieczywo pszenne zwykłe wyrabiane z mąki pszennej typ 550, na zakwasie pszennym, drożdżach, z dodatkiem soli, i innych surowców określonych recepturą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/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078"/>
        <w:gridCol w:w="6379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długiego powyżej 60cm lekko spłaszczonego walca, niedopuszczalne wyroby zdeformowane, zgniecione, zabrudzone, spalone, ze śladami pleśn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rupiąca, ściśle połączona z miękiszem, błyszcząca, gładka z ukośnymi poprzecznymi nacięciami, w miejscach po nacięciach chropowata, o barwie od złocistej do ciemnozłocistej; grubość skórki nie mniejsza niż 3 mm;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jasny o równomiernym zabarwieniu, suchy w dotyku o dobrej krajalności;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owatość miękiszu – drobnocienkościenna, między drobnymi porami występują duże pory o cienkich ściankach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wyrobów o miękiszu lepkim, niedopieczonym, z zakalcem, kruszącym się, zanieczyszczonym, z obecnością grudek mąki lub sol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pieczywa,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</w:tbl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8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 codziennie 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ółbagietka razowa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22"/>
          <w:szCs w:val="22"/>
        </w:rPr>
      </w:pPr>
      <w:r>
        <w:rPr>
          <w:rFonts w:cs="Arial" w:ascii="Arial" w:hAnsi="Arial"/>
          <w:b/>
          <w:caps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ółbagietki raz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ółbagietki razowej przeznaczonej dla odbiorcy.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ółbagietka razow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ieczywo wyrabiane z mąki pszennej, z dodatkiem mąki żytniej razowej, na zakwasie z dodatkiem drożdży, soli i innych surowców określonych recepturą np. różnych nasion (lnu, słonecznika, soi, czarnuszki i innych)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678"/>
        <w:gridCol w:w="191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lekko spłaszczonego wydłużonego walca, o zaokrąglonych końcach,  powierzchnia może być posypana różnymi nasionami zgodnie z recepturą, niedopuszczalne wyroby zdeformowane, zgniecione, zabrudzone, przypalone, ze śladami pleśni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rupiąca, ściśle połączona z miękiszem, błyszcząca, gładka z ukośnymi poprzecznymi nacięciami, w miejscach po nacięciach chropowata, o barwie od ciemnozłocistej do brązowej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skórki nie mniejsza niż 3 mm;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równomiernym, typowym dla tego typu pieczywa zabarwieniu, suchy w dotyku o dobrej krajalności; w miękiszu widoczne ewentualnie dodane nasiona,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owatość miękiszu – średnia, dość równomierna, nie dopuszcza się wyrobów o miękiszu lepkim, niedopieczonym, z zakalcem, kruszącym się, zanieczyszczonym, z obecnością grudek mąki lub soli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pieczywa, niedopuszczalny smak i zapach świadczący o nieświeżości lub inny obcy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</w:tbl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8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Dostawa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 codziennie 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UŁKA DO Hamburgera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22"/>
          <w:szCs w:val="22"/>
        </w:rPr>
      </w:pPr>
      <w:r>
        <w:rPr>
          <w:rFonts w:cs="Arial" w:ascii="Arial" w:hAnsi="Arial"/>
          <w:b/>
          <w:caps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ułek do hamburger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ułek do hamburgera przeznaczonych dla odbiorcy.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łka do hamburger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ieczywo pszenne wyrabiane z mąki pszennej typ 550 (nie mniej niż 60%), na drożdżach, z dodatkiem soli, cukru, tłuszczu roślinnego (olej rzepakowy lub słonecznikowy) i innych surowców określonych recepturą, posypane na powierzchni sezamem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5954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łka o kształcie kopulastym; lekko spłaszczona, o podstawie okrągłej, przecięta w poprzek; powierzchnia górna posypana sezamem, kształt i wielkość wyrobów wyrównane w opakowaniu jednostkowym, nie dopuszczalne wyroby zdeformowane, zgniecione, zabrudzone, spalone, ze śladami pleśn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śle połączona z miękiszem, błyszcząca, gładka, o barwie od jasnobrązowej do brązowej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jasny o dość równomiernej porowatości i równomiernym zabarwieniu, suchy w dotyku,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wyrobów o miękiszu lepkim, niedopieczonym, z zakalcem, kruszącym się, zanieczyszczonym, z obecnością grudek mąk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pieczywa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468"/>
        <w:gridCol w:w="2835"/>
        <w:gridCol w:w="2517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</w:tbl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 miesiąc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, fizykochemi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9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Dostawa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 codziennie 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UŁKA HOT-DOG PSZENNA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22"/>
          <w:szCs w:val="22"/>
        </w:rPr>
      </w:pPr>
      <w:r>
        <w:rPr>
          <w:rFonts w:cs="Arial" w:ascii="Arial" w:hAnsi="Arial"/>
          <w:b/>
          <w:caps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ułek do hot dogów pszen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ułek do hot dogów pszennych przeznaczonych dla odbiorcy.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łka hot-dog pszenn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pszenne wyrabiane z mąki pszennej typ 550 (nie mniej niż 60%), na drożdżach, z dodatkiem soli, cukru, oleju rzepakowego i innych surowców określonych recepturą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45"/>
        <w:gridCol w:w="5528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łka o kształcie podłużnym i zaokrąglonych końcach; nacięta wzdłuż, kształt i wielkość wyrobów wyrównane w opakowaniu jednostkowym, nie dopuszczalne wyroby zdeformowane, zgniecione, zabrudzone, spalone, ze śladami pleśni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śle połączona z miękiszem, błyszcząca, gładka, o barwie od jasnobrązowej do brązow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jasny o dość równomiernej porowatości i równomiernym zabarwieniu, suchy w dotyku,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wyrobów o miękiszu lepkim, niedopieczonym, z zakalcem, kruszącym się, zanieczyszczonym, z obecnością grudek mąki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pieczywa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</w:tbl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 miesiąc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, fizykochemi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9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Dostawa  codziennie 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hałka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40"/>
          <w:szCs w:val="40"/>
        </w:rPr>
      </w:pPr>
      <w:r>
        <w:rPr>
          <w:rFonts w:cs="Arial" w:ascii="Arial" w:hAnsi="Arial"/>
          <w:b/>
          <w:caps/>
          <w:shadow w:val="false"/>
          <w:sz w:val="40"/>
          <w:szCs w:val="40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hałe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hałek przeznaczonych dla odbiorcy.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ałk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pszenne półcukiernicze produkowane z mąki pszennej na drożdżach, z dodatkiem cukru, margaryny, jaj, mleka i innych surowców określonych recepturą, posypane kruszonk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/>
      </w:pPr>
      <w:r>
        <w:rPr>
          <w:b w:val="false"/>
        </w:rPr>
        <w:t>Chałki o masie jednostkowej wynoszącej 400g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078"/>
        <w:gridCol w:w="6237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opulasty owalny o końcach zwężonych, na powierzchni górnej wyraźne sploty lub równolegle ułożone wałeczki; nie dopuszczalne wyroby zdeformowane, zgniecione, zabrudzone, spalone, ze śladami pleśn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 o barwie od brązowej do ciemnobrązowej; ściśle połączona z miękiszem, gładka, błyszcząca na splotach lub wałeczkach posypana kruszonką; grubość skórki nie mniejsza niż 2mm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dość równomiernej porowatości i równomiernym zabarwieniu, suchy w dotyku o dobrej krajalności; miękisz po lekkim nacisku powinien wrócić do stanu pierwotnego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wyrobów o miękiszu lepkim, niedopieczonym, z zakalcem, kruszącym się, zanieczyszczonym, z obecnością grudek mąki lub sol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pieczywa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pieczyw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 w przeliczeniu na suchą masę, % (m/m), nie mni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cukrów ogółem w suchej masie w przeliczeniu na sacharozę, % (m/m), nie mniej niż 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* </w:t>
            </w:r>
            <w:r>
              <w:rPr>
                <w:rFonts w:cs="Arial" w:ascii="Arial" w:hAnsi="Arial"/>
                <w:sz w:val="18"/>
              </w:rPr>
              <w:t>do 6h po wypieku, g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>
          <w:b w:val="false"/>
          <w:b w:val="false"/>
          <w:bCs w:val="false"/>
        </w:rPr>
      </w:pPr>
      <w:r>
        <w:rPr>
          <w:b w:val="false"/>
          <w:bCs w:val="false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3% z tym, że średnia arytmetyczna masy 10 sztuk pieczywa nie powinna być mniejsza od podanej w tablicy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edług norm podanych w Tablicach1 i 2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ieczywa wykonać metodą wagową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0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Dostawa  codziennie 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rogal pszenny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22"/>
          <w:szCs w:val="22"/>
        </w:rPr>
      </w:pPr>
      <w:r>
        <w:rPr>
          <w:rFonts w:cs="Arial" w:ascii="Arial" w:hAnsi="Arial"/>
          <w:b/>
          <w:caps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rogali pszen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rogali pszennych przeznaczonych dla odbiorcy.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ogale pszenne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ieczywo pszenne wyborowe wyrabiane z mąki pszennej typ 550, na drożdżach, z dodatkiem soli, cukru i innych surowców określonych recepturą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Rogale pszenne o masie jednostkowej wynoszącej 100g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ania organoleptyc</w:t>
      </w:r>
      <w:r>
        <w:rPr/>
        <w:t>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6096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półkolistego walca o końcach zwężonych; nie dopuszczalne wyroby zdeformowane, zgniecione, zabrudzone, spalone, ze śladami pleśn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 ściśle połączona z miękiszem, gładka, o barwie od złocistej do ciemnozłocistej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skórki nie mniejsza niż 2mm;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dość równomiernej porowatości i równomiernym zabarwieniu, suchy w dotyku o dobrej krajalności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po lekkim nacisku powinien wrócić do stanu pierwotnego bez deformacji struktury; nie dopuszcza się wyrobów o miękiszu lepkim, niedopieczonym, z zakalcem, kruszącym się, zanieczyszczonym, z obecnością grudek mąki lub sol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pieczywa,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pieczyw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sza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* </w:t>
            </w:r>
            <w:r>
              <w:rPr>
                <w:rFonts w:cs="Arial" w:ascii="Arial" w:hAnsi="Arial"/>
                <w:sz w:val="18"/>
              </w:rPr>
              <w:t>do 4h po wypieku, g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>
          <w:b w:val="false"/>
          <w:b w:val="false"/>
          <w:bCs w:val="false"/>
        </w:rPr>
      </w:pPr>
      <w:r>
        <w:rPr>
          <w:b w:val="false"/>
          <w:bCs w:val="false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4% z tym, że średnia arytmetyczna masy 30 sztuk pieczywa nie powinna być mniejsza od podanej w tablicy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edług norm podanych w Tablicach1 i 2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ieczywa wykonać metodą wagową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6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Dostawa  codziennie 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ułka tarta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22"/>
          <w:szCs w:val="22"/>
        </w:rPr>
      </w:pPr>
      <w:r>
        <w:rPr>
          <w:rFonts w:cs="Arial" w:ascii="Arial" w:hAnsi="Arial"/>
          <w:b/>
          <w:caps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ułki tart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ułki tartej przeznaczonej dla odbiorcy.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13 Wyroby piekarskie - Bułka tarta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4014 Przetwory zbożowe - Oznaczanie popiołu nierozpuszczalnego w 10 procent (m/m) roztworze kwasu solnego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4015 Przetwory zbożowe - Oznaczanie stopnia rozdrobnienia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4016 Przetwory zbożowe - Oznaczanie szkodników, ich pozostałości i zanieczyszcze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łka tart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przez rozdrobnienie wysuszonego pieczywa pszennego zwykłego i wyborowego, bez dodatku nasion, nadzień i zdobień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078"/>
        <w:gridCol w:w="5782"/>
        <w:gridCol w:w="1940"/>
      </w:tblGrid>
      <w:tr>
        <w:trPr>
          <w:trHeight w:val="28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stać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pka, bez grudek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13</w:t>
            </w:r>
          </w:p>
        </w:tc>
      </w:tr>
      <w:tr>
        <w:trPr>
          <w:trHeight w:val="25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szarokremowej do złocistej, może być niejednolit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pach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bez obcych zapach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suszonego pieczywa pszennego, bez obcych posmak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9"/>
        <w:gridCol w:w="1481"/>
        <w:gridCol w:w="1691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ień rozdrobnienia, czyli przesiew przez sito z drutu okrągłego ze stali o boku oczka kwadratowego 1mm,% (m/m), nie mni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015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lgotność, % (m/m)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   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w stopniach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ukrów ogółem w suchej masie w przeliczeniu na sacharozę, % (m/m)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tłuszczu w przeliczeniu na suchą masę,% (m/m), nie więcej niż 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Zawartość popiołu nierozpuszczalnego w 10%(m/m) roztworze kwasu solnego, % (m/m), nie więcej niż 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01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zbożowo-mącznych i innych lub ich pozostałości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0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zanieczyszczeń organicznych i nieorganicznych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>4</w:t>
      </w:r>
      <w:r>
        <w:rPr>
          <w:rFonts w:cs="Arial" w:ascii="Arial" w:hAnsi="Arial"/>
          <w:b/>
          <w:shadow w:val="false"/>
          <w:szCs w:val="16"/>
        </w:rPr>
        <w:t xml:space="preserve">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 miesiąc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</w:t>
      </w:r>
      <w:r>
        <w:rPr>
          <w:rFonts w:cs="Arial" w:ascii="Arial" w:hAnsi="Arial"/>
          <w:b/>
          <w:shadow/>
        </w:rPr>
        <w:t xml:space="preserve">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, fizyko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.1 Pakowanie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7.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 codziennie 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hlebek - pit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hlebka - pit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hlebka - pita przeznaczonego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lebek - pit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pszenne wyrabiane z mąki pszennej, z dodatkiem drożdży, soli i innych surowców określonych recepturą, gotowe do spożycia po odgrzaniu i napełnieniu farszem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6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691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okrągły, płaski, barwa na powierzchni biaława do jasnokremowej; niedopuszczalne wyroby zdeformowane, zgniecione, zabrudzone, przypalone, ze śladami pleśni</w:t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wyrobu, niedopuszczalny smak i zapach świadczący o nieświeżości lub inny obcy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Nagwek11"/>
        <w:spacing w:lineRule="auto" w:line="360"/>
        <w:rPr/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/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 miesiąc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7.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 codziennie 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S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hleb żytni razowy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22"/>
          <w:szCs w:val="22"/>
        </w:rPr>
      </w:pPr>
      <w:r>
        <w:rPr>
          <w:rFonts w:cs="Arial" w:ascii="Arial" w:hAnsi="Arial"/>
          <w:b/>
          <w:caps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hleba żytniego raz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hleba żytniego razowego przeznaczonego dla odbiorcy.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leb żytni razow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ieczywo żytnie produkowane z mąki żytniej typ 2000, na zakwasie, z dodatkiem drożdży, soli i innych surowców określonych receptur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/>
      </w:pPr>
      <w:r>
        <w:rPr>
          <w:b w:val="false"/>
        </w:rPr>
        <w:t xml:space="preserve">Masa bochenka chleba żytniego razowego powinna wynosić 500g. 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078"/>
        <w:gridCol w:w="6379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chenki chleba o kształcie podłużnym lub nadanym formą, niedopuszczalne wyroby zdeformowane, zgniecione, zabrudzone, spalone, ze śladami pleśn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 ściśle połączona z miękiszem, chropowata, błyszcząca, o barwie od brązowej do ciemnobrązowej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skórki górnej nie mniejsza niż 3mm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rubość skórki dla chleba formowanego, w miejscach przylegających do formy, nie mniejsza niż 1,5mm  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dość równomiernej porowatości i równomiernym zabarwieniu, suchy w dotyku o dobrej krajalności;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wyrobów o miękiszu lepkim, niedopieczonym, z zakalcem, kruszącym się, zanieczyszczonym, z obecnością grudek mąki lub sol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chleba,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chleb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sza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* </w:t>
            </w:r>
            <w:r>
              <w:rPr>
                <w:rFonts w:cs="Arial" w:ascii="Arial" w:hAnsi="Arial"/>
                <w:sz w:val="18"/>
              </w:rPr>
              <w:t>do 8h po wypieku, g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>
          <w:b w:val="false"/>
          <w:b w:val="false"/>
          <w:bCs w:val="false"/>
        </w:rPr>
      </w:pPr>
      <w:r>
        <w:rPr>
          <w:b w:val="false"/>
          <w:bCs w:val="false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3% z tym, że średnia arytmetyczna masy 10 sztuk pieczywa nie powinna być mniejsza od podanej w tablicy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 przydatności do spożycia deklarowany przez producenta powinien wynosić nie mniej niż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edług norm podanych w Tablicach1 i 2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ieczywa wykonać metodą wagową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4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Dostawa 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Dostawa  codziennie 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hleb zwykły krojony w folii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22"/>
          <w:szCs w:val="22"/>
        </w:rPr>
      </w:pPr>
      <w:r>
        <w:rPr>
          <w:rFonts w:cs="Arial" w:ascii="Arial" w:hAnsi="Arial"/>
          <w:b/>
          <w:caps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hleba zwykłego krojonego w foli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hleba zwykłego krojonego w folii przeznaczonego dla odbiorcy.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leb zwykły krojony w foli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mieszane (pszenno-żytnie) wyrabiane z mąki pszennej typ 750 i żytniej typ 720, na naturalnym zakwasie żytnim, z dodatkiem drożdży, soli i innych surowców określonych recepturą, krojone w kromki, pakowane w folię z tworzywa sztucznego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 w:val="false"/>
          <w:b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787"/>
        <w:gridCol w:w="5670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chenki o kształcie podłużnym, niedopuszczalne wyroby zdeformowane, zgniecione, zabrudzone, spalone, ze śladami pleśn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 ściśle połączona z miękiszem, gładka lub lekko chropowata, błyszcząca, o barwie od złocistej do jasnobrązowej, intensywność zabarwienia skórki na przekroju bochenka maleje w kierunku miękiszu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skórki górnej nie mniejsza niż 2,5mm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równomiernej porowatości i równomiernym zabarwieniu, suchy w dotyku o dobrej krajalności;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wyrobów o miękiszu lepkim, niedopieczonym, z zakalcem, kruszącym się, zanieczyszczonym, z obecnością grudek mąki lub sol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chleba,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chleb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sza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* </w:t>
            </w:r>
            <w:r>
              <w:rPr>
                <w:rFonts w:cs="Arial" w:ascii="Arial" w:hAnsi="Arial"/>
                <w:sz w:val="18"/>
              </w:rPr>
              <w:t>do 8h po wypieku, g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>
          <w:b w:val="false"/>
          <w:b w:val="false"/>
          <w:bCs w:val="false"/>
        </w:rPr>
      </w:pPr>
      <w:r>
        <w:rPr>
          <w:b w:val="false"/>
          <w:bCs w:val="false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3% z tym, że średnia arytmetyczna 10 sztuk pieczywa nie powinna być mniejsza od podanej w tablicy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80" w:leader="none"/>
        </w:tabs>
        <w:suppressAutoHyphens w:val="true"/>
        <w:overflowPunct w:val="false"/>
        <w:autoSpaceDE w:val="false"/>
        <w:spacing w:lineRule="auto" w:line="360" w:before="240" w:after="240"/>
        <w:ind w:left="2342" w:hanging="2342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Masa netto powinna być zgodna z deklaracja producenta.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>4</w:t>
      </w:r>
      <w:r>
        <w:rPr>
          <w:rFonts w:cs="Arial" w:ascii="Arial" w:hAnsi="Arial"/>
          <w:b/>
          <w:shadow w:val="false"/>
          <w:szCs w:val="16"/>
        </w:rPr>
        <w:t xml:space="preserve">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, fizyko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7.Dostawa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 codziennie 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hleb mieszany słonecznikowy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hleba mieszanego słonecznik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hleba mieszanego słonecznikowego przeznaczonego dla odbiorcy.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leb mieszany słonecznikow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ieczywo mieszane wyrabiane z mąki pszennej typ 750 i mąki żytniej typ 1400, na zakwasie z dodatkiem drożdży, ziarna słonecznikowego obłuszczonego (nie mniej niż 8%), ekstraktu słodowego, płatków ziemniaczanych, soli i innych surowców określonych receptur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Masa bochenka chleba mieszanego słonecznikowego powinna wynosić 500g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078"/>
        <w:gridCol w:w="6379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chenki o kształcie nadanym formą, niedopuszczalne wyroby zdeformowane, zgniecione, zabrudzone, spalone, ze śladami pleśn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śle połączona z miękiszem, chropowata, lekko błyszcząca, o barwie od jasnobrązowej do brązowej, dopuszcza się widoczne zapieczone ziarna słonecznika oraz nieznaczne pęknięcia,  grubość skórki nie mniejsza niż 3mm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równomiernej porowatości i równomiernym zabarwieniu z widocznymi ziarnami słonecznika; suchy w dotyku o dobrej krajalności; miękisz po lekkim nacisku powinien wrócić do stanu pierwotnego bez deformacji struktury; nie dopuszcza się wyrobów o miękiszu lepkim, niedopieczonym, z zakalcem, kruszącym się, zanieczyszczonym, z obecnością grudek mąki lub sol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chleba,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chleb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sza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do 8h po wypieku, g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/>
      </w:pPr>
      <w:r>
        <w:rPr>
          <w:b w:val="false"/>
          <w:bCs w:val="false"/>
          <w:sz w:val="16"/>
          <w:szCs w:val="16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3% z tym, że średnia arytmetyczna masy 10 sztuk pieczywa nie powinna być mniejsza od podanej w tablicy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4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</w:t>
      </w:r>
      <w:r>
        <w:rPr>
          <w:rFonts w:cs="Arial" w:ascii="Arial" w:hAnsi="Arial"/>
          <w:b/>
          <w:shadow/>
        </w:rPr>
        <w:t xml:space="preserve">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ieczywa wykonać metodą wagową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3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Dostawa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 codziennie 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hleb mieszany z soją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22"/>
          <w:szCs w:val="22"/>
        </w:rPr>
      </w:pPr>
      <w:r>
        <w:rPr>
          <w:rFonts w:cs="Arial" w:ascii="Arial" w:hAnsi="Arial"/>
          <w:b/>
          <w:caps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hleba mieszanego z soją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hleba mieszanego z soją przeznaczonego dla odbiorcy.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leb mieszany z soją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ieczywo mieszane wyrabiane z mąki pszennej typ 750 i mąki żytniej typ 1400, na zakwasie z dodatkiem drożdży, ziarna sojowego (nie mniej niż 8%), ekstraktu słodowego, płatków ziemniaczanych, soli i innych surowców określonych receptur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/>
      </w:pPr>
      <w:r>
        <w:rPr>
          <w:b w:val="false"/>
        </w:rPr>
        <w:t>Masa bochenka chleba mieszanego z soją powinna wynosić 500g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787"/>
        <w:gridCol w:w="5528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chenki o kształcie nadanym formą, niedopuszczalne wyroby zdeformowane, zgniecione, zabrudzone, spalone, ze śladami pleśn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kórka ściśle połączona z miękiszem, chropowata, lekko błyszcząca, o barwie od jasnobrązowej do brązowej, dopuszcza się nieznaczne pęknięcia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skórki nie mniejsza niż 3mm, w miejscach przylegających do formy nie mniejsza niż 1,5mm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iękisz o równomiernej porowatości i równomiernym zabarwieniu z widocznymi ziarnami soi; suchy w dotyku o dobrej krajalności;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 wyroby o miękiszu lepkim, niedopieczonym, z zakalcem, kruszącym się, zanieczyszczonym, z obecnością grudek mąki lub sol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chleba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360" w:after="24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chleb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sza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do 8h po wypieku, g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3% z tym, że średnia arytmetyczna masy 10 sztuk pieczywa nie powinna być mniejsza od podanej w tablicy</w:t>
      </w:r>
    </w:p>
    <w:p>
      <w:pPr>
        <w:pStyle w:val="E1"/>
        <w:spacing w:lineRule="auto" w:line="360" w:before="36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kres przydatności do spożycia chleba mieszanego z soją deklarowany przez producenta powinien wynosić nie mniej niż 24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edług norm podanych w Tablicach1 i 2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ieczywa wykonać metodą wagową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8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 codziennie 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rPr>
          <w:rFonts w:ascii="Arial" w:hAnsi="Arial" w:eastAsia="Calibri" w:cs="Arial"/>
          <w:color w:val="FF0000"/>
          <w:sz w:val="20"/>
          <w:szCs w:val="20"/>
        </w:rPr>
      </w:pPr>
      <w:r>
        <w:rPr>
          <w:rFonts w:eastAsia="Calibri" w:cs="Arial" w:ascii="Arial" w:hAnsi="Arial"/>
          <w:color w:val="FF0000"/>
          <w:sz w:val="20"/>
          <w:szCs w:val="2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hleb wieloziarnisty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hleba wieloziarnist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hleba wieloziarnistego przeznaczonego dla odbiorcy.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leb wieloziarnist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ieczywo mieszane pszenno-żytnie wyrabiane z mąki pszennej typ 750 i mąki żytniej typ 720, na zakwasie żytnim, z dodatkiem drożdży, ziarna słonecznika (nie mniej niż 4%), siemienia lnianego (nie mniej niż 4%), sezamu (nie mniej niż 4%), ekstraktu słodowego, soli i innych surowców określonych receptur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/>
      </w:pPr>
      <w:r>
        <w:rPr>
          <w:b w:val="false"/>
        </w:rPr>
        <w:t>Masa bochenka chleba wieloziarnistego powinna wynosić 500g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787"/>
        <w:gridCol w:w="5528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chenki o kształcie okrągłym lub podłużnym, powierzchnia posypana ziarnami (słonecznika, siemienia, sezamu), niedopuszczalne wyroby zdeformowane, zgniecione, zabrudzone, spalone, ze śladami pleśn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 ściśle połączona z miękiszem, chropowata, lekko błyszcząca, o barwie od jasnobrązowej do brązowej, dopuszcza się nieznaczne pęknięcia;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równomiernej porowatości i równomiernym zabarwieniu z widocznymi użytymi ziarnami; suchy w dotyku o dobrej krajalności;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 wyroby o miękiszu lepkim, niedopieczonym, z zakalcem, kruszącym się, zanieczyszczonym, z obecnością grudek mąki lub sol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chleba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chleb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sza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do 8h po wypieku, g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3% z tym, że średnia arytmetyczna masy 10 sztuk pieczywa nie powinna być mniejsza od podanej w tablicy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4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edług norm podanych w Tablicach1 i 2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ieczywa wykonać metodą wagową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1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Dostawa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 codziennie 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hleb zwykły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22"/>
          <w:szCs w:val="22"/>
        </w:rPr>
      </w:pPr>
      <w:r>
        <w:rPr>
          <w:rFonts w:cs="Arial" w:ascii="Arial" w:hAnsi="Arial"/>
          <w:b/>
          <w:caps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hleba zwykł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hleba zwykłego przeznaczonego dla odbiorcy..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leb zwykł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mieszane (pszenno-żytnie) wyrabiane z mąki pszennej750 i mąki żytniej typ 720, na naturalnym zakwasie żytnim, z dodatkiem drożdży, soli i innych surowców określonych receptur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 xml:space="preserve">Masa bochenka chleba zwykłego powinna wynosić 500g 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5954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chenki chleba o kształcie podłużnym, niedopuszczalne wyroby zdeformowane, zgniecione, zabrudzone, spalone, ze śladami pleśn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 ściśle połączona z miękiszem, gładka lub lekko chropowata, błyszcząca, o barwie od złocistej do jasnobrązowej, intensywność zabarwienia skórki na przekroju bochenka maleje w kierunku miękiszu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skórki górnej nie mniejsza niż 2,5mm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równomiernej porowatości i równomiernym zabarwieniu, suchy w dotyku o dobrej krajalności;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wyrobów o miękiszu lepkim, niedopieczonym, z zakalcem, kruszącym się, zanieczyszczonym, z obecnością grudek mąki lub sol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chleba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chleb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sza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* </w:t>
            </w:r>
            <w:r>
              <w:rPr>
                <w:rFonts w:cs="Arial" w:ascii="Arial" w:hAnsi="Arial"/>
                <w:sz w:val="18"/>
              </w:rPr>
              <w:t>do 8h po wypieku, g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>
          <w:b w:val="false"/>
          <w:b w:val="false"/>
          <w:bCs w:val="false"/>
        </w:rPr>
      </w:pPr>
      <w:r>
        <w:rPr>
          <w:b w:val="false"/>
          <w:bCs w:val="false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3% z tym, że średnia arytmetyczna masy 10 sztuk pieczywa nie powinna być mniejsza od podanej w tablicy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edług norm podanych w Tablicach1 i 2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ieczywa wykonać metodą wagową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3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Dostawa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 codziennie 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HLEB TOSTOWY PSZENNY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22"/>
          <w:szCs w:val="22"/>
        </w:rPr>
      </w:pPr>
      <w:r>
        <w:rPr>
          <w:rFonts w:cs="Arial" w:ascii="Arial" w:hAnsi="Arial"/>
          <w:b/>
          <w:caps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hleba tostowego pszen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hleba tostowego pszennego przeznaczonego dla odbiorcy.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leb tostowy pszenn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ieczywo pszenne krojone, wyrabiane z mąki pszennej typ 550 (nie mniej niż 60%), na zakwasie pszennym, z dodatkiem drożdży, soli, cukru, oleju rzepakowego i innych surowców określonych recepturą.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6096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leb o kształcie podłużnym; pokrojony na kromki o kształcie kwadratu; kształt i wielkość kromek wyrównane w opakowaniu jednostkowym, nie dopuszczalne wyroby zdeformowane, zgniecione, zabrudzone, przypalone, ze śladami pleśn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 powiązana z miękiszem, gładka, o barwie od jasnobrązowej do brązowej, dopuszcza się nieznaczne uszkodzenie skórki powstałe w procesie krojenia pieczywa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jasny o dość równomiernej porowatości i równomiernym zabarwieniu; suchy w dotyku, miękki i elastyczny, miękisz po lekkim nacisku powinien wrócić do stanu pierwotnego bez deformacji struktury; nie dopuszcza się wyrobów o miękiszu lepkim, niedopieczonym, z zakalcem, kruszącym się, zanieczyszczonym, z obecnością grudek mąki lub sol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pieczywa,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728"/>
        <w:gridCol w:w="2540"/>
        <w:gridCol w:w="2502"/>
      </w:tblGrid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</w:tbl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 miesiąc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, fizykochemi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9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7.Dostawa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 codziennie 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drożdżówkA z jagodami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22"/>
          <w:szCs w:val="22"/>
        </w:rPr>
      </w:pPr>
      <w:r>
        <w:rPr>
          <w:rFonts w:cs="Arial" w:ascii="Arial" w:hAnsi="Arial"/>
          <w:b/>
          <w:caps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drożdżówek z jagodam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drożdżówek z jagodami przeznaczonych dla odbiorcy..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- Metody badań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8106 Wyroby ciastkarskie - Wyroby z ciasta drożdż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rożdżówka z jagodam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otrzymany z ciasta drożdżowego (ciasto otrzymane z połączenia mąki pszennej, tłuszczu, jaj, cukru, i innych surowców określonych recepturą, spulchnione drożdżami) z nadzieniem z jagód, może być wykończony kruszonką lub cukrem pudrem</w:t>
      </w:r>
    </w:p>
    <w:p>
      <w:pPr>
        <w:pStyle w:val="Edward"/>
        <w:numPr>
          <w:ilvl w:val="0"/>
          <w:numId w:val="12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5380"/>
        <w:gridCol w:w="1440"/>
      </w:tblGrid>
      <w:tr>
        <w:trPr>
          <w:trHeight w:val="4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okrągły lub podłużny, powierzchnia górna wykończona kruszonką lub cukrem pudrem, niedopuszczalne wyroby zdeformowane zgniecione, zabrudzone, przypalon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dość równomiernie drobno i średnio porowaty, elastyczny, z widocznym nadzieniem, niedopuszczalne grudki surowców, zakalec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kór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kisz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cista do jasnobrązow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emow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urowców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niedopuszczalny smak i zapach świadczący o nieświeżości lub inny obcy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wy zapleśnienia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8106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7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 codziennie 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iasto drożdżowe z owocami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iasta drożdżowego z owocam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iasta drożdżowego z owocami przeznaczonego dla odbiorcy.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8106 Wyroby ciastkarskie - Wyroby z ciasta drożdż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iasto drożdżowe z owocam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otrzymany z ciasta drożdżowego (ciasto otrzymane z połączenia mąki pszennej, tłuszczu, jaj, cukru, innych surowców określonych recepturą, spulchnione drożdżami) z dodatkiem owoców (jabłka, śliwki), wykończone kruszonką lub cukrem pudrem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45"/>
        <w:gridCol w:w="5812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nadany formą, z równymi brzegami, powierzchnia górna wykończona kruszonką lub cukrem pudrem, na powierzchni górnej widoczne owoce, niedopuszczalne wyroby zgniecione, zabrudzone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dość równomiernie drobno i średnio porowaty, elastyczny, na przekroju widoczne owoce, niedopuszczalny miękisz z owocami opadniętymi na dno wyrobu, niedopuszczalne grudki surowców i występowanie zakalca, 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kór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kisz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woców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cista do jasnobrązow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emow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zastosowanych owoców zmieniona procesem technologicznym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wy zapleśnieni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8106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6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Dostawa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 codziennie 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iasto brownie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color w:val="FF0000"/>
          <w:sz w:val="22"/>
          <w:szCs w:val="22"/>
        </w:rPr>
      </w:pPr>
      <w:r>
        <w:rPr>
          <w:rFonts w:cs="Arial" w:ascii="Arial" w:hAnsi="Arial"/>
          <w:b/>
          <w:caps/>
          <w:shadow w:val="false"/>
          <w:color w:val="FF0000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iasta brownie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iasta brownie przeznaczonego dla odbiorcy.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iasto browni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iasto o charakterystycznym smaku czekoladowym, barwie brunatnej, nieglazurowane, bez nadzienia, bez dodatków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24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podłużny, kwadratowy lub nadany formą w której wyrób został wypieczony, powierzchnia sucha, gładka z możliwymi delikatnymi pęknięciami, niedopuszczalne wyroby zgniecione, zabrudzone, ze śladami pleśni, przypalone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ciemnobrązowa,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półmiękka, ścisła, miękisz lekko porowaty, wilgotny, o dobrej krajalności; niedopuszczalne grudki surowców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omatyczny, intensywnie czekoladowy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/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kres przydatności do spożycia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 codziennie 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lacek drożdżowy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22"/>
          <w:szCs w:val="22"/>
        </w:rPr>
      </w:pPr>
      <w:r>
        <w:rPr>
          <w:rFonts w:cs="Arial" w:ascii="Arial" w:hAnsi="Arial"/>
          <w:b/>
          <w:caps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lacka drożdż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lacka drożdżowego przeznaczonego dla odbiorcy.</w:t>
      </w:r>
    </w:p>
    <w:p>
      <w:pPr>
        <w:pStyle w:val="E1"/>
        <w:numPr>
          <w:ilvl w:val="1"/>
          <w:numId w:val="12"/>
        </w:numPr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8106 Wyroby ciastkarskie - Wyroby z ciasta drożdż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lacek drożdż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otrzymany z ciasta drożdżowego (ciasto otrzymane z połączenia mąki pszennej, tłuszczu, jaj, cukru, innych surowców określonych recepturą, spulchnione drożdżami) z dodatkiem rodzynek, wykończone kruszonk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479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nadany formą, z równymi brzegami, powierzchnia górna wykończona kruszonką, niedopuszczalne wyroby zgniecione, zabrudzone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dość równomiernie drobno i średnio porowaty, elastyczny, niedopuszczalne grudki surowców  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kór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kiszu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cista do jasnobrązow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emow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niedopuszczalny smak i zapach świadczący o nieświeżości lub inny obc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wy zapleśnienia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8106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Dostawa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 codziennie 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40"/>
          <w:szCs w:val="40"/>
        </w:rPr>
        <w:t>placek z jagodami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22"/>
          <w:szCs w:val="22"/>
        </w:rPr>
      </w:pPr>
      <w:r>
        <w:rPr>
          <w:rFonts w:cs="Arial" w:ascii="Arial" w:hAnsi="Arial"/>
          <w:b/>
          <w:caps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lacka z jagodam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lacka z jagodami przeznaczonego dla odbiorcy.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lacek z jagodam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z ciasta biszkoptowo – tłuszczowego z dodatkiem jagód, wykańczany cukrem pudrem,  przybierający kształt formy w której był wypieczon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nadany formą w której wyrób był wypieczony, na powierzchni widoczne dodane owoce, niedopuszczalne wyroby zgniecione, zabrudzone, ze śladami pleśni i przypalenia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 bez wykończenia – od złocistej do jasnobrązow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 wykańczanej cukrem pudrem – biała z prześwitam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u – kremowa do jasnożółt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uktura drobnoporowata, lekko elastyczna, na przekroju widoczne dodane owoce, niedopuszczalne grudki surowców, zakalec, niedopuszczalny miękisz z owocami opadniętymi na dno wyrobu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, właściwy dla zastosowanych surowców i dodatków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360" w:after="24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PN-A-7425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8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Dostawa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 codziennie 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40"/>
          <w:szCs w:val="40"/>
        </w:rPr>
        <w:t>placek z wiśniami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22"/>
          <w:szCs w:val="22"/>
        </w:rPr>
      </w:pPr>
      <w:r>
        <w:rPr>
          <w:rFonts w:cs="Arial" w:ascii="Arial" w:hAnsi="Arial"/>
          <w:b/>
          <w:caps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lacka z wiśniam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lacka z wiśniami przeznaczonego dla odbiorcy.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lacek z wiśniam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z ciasta biszkoptowo – tłuszczowego z dodatkiem wiśni, wykańczany cukrem pudrem,  przybierający kształt formy w której był wypieczon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nadany formą w której wyrób był wypieczony, na powierzchni widoczne dodane owoce, niedopuszczalne wyroby zgniecione, zabrudzone, ze śladami pleśni i przypalenia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 bez wykończenia – od złocistej do jasnobrązow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 wykańczanej cukrem pudrem – biała z prześwitam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u – kremowa do jasnożółt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uktura drobnoporowata, lekko elastyczna, na przekroju widoczne dodane owoce, niedopuszczalne grudki surowców, pestki z owoców, zakalec, niedopuszczalny miękisz z owocami opadniętymi na dno wyrobu,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, właściwy dla zastosowanych surowców i dodatków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360" w:after="24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PN-A-7425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8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 codziennie 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ączek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22"/>
          <w:szCs w:val="22"/>
        </w:rPr>
      </w:pPr>
      <w:r>
        <w:rPr>
          <w:rFonts w:cs="Arial" w:ascii="Arial" w:hAnsi="Arial"/>
          <w:b/>
          <w:caps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ączk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ączków przeznaczonych dla odbiorcy.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8106 Wyroby ciastkarskie - Wyroby z ciasta drożdż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ączki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oby otrzymane z ciasta drożdżowego (ciasto otrzymane z połączenia mąki, tłuszczu, jaj, cukru i innych surowców określonych recepturą, spulchnione drożdżami) z nadzieniem z marmolady, dżemu, smażone w tłuszczu, wykańczane cukrem pudrem</w:t>
      </w:r>
    </w:p>
    <w:p>
      <w:pPr>
        <w:pStyle w:val="Edward"/>
        <w:numPr>
          <w:ilvl w:val="0"/>
          <w:numId w:val="12"/>
        </w:numPr>
        <w:tabs>
          <w:tab w:val="clear" w:pos="708"/>
          <w:tab w:val="left" w:pos="180" w:leader="none"/>
        </w:tabs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5812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okrągły, wykończone cukrem pudrem, niedopuszczalne wyroby zgniecione, zabrudzone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drobno i średnio nieco nierównomiernie porowaty, sprężysty, suchy w dotyku, elastyczny z typowym niewielkim rozwarstwieniem na granicy użytego nadzienia; niedopuszczalne grudki surowc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kór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kiszu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brązowa do brązowej z widoczną obwódką o jaśniejszym zabarwieniu lub bez obwódk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emow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z nieco wyczuwalnym tłuszczem użytym do smażenia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wy zapleśnieni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8106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 codziennie 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akowiec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22"/>
          <w:szCs w:val="22"/>
        </w:rPr>
      </w:pPr>
      <w:r>
        <w:rPr>
          <w:rFonts w:cs="Arial" w:ascii="Arial" w:hAnsi="Arial"/>
          <w:b/>
          <w:caps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akowc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akowca przeznaczonego dla odbiorcy.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8106 Wyroby ciastkarskie - Wyroby z ciasta drożdż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kowiec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z ciasta drożdżowego (ciasto otrzymane z połączenia mąki, tłuszczu, jaj, cukru i innych surowców określonych recepturą, spulchnione drożdżami), zwijany, przekładane masą makową zawierającą co najmniej 25% maku, z dodatkiem rodzynek, wykańczane glazurą, pomadą, cukrem pudrem lub kruszonką, grubość masy makowej nie mniej niż 1,5cm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5954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podłużny, walcowaty lekko spłaszczony lub w kształcie nadanym przez producenta, powierzchnia górna wykończona kruszonką, pomadą, cukrem pudrem itp., niedopuszczalne wyroby zgniecione, zabrudzone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drobno porowaty z widocznymi zwojami półproduktów użytych do przekładania, tj. masą makową, niedopuszczalne grudki surowców 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kór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kisz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cista do jasnobrązow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emowa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wy zapleśnie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8106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Dostawa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 codziennie 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azurek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22"/>
          <w:szCs w:val="22"/>
        </w:rPr>
      </w:pPr>
      <w:r>
        <w:rPr>
          <w:rFonts w:cs="Arial" w:ascii="Arial" w:hAnsi="Arial"/>
          <w:b/>
          <w:caps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azurk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azurków przeznaczonych dla odbiorcy.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zurk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roby z ciasta kruchego lub biszkoptowego lub biszkoptowo- tłuszczowego, przekładane masą owocową, ozdabiane, kształty różnorodne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podłużny, kwadratowy lub inny dowolny nadany przez producenta; powierzchnia może być pokryta np. polewą, glazurą i ozdabiana np. migdałami, orzechami, rodzynkami, owocami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 wyroby zgniecione, zabrudzone, ze śladami pleśni, ze sztucznymi elementami dekoracyjnymi (papier, wosk, parafina)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powierzchni niewykończonej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d złocistej do jasnobrązowej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powierzchni wykończonej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lewą kakaową - brązow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galaretką - transparentna lub inna w zależności od zabarwienia galaretki, dokładnie pokrywająca owoce użyte do dekoracji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glazurą - biała lub inna w zależności od zabarwienia glazur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stwa lub warstwy ciasta biszkoptowego lub biszkoptowo- tłuszczowego o drobnej i równomiernej porowatości, ściśle połączonej z półproduktami użytymi do wytwarzania mazurków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ktura ciast innych, łączonych z ciastem biszkoptowym lub biszkoptowo- tłuszczowym, charakterystyczna dla danego rodzaju ciasta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dopuszczalne grudki surowców, zakalec, niewłaściwej jakości półprodukty, np. rozlewający się krem, obecność w kremie nierozpuszczonego cukru lub grudek tłuszczu 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półproduktów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48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PN-A-7425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7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Dostawa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 codziennie 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spacing w:lineRule="auto" w:line="360"/>
        <w:rPr>
          <w:rFonts w:ascii="Arial" w:hAnsi="Arial" w:eastAsia="Calibri" w:cs="Arial"/>
          <w:color w:val="FF0000"/>
          <w:sz w:val="20"/>
          <w:szCs w:val="20"/>
        </w:rPr>
      </w:pPr>
      <w:r>
        <w:rPr>
          <w:rFonts w:eastAsia="Calibri"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ernik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22"/>
          <w:szCs w:val="22"/>
        </w:rPr>
      </w:pPr>
      <w:r>
        <w:rPr>
          <w:rFonts w:cs="Arial" w:ascii="Arial" w:hAnsi="Arial"/>
          <w:b/>
          <w:caps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nik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nika przeznaczonego dla odbiorcy.</w:t>
      </w:r>
    </w:p>
    <w:p>
      <w:pPr>
        <w:pStyle w:val="E1"/>
        <w:numPr>
          <w:ilvl w:val="1"/>
          <w:numId w:val="12"/>
        </w:numPr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nik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otrzymany z masy serowej (zawierającej nie mniej niż 60% sera twarogowego) z dodatkiem rodzynek, skórki pomarańczowej itp., na spodzie z ciasta kruchego, wykańczany lukrem lub innymi dodatkami cukierniczymi; grubość masy serowej nie mniej niż 3,5cm, a ciasta kruchego nie więcej niż 1,5cm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45"/>
        <w:gridCol w:w="5670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nadany formą; powierzchnia gładka z możliwymi delikatnymi pęknięciami, lekko błyszcząca lub matowa, oblana lukrem lub innym dodatkiem cukierniczym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 serowa równomiernie rozłożona w całym cieście, nie oddzielająca się od ciasta kruchego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dopuszczalne wyroby zgniecione, zabrudzone, ze śladami pleśni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du z ciasta kruchego – złocista do jasnobrązowej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y serowej – jasnokremowa do jasnożółtej, równomierna w całej masie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ciasta równomiernie porowaty i wyrośnięty, w masie serowej widoczne dodatki np. rodzynki, itp.; niedopuszczalne występowanie zakalca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PN-A-74252 na zgodność z wymaganiami podanymi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0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Dostawa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 codziennie 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babka w polewie</w:t>
      </w:r>
      <w:r>
        <w:rPr>
          <w:rFonts w:cs="Arial" w:ascii="Arial" w:hAnsi="Arial"/>
          <w:b/>
          <w:caps/>
          <w:sz w:val="32"/>
          <w:szCs w:val="32"/>
        </w:rPr>
        <w:t xml:space="preserve"> 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22"/>
          <w:szCs w:val="22"/>
        </w:rPr>
      </w:pPr>
      <w:r>
        <w:rPr>
          <w:rFonts w:cs="Arial" w:ascii="Arial" w:hAnsi="Arial"/>
          <w:b/>
          <w:caps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abki w polewie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abki w polewie przeznaczonej dla odbiorcy.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Babka w polewi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z ciasta biszkoptowego lub biszkoptowo- tłuszczowego oblany polewą kakaową, przybierający kształt formy w której był wypieczony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nadany formą w której wyrób był wypieczony powierzchnia gładka lub może mieć charakterystyczne podłużne pęknięcie; niedopuszczalne wyroby zgniecione, zabrudzone, niedokładnie pokryte polewą, ze śladami pleśni 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 bez polewy - złocista do jasnobrązowej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 pokrytej polewą kakaową – brązowa;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kiszu - kremowa do jasnożółt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uktura drobnoporowata, elastycznokrucha;   niedopuszczalne grudki surowców, zakalec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PN-A-7425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.2 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Dostawa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 codziennie 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40"/>
          <w:szCs w:val="40"/>
        </w:rPr>
        <w:t>babka CZEKOLADOW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abki czekolad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abki czekoladowej przeznaczonej dla odbiorcy.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abka czekoladow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z ciasta biszkoptowo - tłuszczowego z dodatkiem kakao, wykańczany polewą czekoladową lub lukrową lub cukrem pudrem,  przybierający kształt formy, w której był wypieczony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45"/>
        <w:gridCol w:w="5528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nadany formą w której wyrób był wypieczony powierzchnia gładka lub może mieć charakterystyczne podłużne pęknięcie; niedopuszczalne wyroby zgniecione, zabrudzone, ze śladami pleśni 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 bez wykończenia - brązowa do ciemnobrązowej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 wykańczanej – różna w zależności od rodzaju wykańczan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u – od brązowej do ciemnobrązow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uktura drobnoporowata, elastycznokrucha; niedopuszczalne grudki surowców, zakalec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wyczuwalny czekoladowy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PN-A-7425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8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 codziennie 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40"/>
          <w:szCs w:val="40"/>
        </w:rPr>
        <w:t>babka waniliowa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22"/>
          <w:szCs w:val="22"/>
        </w:rPr>
      </w:pPr>
      <w:r>
        <w:rPr>
          <w:rFonts w:cs="Arial" w:ascii="Arial" w:hAnsi="Arial"/>
          <w:b/>
          <w:caps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abki waniliowej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abki waniliowej przeznaczonej dla odbiorcy.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abka waniliow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z ciasta biszkoptowo – tłuszczowego o smaku waniliowym, wykańczany cukrem pudrem,  przybierający kształt formy, w której był wypieczony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787"/>
        <w:gridCol w:w="5386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nadany formą w której wyrób był wypieczony powierzchnia gładka lub może mieć charakterystyczne podłużne pęknięcie; niedopuszczalne wyroby zgniecione, zabrudzone, ze śladami pleśni 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 bez wykończenia – od złocistej do jasnożółt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 wykańczanej cukrem pudrem – biała z prześwitam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u – kremowa do jasnożółt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uktura drobnoporowata, elastycznokrucha; niedopuszczalne grudki surowców, zakalec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wyczuwalny waniliowy, lekko słodki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PN-A-7425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8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Dostawa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 codziennie 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jabłecznik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22"/>
          <w:szCs w:val="22"/>
        </w:rPr>
      </w:pPr>
      <w:r>
        <w:rPr>
          <w:rFonts w:cs="Arial" w:ascii="Arial" w:hAnsi="Arial"/>
          <w:b/>
          <w:caps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jabłecznik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jabłecznika przeznaczonego dla odbiorcy.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abłecznik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z ciasta kruchego lub biszkoptowego lub biszkoptowo- tłuszczowego, przekładanego masą jabłkową zawierającą nie mniej niż 65% jabłek), ozdabiany cukrem pudrem; grubość masy jabłkowej w cieście nie mniej niż 3cm, grubość płatów ciasta nie więcej niż 1,5cm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35"/>
        <w:gridCol w:w="5096"/>
        <w:gridCol w:w="145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nadany formą; powierzchnia gładka z możliwymi delikatnymi pęknięciami, lekko błyszcząca lub matowa, wykończona cukrem pudre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 jabłkowa równomiernie rozłożona w całym cieście, nie oddzielająca się od ciast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masy jabłkowej nie mniej niż 3cm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dopuszczalne wyroby zgniecione, zabrudzone, ze śladami pleśni 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ciasta równomiernie porowaty i wyrośnięty, o dobrej krajalności, niedopuszczalne grudki surowców, zakalec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, smak masy jabłkowej słodko-kwaśny, lekko cynamonowy; niedopuszczalny smak i zapach świadczący o nieświeżości lub inny obcy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PN-A-74252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7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Dostawa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 codziennie 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iernik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color w:val="FF0000"/>
          <w:sz w:val="22"/>
          <w:szCs w:val="22"/>
        </w:rPr>
      </w:pPr>
      <w:r>
        <w:rPr>
          <w:rFonts w:cs="Arial" w:ascii="Arial" w:hAnsi="Arial"/>
          <w:b/>
          <w:caps/>
          <w:shadow w:val="false"/>
          <w:color w:val="FF0000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iernik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iernika przeznaczonego dla odbiorcy.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8022 Wyroby cukiernicze - Oznaczanie zawartości popiołu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8023 Wyroby cukiernicze - Oznaczanie cukrów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ernik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porowate o charakterystycznym smaku korzennym, barwie brunatnej o zawartości cukrów w wypieczonym cieście nie mniejszej niż 30%(m/m), nieglazurowane, bez nadzienia, z dodatkiem (owoców kandyzowanych lub suszonych, orzechów, rodzynek) w ilości nie mniejszej niż 8%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24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podłużny, kwadratowy lub nadany formą w której wyrób został wypieczony, powierzchnia sucha, gładka z możliwymi delikatnymi pęknięciami, niedopuszczalne wyroby zgniecione, zabrudzone, ze śladami pleśni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ciemnozłocista do brązowej; dopuszcza się barwę nieco ciemniejszą lub jaśniejszą na spodach pierników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półmiękka, miękisz równomiernie porowaty i wyrośnięty o dobrej krajalności, z widocznymi cząstkami dodatków; niedopuszczalne grudki surowców, zakalec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omatyczny, korzenny, typowy dla pierników i zastosowanych surowców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ukrów ogółem jako cukier inwertowany w suchej masie ułamek masowy wynoszący %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8023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popiołu nierozpuszczalnego w roztworze kwasu chlorowodorowego o c(HCL)=4mol/l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8022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/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kres przydatności do spożycia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1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Dostawa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 codziennie 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iernik w polewie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22"/>
          <w:szCs w:val="22"/>
        </w:rPr>
      </w:pPr>
      <w:r>
        <w:rPr>
          <w:rFonts w:cs="Arial" w:ascii="Arial" w:hAnsi="Arial"/>
          <w:b/>
          <w:caps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iernika w polewie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iernika w polewie przeznaczonego dla odbiorcy.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8022 Wyroby cukiernicze - Oznaczanie zawartości popiołu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8023 Wyroby cukiernicze - Oznaczanie cukrów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ernik w polewi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porowate o charakterystycznym smaku korzennym, barwie brunatnej o zawartości cukrów w wypieczonym cieście nie mniejszej niż 30%(m/m), o powierzchni pokrytej polewą kakaową, bez dodatków i nadzienia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5954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podłużny, kwadratowy lub nadany formą w której wyrób został wypieczony, powierzchnia piernika sucha, polewy lekko błyszcząca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dopuszczalne wyroby zgniecione, zabrudzone, ze śladami pleśni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rnika - jednolita, ciemnozłocista do brązowej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 pokrytej polewą kakaową - brązowa,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 się barwę nieco ciemniejszą lub jaśniejszą na spodach pierników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półmiękka, miękisz równomiernie porowaty i wyrośnięty, o dobrej krajalności; niedopuszczalne grudki surowców, zakalec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omatyczny typowy dla pierników i zastosowanych surowców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ukrów ogółem jako cukier inwertowany w suchej masie ułamek masowy wynoszący %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8023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popiołu nierozpuszczalnego w roztworze kwasu chlorowodorowego o c(HCL)=4mol/l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8022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/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6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 codziennie 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eks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22"/>
          <w:szCs w:val="22"/>
        </w:rPr>
      </w:pPr>
      <w:r>
        <w:rPr>
          <w:rFonts w:cs="Arial" w:ascii="Arial" w:hAnsi="Arial"/>
          <w:b/>
          <w:caps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eks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eksów przeznaczonych dla odbiorcy.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eks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z ciasta biszkoptowo - tłuszczowego z dodatkiem owoców z syropu, rodzynek, fig, migdałów, orzechów itp. w ilości nie mniejszej niż 25%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387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nadany formą; powierzchnia gładka; może mieć charakterystyczne podłużne pęknięcie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dopuszczalne wyroby zgniecione, zabrudzone, ze śladami pleśni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 - złocista do jasnobrązowej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u - kremowa;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ktura średnioporowata, elastycznokrucha, widoczne dodatki np. owoce, rodzynki, figi, migdały itp.; niedopuszczalny miękisz z bakaliami opadniętymi na dno wyrobu, występowanie zakalca i ciemniejszych smug ciasta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wyczuwalne użyte dodatki, np. owoce, rodzynki,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PN-A-7425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9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 codziennie 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roissant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22"/>
          <w:szCs w:val="22"/>
        </w:rPr>
      </w:pPr>
      <w:r>
        <w:rPr>
          <w:rFonts w:cs="Arial" w:ascii="Arial" w:hAnsi="Arial"/>
          <w:b/>
          <w:caps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roissant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roissantów przeznaczonych dla odbiorcy.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roissant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 ciasta francuskiego (zawierającego co najmniej 20% masła), w kształcie rogalika, bez nadzienia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5812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półkolistego walca o końcach zwężonych; nie dopuszczalne wyroby zdeformowane, zgniecione, zabrudzone, spalone, ze śladami pleśni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 chrupka, o barwie od złocistej do ciemnozłocistej;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strukturze warstwowej, puszysty, elastyczny, nie dopuszcza się wyrobów o miękiszu lepkim, niedopieczonym, z zakalcem, zanieczyszczonym, z obecnością grudek mąki lub soli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pieczywa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6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Dostawa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 codziennie 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DOnut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22"/>
          <w:szCs w:val="22"/>
        </w:rPr>
      </w:pPr>
      <w:r>
        <w:rPr>
          <w:rFonts w:cs="Arial" w:ascii="Arial" w:hAnsi="Arial"/>
          <w:b/>
          <w:caps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donut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donutów przeznaczonych dla odbiorcy.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8106 Wyroby ciastkarskie - Wyroby z ciasta drożdż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nut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rób otrzymany z ciasta drożdżowego (ciasto otrzymane z połączenia mąki, tłuszczu, jaj, cukru i innych surowców określonych recepturą, spulchnione drożdżami), bez nadzienia, smażony w tłuszczu, wykańczany polewą czekoladową lub lukrową.                     </w:t>
      </w:r>
    </w:p>
    <w:p>
      <w:pPr>
        <w:pStyle w:val="Edward"/>
        <w:numPr>
          <w:ilvl w:val="0"/>
          <w:numId w:val="12"/>
        </w:numPr>
        <w:tabs>
          <w:tab w:val="clear" w:pos="708"/>
          <w:tab w:val="left" w:pos="180" w:leader="none"/>
        </w:tabs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24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okrągły zbliżony do oponki, wykończone polewą czekoladową lub lukrową, niedopuszczalne wyroby zgniecione, zabrudzone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drobno i średnio nieco nierównomiernie porowaty, sprężysty, suchy w dotyku, elastyczny, niedopuszczalne grudki surowców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kór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kiszu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brązowa z widoczną obwódką o jaśniejszym zabarwieniu lub bez obwódk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emowa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z nieco wyczuwalnym tłuszczem użytym do smażenia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wy zapleśnien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8106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Dostawa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 codziennie 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rPr>
          <w:rFonts w:ascii="Arial" w:hAnsi="Arial" w:eastAsia="Calibri" w:cs="Arial"/>
          <w:color w:val="FF0000"/>
          <w:sz w:val="20"/>
          <w:szCs w:val="20"/>
        </w:rPr>
      </w:pPr>
      <w:r>
        <w:rPr>
          <w:rFonts w:eastAsia="Calibri" w:cs="Arial" w:ascii="Arial" w:hAnsi="Arial"/>
          <w:color w:val="FF0000"/>
          <w:sz w:val="20"/>
          <w:szCs w:val="2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40"/>
          <w:szCs w:val="40"/>
        </w:rPr>
        <w:t xml:space="preserve">mufinki 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22"/>
          <w:szCs w:val="22"/>
        </w:rPr>
      </w:pPr>
      <w:r>
        <w:rPr>
          <w:rFonts w:cs="Arial" w:ascii="Arial" w:hAnsi="Arial"/>
          <w:b/>
          <w:caps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ufine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ufinek  przeznaczonych dla odbiorcy.</w:t>
      </w:r>
    </w:p>
    <w:p>
      <w:pPr>
        <w:pStyle w:val="E1"/>
        <w:numPr>
          <w:ilvl w:val="1"/>
          <w:numId w:val="1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ufinka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abeczka z ciasta biszkoptowo – tłuszczowego z ewentualnym dodatkiem rozdrobnionych orzechów włoskich lub kakao lub kawałków czekolady, pokryta lub nie polewą, lukrem, w małej papierowej foremce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03"/>
        <w:gridCol w:w="5670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 w:eastAsia="pl-PL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ła babeczka odpowiednio wyrośnięta, powierzchnia gładka lub lekko popękana, pokryta lub nie polewą bądź lukrem, niedopuszczalne wyroby zgniecione, zabrudzone, ze śladami pleśni, przypalenia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21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zastosowanych surowc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uktura drobnoporowata, elastycznokrucha, możliwe wyczuwalne cząstki zastosowanych dodatków, niedopuszczalne grudki nierozmieszanych surowców, zakalec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i typowy dla zastosowanych surowców, smak lekko słodki do słodkiego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PN-A-7425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8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Dostawa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 codziennie 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00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00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9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20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2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2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2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2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9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0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5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  <w:lang w:val="en-US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9:59:00Z</dcterms:created>
  <dc:creator>Beata Jach</dc:creator>
  <dc:description/>
  <cp:keywords/>
  <dc:language>en-US</dc:language>
  <cp:lastModifiedBy>MONIKA</cp:lastModifiedBy>
  <cp:lastPrinted>2019-06-17T09:15:00Z</cp:lastPrinted>
  <dcterms:modified xsi:type="dcterms:W3CDTF">2023-07-24T17:49:00Z</dcterms:modified>
  <cp:revision>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c9ca0eb-0d60-4afb-8251-45db9a615c15</vt:lpwstr>
  </property>
  <property fmtid="{D5CDD505-2E9C-101B-9397-08002B2CF9AE}" pid="9" name="s5636:Creator type=IP">
    <vt:lpwstr>10.8.14.173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