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4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:</w:t>
      </w:r>
    </w:p>
    <w:p>
      <w:pPr>
        <w:pStyle w:val="Normal"/>
        <w:spacing w:before="0" w:after="0"/>
        <w:ind w:right="5954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  <w:t xml:space="preserve">Zakup mikrobusu do przewozu osób niepełnosprawnych przystosowanych do przewozu osób poruszających się na wózkach inwalidzkich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 xml:space="preserve">z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postępowania wskazanych przez zamawiającego, o których mowa w art. 108 ust. 1, oraz art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109 ust. 1  pkt 1,4,5 i 7 oraz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pl-PL" w:eastAsia="en-US"/>
        </w:rPr>
        <w:t>są aktualne</w:t>
      </w: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oświadczam, że nie podlegam wykluczeniu z postępowania na podstawie art. 7 ust. 1 u</w:t>
      </w: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Calibri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Calibri" w:cs="Times New Roman" w:ascii="Times New Roman" w:hAnsi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Calibri" w:cs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</w:pPr>
      <w:r>
        <w:rPr>
          <w:rFonts w:eastAsia="Andale Sans UI;Calibr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Calibr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Calibr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Calibr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Calibr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Calibr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Calibri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Calibri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Calibri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Calibri" w:cs="Times New Roman" w:ascii="Times New Roman" w:hAnsi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sz w:val="20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sz w:val="18"/>
          <w:szCs w:val="18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Cambria" w:hAnsi="Cambria" w:eastAsia="Calibri" w:cs="Cambria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kapitzlist">
    <w:name w:val="WW-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40:00Z</dcterms:created>
  <dc:creator>Krzysztof Nowakowski</dc:creator>
  <dc:description/>
  <cp:keywords/>
  <dc:language>en-US</dc:language>
  <cp:lastModifiedBy>User U470090</cp:lastModifiedBy>
  <cp:lastPrinted>2023-08-22T10:27:00Z</cp:lastPrinted>
  <dcterms:modified xsi:type="dcterms:W3CDTF">2024-08-01T17:04:00Z</dcterms:modified>
  <cp:revision>6</cp:revision>
  <dc:subject/>
  <dc:title/>
</cp:coreProperties>
</file>