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„Bieżąca konserwacja </w:t>
        <w:br/>
        <w:t>i obsługa myjni samochodowych wraz z odbiorem i unieszkodliwieniem odpadów niebezpiecznych (ropopochodnych) w kompleksach wojskowych administrowanych przez 42 Bazę Lotnictwa Szkolnego położonych w m. Radom, Grójec i Sochaczew w 2025 r.”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cały okres realizacji zamówienia i w celu jego należytego wykonania. 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</w:t>
      <w:br/>
      <w:t>lub elektronicznym podpisem osobistym.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5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Falkiewicz Edyta</cp:lastModifiedBy>
  <cp:lastPrinted>2021-09-02T14:55:00Z</cp:lastPrinted>
  <dcterms:modified xsi:type="dcterms:W3CDTF">2024-11-28T12:55:00Z</dcterms:modified>
  <cp:revision>117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e9e775a6-c1f2-4d27-998f-945d055ac2a7</vt:lpwstr>
  </property>
</Properties>
</file>