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ZÓR – ZAŁĄCZNIK NR 1 DO UMOWY</w:t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</w:t>
      </w:r>
      <w:r>
        <w:rPr>
          <w:rFonts w:cs="Verdana" w:ascii="Verdana" w:hAnsi="Verdana"/>
          <w:sz w:val="18"/>
          <w:szCs w:val="18"/>
        </w:rPr>
        <w:t>., dnia ……………………..roku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       </w:t>
      </w:r>
      <w:r>
        <w:rPr>
          <w:rFonts w:cs="Verdana" w:ascii="Verdana" w:hAnsi="Verdana"/>
          <w:sz w:val="10"/>
          <w:szCs w:val="10"/>
        </w:rPr>
        <w:t>imię i nazwisko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0"/>
          <w:szCs w:val="10"/>
        </w:rPr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             </w:t>
      </w:r>
      <w:r>
        <w:rPr>
          <w:rFonts w:cs="Verdana" w:ascii="Verdana" w:hAnsi="Verdana"/>
          <w:sz w:val="10"/>
          <w:szCs w:val="10"/>
        </w:rPr>
        <w:t>adres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PROJEKTANT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, niżej podpisany ……………………………………………………………………………………………………………., sprawujący funkcję Projektanta w specjalności / branży …………………………………………………………………….. dla zadania ………………………………………………………………………………………………………………………………………………………………….majac na uwadze obowiązujące przepisy prawa, w tym w szczególności art. 44 ust. 1 ustawy z dnia 7 lipca 1994 r. Prawo budowlane (Dz. U. z 2021 r. poz. 2351, z 2022 r. poz. 88.), oświadczam, że w przypadku konieczności zmiany Projektanta, będącej skutkiem braku możliwości pełnienia przeze mnie obowiązków w ramach Nadzoru autorskiego, przed zmianą miejsca zatrudnienia / rozwiązaniem umowy z Wykonawcą sceduję obowiązki Projektanta na osobę wskazaną przez Wykonawcę z podaniem dnia przekazania obowiązków. Jednocześnie udzielam zezwolenia na wykonanie praw osobistych, w szczególności do Nadzoru autorskiego w moim imieniu oraz zobowiązuję się, że nie będę osobiście wykonywał obowiązków w tym zakresie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moja zgoda na wykonywanie obowiązków w zakresie Nadzoru autorskiego przez innego Projektanta, który zostanie wskazany przez Wykonawcę jest nieodwołalna.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 w:before="0" w:after="0"/>
        <w:ind w:left="4536" w:hanging="0"/>
        <w:rPr>
          <w:rFonts w:ascii="Verdana" w:hAnsi="Verdana" w:cs="Verdana"/>
          <w:sz w:val="10"/>
          <w:szCs w:val="10"/>
        </w:rPr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       </w:t>
      </w:r>
      <w:r>
        <w:rPr>
          <w:rFonts w:cs="Verdana" w:ascii="Verdana" w:hAnsi="Verdana"/>
          <w:sz w:val="10"/>
          <w:szCs w:val="10"/>
        </w:rPr>
        <w:t>podpis i pieczęć</w:t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21:00Z</dcterms:created>
  <dc:creator>ZDW 89</dc:creator>
  <dc:description/>
  <cp:keywords/>
  <dc:language>en-US</dc:language>
  <cp:lastModifiedBy>ZDW 89</cp:lastModifiedBy>
  <dcterms:modified xsi:type="dcterms:W3CDTF">2022-02-09T13:02:00Z</dcterms:modified>
  <cp:revision>1</cp:revision>
  <dc:subject/>
  <dc:title/>
</cp:coreProperties>
</file>