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Załącznik nr 1 do SWZ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Nr zamówienia: RIZ.271.1.5.2021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8"/>
          <w:szCs w:val="28"/>
          <w:lang w:eastAsia="pl-PL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8"/>
          <w:szCs w:val="28"/>
          <w:lang w:eastAsia="pl-PL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8"/>
          <w:szCs w:val="28"/>
          <w:lang w:eastAsia="pl-PL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eastAsia="pl-PL"/>
        </w:rPr>
        <w:t xml:space="preserve">PROGRAM FUNKCJONALNO – UŻYTKOWY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eastAsia="pl-PL"/>
        </w:rPr>
        <w:t xml:space="preserve">STRONA TYTUŁOW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1. </w:t>
      </w: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Nazwa przedmiotu zamówienia: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3"/>
          <w:szCs w:val="23"/>
          <w:lang w:eastAsia="pl-PL"/>
        </w:rPr>
      </w:pPr>
      <w:r>
        <w:rPr>
          <w:rFonts w:cs="Verdana" w:ascii="Verdana" w:hAnsi="Verdana"/>
          <w:b/>
          <w:bCs/>
          <w:color w:val="000000"/>
          <w:sz w:val="23"/>
          <w:szCs w:val="23"/>
          <w:lang w:eastAsia="pl-PL"/>
        </w:rPr>
        <w:t xml:space="preserve">OPRACOWANIE KOMPLEKSOWEJ DOKUMENTACJI PROJEKTOWEJ DLA BUDOWY DROGI GMINNEJ NOWA WIEŚ IŁAWECKA – SOLNO WRAZ ZE ŚCIEŻKĄ ROWEROWĄ (ZRID)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/>
          <w:i/>
          <w:iCs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2. Nazwy i kody: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71320000-7 Usługi inżynieryjne w zakresie projektowa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4. </w:t>
      </w: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Nazwa i adres zamawiającego: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GMINA GÓROWO IŁAWECK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>UL. KOŚCIUSZKI 1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>11-220 GÓROWO IŁAWECKIE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eastAsia="pl-PL"/>
        </w:rPr>
        <w:t xml:space="preserve">SPIS ZAWARTOŚCI PROGRAMU FUNKCJONALNO – UŻYTKOWEGO: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1. STRONA TYTUŁOW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2. CZĘŚĆ OPISOWA PROGRAMU FUNKCJONALNO UŻYTKOWEGO OBEJMUJE: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2.1 OPIS OGÓLNY PRZEDMIOTU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2.1.1. CHARAKTERYSTYCZNE PARAMETRY TECHNICZNE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2.1.2 AKTUALNE UWARUNKOWANIA WYKONANIA PRZEDMIOTU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2.1.3 OGÓLNE WŁAŚCIWOŚCI FUNKCJONALNO – UŻYTKOWE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2.1.4 SZCZEGÓŁOWE WŁAŚCIWOŚCI FUNKCJONALNO- UŻYTKOWE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2.2 OPIS WYMAGAŃ ZAMAWIAJĄCEGO DLA PRZEDMIOTU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2.2.1 WYMAGANIA ZAMAWIAJĄCEGO DOTYCZĄCE ZAKRESU I FORMY DOKUMENTACJI PROJEKTOWEJ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2.2.2 WYMAGANIA DOTYCZĄCE KONSTRUKCJI NAWIERZCHNI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3. CZĘŚĆ INFORMACYJNA PROGRAMU FUNKCJONALNO UŻYTKOWEGO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3.1 DOKUMENTY POTWIERDZAJĄCE ZGODNOŚĆ ZAMIERZENIA BUDOWLANEGO Z WYMOGAMI WYNIKAJACYMI Z ODRĘBNYCH PRZEPISÓW;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3.2 OŚWIADCZENIE ZAMAWIAJĄCEGO STWIERDZAJĄCE JEGO PRAWO DO DYSPONOWANIA NIERUCHOMOŚCIĄ NA CELE BUDOWLAENE;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3.3 INNE POSIADANE INFORMACJE I DOKUMENTY NIEZBEDNE DO ZAPROJEKTOWANIA ROBÓT BUDOWLANYCH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3.4 PRZEPISY PRAWNE I NORMY ZWIĄZANE Z PROJEKTOWANIEM I WYKONANIEM ZAMIEWRZENIA BUDOWLANEGO;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2. CZĘŚĆ OPISOWA PROGRAMU FUNKCJONALNO UŻYTKOWEGO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2.1 OPIS OGÓLNY PRZEDMIOTU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>Przedmiotem zamówienia jest zamierzenie budowlane polegające na wykonaniu kompleksowej dokumentacji projektowej (wraz z uzyskaniem decyzji administracyjnych) dla budowy drogi gminnej Nowa Wieś Iławecka – SOLNO na odcinku ok 6,0 km</w:t>
      </w: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Przedmiotowy odcinek drogi znajduje się w województwie warmińsko-mazurskim, na terenie powiatu: bartoszyckiego, w gminie: Górowo Iławeckie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Przedmiot zamówienia obejmuje następując elementy 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korekta pozioma geometrii drogi do wymaganych parametrów technicznych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szerzenie jezdni drogi do szerokości 5,50m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likwidacja przełomów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budowę ścieżki rowerowej wraz z kanalizacją deszczową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sprawdzenie i uzupełnienie odwodn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przebudowa istniejącego uzbrojenia terenu kolidującego z rozbudową drogi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budowa skrzyżowań i zjazdów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przebudowa istniejących przepustów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projekt zastępczej organizacji ruchu na czas prowadzenia robót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projekt docelowego oznakowania pionowego i poziomego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2.1.1. CHARAKTERYSTYCZNE PARAMETRY TECHNICZNE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1) Parametry techniczne drogi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Parametry ogólne: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klasa techniczna: – droga klasy Z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prędkość projektowa - 50 km/h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obciążenie: – 100 kN/oś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kategoria ruchu – KR 2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przekrój drogi: – 1 x 2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szerokości jezdni : - 5,50 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szerokość poboczy - 0,75 m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szerokość chodnika - 2,00 m ( z krawężnikiem)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odwodnienie jezdni: - rowy i kanalizacja deszczow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pochylenie skarp - 1 :1,5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Na terenie objętym przedmiotem zamówienia zlokalizowane są następujące urządzenia obce mogące kolidować z rozbudową drogi: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napowietrzna linia teletechniczn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napowietrzna linia NN jeżeli zajdzie taka potrzeb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Na terenie objętym przedmiotem zamówienia zlokalizowane są następujące urządzenia obce mogące kolidować z rozbudową drogi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napowietrzna linia teletechniczn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napowietrzna linia NN jeżeli zajdzie taka potrzeb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2.1.2 AKTUALNE UWARUNKOWANIA WYKONANIA PRZEDMIOTU ZAMÓWIENI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Program funkcjonalno – użytkowy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określa wymagania dotyczące projektowania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Po podpisaniu umowy Wykonawca opracuje dokumentacje projektową obejmującą wszystkie branże wchodzące w skład przedmiotowej inwestycji składające się na </w:t>
      </w: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kompletną dokumentację projektową przedmiotowego zamierzenia budowlanego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Wszystkie materiały wyjściowe, uzgodnienia, decyzje pozyskuje własnym staraniem Wykonawca. Zamawiający udzieli mu w tym celu stosownych upoważnień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Wykonawca dołączy do projektu oświadczenie, iż jest on wykonany zgodnie z umową, obowiązującymi przepisami, normami i wytycznymi oraz, że został wykonany w stanie kompletnym z punktu widzenia celu, któremu ma służyć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Wykonawca zobowiązany będzie m.in. do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sporządzenia szczegółowego harmonogramu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wykonania poszczególnych opracowań projektowych stanowiących kompletną dokumentację wykonawczą uwzględniającego czas na uzyskania niezbędnych opinii, uzgodnień i decyzji na wykonanie przedmiotowego zamierzenia budowlanego. Zamawiający wymaga, aby w harmonogramie ujęty był czas wykonywania wszystkich niezbędnych czynności w sposób zapewniający wykonanie przedmiotowego zamierzenia budowlanego (opracowania dokumentacji i uzyskania stosownych decyzji ) w terminie umownym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>Opracowania koncepcji budowy drogi z uwzględnieniem budowy ścieżki rowerowej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sporządzenia bądź pozyskania mapy sytuacyjno – wysokościowej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odcinka będącego przedmiotem zamówienia. Mapa do celów projektowania dróg w skali 1:500 lub 1:1000 </w:t>
      </w: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(Rozporządzenie Ministra Gospodarki Przestrzennej i Budownictwa z dnia 21 lutego 1995r w sprawie rodzaju i zakresu opracowań geodezyjno-kartograficznych oraz czynności geodezyjnych obowiązujących w budownictwie)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opracowania projektów wykonawczych i budowlanych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z uwzględnieniem wymagań: Rozporządzenia Ministra Infrastruktury z dnia 11 września 2020 r. w sprawie szczegółowego zakresu i formy dokumentacji projektowej, specyfikacji technicznych wykonania i odbioru robót budowlanych oraz programu funkcjonalno-użytkowego (Dz.U. z 2020 r. poz. 1609)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opracowania Szczegółowych Specyfikacji Technicznych Wykonania i Odbioru Robót Budowlanych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na wszystkie elementy realizowanych robót sporządzonych na podstawie: obowiązujących norm i przepisów oraz z uwzględnieniem wymagań aktualnego </w:t>
      </w: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Rozporządzenia Ministra Infrastruktury z dnia 02 września 2004r. W sprawie szczegółowego zakresu i formy dokumentacji projektowej, specyfikacji technicznych wykonania i odbioru robót budowlanych oraz programu funkcjonalno-użytkowego (Dz.U. z 2004r. Nr 202 poz. 2072)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uzyskania opinii właściwego organu ( wójt Gminy Górowo Iławeckie)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w sprawie potrzeby uzyskania decyzji o środowiskowych uwarunkowaniach zgody na realizację przedsięwzięcia objętego przedmiotem zamówienia </w:t>
      </w: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wg przepisów rozporządzenia Rady Ministrów z dnia 10 września 2019 r. w sprawie określenia rodzajów przedsięwzięć mogących znacząco oddziaływać na środowisko oraz szczegółowych uwarunkowań związanych z kwalifikowaniem przedsięwzięcia do sporządzenia raportu o oddziaływaniu na środowisko (DZ.U z 2019 r. poz. 1839, z późn. zm.)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-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w razie zaistnienia takiej potrzeby Wykonawca wykona raport o oddziaływaniu planowanego przedsięwzięcia na środowisko wymagany do wniosku o uzyskanie decyzji o uwarunkowaniach środowiskowych . Raport powinien spełniać wymagania, które zostały określone w odpowie -nich przepisach tj. </w:t>
      </w: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w aktualnej ustawie z dnia 27 kwietnia 2001 r. Prawo ochrony środowiska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opracowania koncepcji projektu konstrukcji nawierzchni w zakresie wzmocnienia istniejącej nawierzchni oraz projektowanych poszerzeń jezdni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opracowania dokumentacja geodezyjno kartograficzna ( podziały nieruchomości)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wykonanie dokumentacji pn: Regulacja stanu prawnego nieruchomości przejętych z mocy prawa na rzecz Starostwa Powiatowego w Bochni, określonych w decyzji o zezwoleniu na realizację inwestycji drogowej i nabywanie praw do nieruchomości pod budowę infrastruktury technicznej wraz z opracowaniem dokumentacji formalno-prawnej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>uzyskanie stosownych decyzji administracyjnych takich jak: decyzja środowiskowa, decyzje o pozwoleniach wodno prawnych, decyzja o Zezwolenia na Realizację Inwestycji Drogowej (ZRID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)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opracowanie organizacji ruchu na czas robót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opracowanie i zatwierdzenie projektu docelowej organizacji ruchu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– </w:t>
      </w: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wg wymagań :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- Ustawy z dnia 20 czerwca 1997r. Prawo o ruchu drogowym ( t.j. Dz.U. z 2021 poz. 450 – z późniejszymi zmianami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- Rozporządzenia Ministra Infrastruktury z dnia 23 września 2003 r. w sprawie szczegółowych warunków zarządzania ruchem na drogach oraz wykonywania nadzoru nad tym zarządzaniem ( Dz.U. z 2003 r. nr 177, poz.1729. )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- Rozporządzenia Ministra Infrastruktury z dnia 3 lipca 2003r. w sprawie „Szczegółowych warunków technicznych dla znaków i sygnałów drogowych oraz urządzeń bezpieczeństwa ruchu drogowego i warunków ich umieszczania na drogach” załącznik 1-4 ( Dz.U. nr 220 poz. 2181 z dnia 23 grudnia 2003 pn. )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- Rozporządzenia Ministra Transportu i Gospodarki Morskiej z dnia 1 sierpnia 2019r. w sprawie warunków technicznych, jakim powinny odpowiadać drogi publiczne i ich usytuowanie – Dz.U. 2019, poz. 1643)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- Rozporządzenia Ministrów Infrastruktury oraz Spraw Wewnętrznych i Administracji z dnia 31 lipca 2002 roku w sprawie znaków i sygnałów drogowych (t.j. Dz. U. 2019 roku. poz. 2310),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opracowanie operatów wodno prawnych oraz uzyskania decyzji wodno prawnych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2.1.3 OGÓLNE WŁAŚCIWOŚCI FUNKCJONALNO – UŻYTKOW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Przedmiotem zamówienia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>jest zamierzenie budowlane polegające na wykonaniu kompleksowej dokumentacji projektowej dla budowy drogi gminnej NOWA WIEŚ IŁAWECKA – SOLNO</w:t>
      </w: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wraz z uzyskaniem decyzji o zezwoleniu na realizację inwestycji drogowej (ZRID)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Dokumentacje projektowe powinny być zrealizowane zgodnie z obowiązującymi przepisami </w:t>
      </w: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>ustawy z dnia 7 lipca 1994 r. Prawo Budowlane (tekst jednolity - Dz. U. 2019 r, poz. 1333 z późn. zm.)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, a także musi być również zgodne z wszelkimi aktami prawnymi właściwymi w przedmiocie zamówienia, z przepisami techniczno-budowlanymi, obowiązującymi na terenie kraju normami, wytycznymi oraz zasadami wiedzy technicznej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2.1.4 SZCZEGÓŁOWE WŁAŚCIWOŚCI FUNKCJONALNO- UŻYTKOWE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2.1.4.1 Określenie zakresu wyceny całości robót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W celu oszacowania i wyceny zakresu całości robót dla potrzeb sporządzenia oferty należy wypełnić załącznik pn Kalkulacja ofertow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Koszty związane z: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uzyskaniem niezbędnych opinii, zezwoleń, zgłoszeń i materiałów składających się na kompletną dokumentację projektowej przedmiotowego zamierzenia budowlanego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wykonaniem i przygotowaniem kompletnej dokumentacji projektowej przedmiotowego zamierzenia budowlanego,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należy uwzględnić w ofercie cenowej wliczając je w ceny jednostkowe wykonania poszczególnych opracowań projektowych wymienionych w załączniku pn Kalkulacja ofertowa stanowiącym załącznik nr 1A do SIWZ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w przypadku nie wystąpienia którejś z pozycji Tabeli opracowań projektowych nie będzie ona płatn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2.2 OPIS WYMAGAŃ ZAMAWIAJĄCEGO DLA PRZEDMIOTU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2.2.1 Wymagania Zamawiającego dotyczące zakresu i formy dokumentacji projektowej 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1. Sporządzenia szczegółowego harmonogramu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wykonania poszczególnych opracowań projektowych stanowiących kompletną dokumentację wykonawczą uwzględniającego czas na uzyskania niezbędnych opinii, uzgodnień i decyzji na wykonanie przedmiotowego zamierzenia budowlanego w terminie 7 dni od daty podpisania umowy. Zamawiający wymaga, aby w harmonogramie ujęty był czas wykonywania wszystkich niezbędnych czynności w sposób zapewniający wykonanie przedmiotowego zamierzenia budowlanego (opracowania dokumentacji) w terminie umownym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Przedmiotowy Harmonogram zostanie przedłożony Zamawiającemu do zatwierdzenia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Po zatwierdzeniu harmonogramu i rozpoczęciu prac projektowych Wykonawca winien zorganizować „Rady Techniczne” w ilości zależnej od potrzeb celem omówienia postępu prac projektowych i ewentualnych problemów związanych z realizacją zamówienia. Do kompletu dokumentacji wykonawczej należy dołączyć protokoły z Rad Technicznych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2. Sporządzenia bądź pozyskania mapy sytuacyjno – wysokościowej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odcinka drogi będącego przedmiotem zamówienia. Mapa do celów projektowania dróg w skali 1:500 lub 1:1000 wraz z nakładką ewidencji gruntów </w:t>
      </w: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( Rozporządzenie Ministra Gospodarki Przestrzennej i Budownictwa z dnia 21 lutego 1995r w sprawie rodzaju i zakresu opracowań geodezyjno-kartograficznych oraz czynności geodezyjnych obowiązujących w budownictwie)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+ wypisy i wyrys z ewidencji gruntów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Jednostka obmiarow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Jednostką obmiarową jest 1 ha mapy do celów projektowania dróg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3. Opracowania projektów wykonawczych i budowlanych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dla wszystkich branż w formie cyfrowej na nośniku CD w formacie umożliwiającym wgląd do treści rysunkowej oraz w postaci planów rysunków lub innych dokumentów umożliwiających jednoznaczne określenie rodzaju i zakresu robót budowlanych, dokładną lokalizację i uwarunkowania ich wykonania. Projekty wykonawcze i budowlane muszą być przedstawione do akceptacji Zamawiającemu z klauzulą kompletności. Klauzula kompletności zawiera oświadczenie o wykonaniu projektu zgodnie z umową, przepisami techniczno-budowlanymi, normami i wytycznymi w tym zakresie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Projekty wykonawcze należy wykonać dla wszystkich elementów planowanej inwestycji oddzielnie dla każdej branży: drogowej, kanalizacyjnej, przebudowy infrastruktury techniczne, geotechnicznej i innej jeżeli jest w zakresie przedmiotu zamówienia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Projekty wykonawcze zatwierdzane przez Zamawiającego powinny być opracowane na: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pozyskanych aktualnych mapach sytuacyjno – wysokościowych w skali 1:500 lub 1:1000,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na podstawie własnych pomiarów sytuacyjno – wysokościowych stanowiących podstawę do opracowania elementów dokumentacji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Projekt wykonawczy części drogowej winien zawierać: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I. Część opisową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  <w:lang w:eastAsia="pl-PL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opis techniczny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wyciąg z wyników obliczeń konstrukcyjnych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II. Część rysunkową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orientację w skali 1:25 000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plan sytuacyjny w skali 1:500 ( na aktualnej mapie)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profil podłużny w skali 1:500/100 powinien zawierać między innymi: kilometraż, rzędne istniejącego terenu, projektowane proste i łuki poziome , projektowane spadki i łuki pionowe, rzędne projektowanej niwelety, rzędne projektowanego krawężnika, rzędne studzienek ściekowych, rzednę , spadki oraz niweletę projektowanych rowów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przekroje normalne w skali 1:50,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przekroje poprzeczne w skali 1:100 ( wykonane w odległościach minimum co 30 m , a także w miejscach charakterystycznych)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rysunki ewentualnych szczegółów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projekt wykonawczy przepustów winien zawierać: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eastAsia="pl-PL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inwentaryzację stanu istniejącego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eastAsia="pl-PL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plan sytuacyjny obiektu w skali l :500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eastAsia="pl-PL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przekroje poprzeczne i podłużne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eastAsia="pl-PL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szczegóły rozwiązań projektowanych elementów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Uwaga!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Opracowania projektowe: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projektu docelowej organizacji ruchu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- decyzje wodno-prawne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są wraz z projektem budowlanym niezbędnym załącznikiem do materiałów do wniosku o wydanie decyzji o ZRID, przyjmuje się że stanowią one część projektu budowlanego. Termin ukończenia zgodnie z harmonogramem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4. Opracowania i przedstawienia Zamawiającemu do zatwierdzenia Szczegółowych Specyfikacji Technicznych Wykonania i Odbioru Robót Budowlanych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na wszystkie elementy realizowanych robót sporządzonych na podstawie: wydanych przez GDDKIA Ogólnych Specyfikacji Technicznych Wykonania i Odbioru Robót Budowlanych, obowiązujących norm i przepisów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5. Opracowania dokumentacja geodezyjno-kartograficzna ( podziały nieruchomości)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Jednostka obmiarow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Jednostką obmiarową jest sztuka dzielonej działki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6. Regulacji stanu prawnego nieruchomości przejętych z mocy prawa na rzecz Gminy Górowo Iławeckie, określonych w decyzji o zezwoleniu na realizację inwestycji drogowej i nabywanie praw do nieruchomości pod budowę infrastruktury technicznej wraz z opracowaniem dokumentacji formalno-prawnej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Jednostka obmiarow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Jednostką obmiarową jest sztuka dzielonej działki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7. Opracowanie i zatwierdzenie projektu docelowej organizacji ruchu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– </w:t>
      </w: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wg wymagań :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- Ustawy z dnia 20 czerwca 1997r. Prawo o ruchu drogowym ( t.j. Dz.U. z 2021 poz. 450 – z późniejszymi zmianami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- Rozporządzenia Ministra Infrastruktury z dnia 23 września 2003 r. w sprawie szczegółowych warunków zarządzania ruchem na drogach oraz wykonywania nadzoru nad tym zarządzaniem ( Dz.U. z 2003 r. nr 177, poz.1729. )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- Rozporządzenia Ministra Infrastruktury z dnia 3 lipca 2003r. w sprawie „Szczegółowych warunków technicznych dla znaków i sygnałów drogowych oraz urządzeń bezpieczeństwa ruchu drogowego i warunków ich umieszczania na drogach” załącznik 1-4 ( Dz.U. nr 220 poz. 2181 z dnia 23 grudnia 2003 pn. )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- Rozporządzenia Ministra Transportu i Gospodarki Morskiej z dnia 1 sierpnia 2019 r. w sprawie warunków technicznych, jakim powinny odpowiadać drogi publiczne i ich usytuowanie – Dz.U. 2019, poz. 1643)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- Rozporządzenia Ministrów Infrastruktury oraz Spraw Wewnętrznych i Administracji z dnia 31 lipca 2002 roku w sprawie znaków i sygnałów drogowych (t.j. Dz. U. 2019 roku. poz. 2310),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Wymagania szczegółowe do oznakowania poziomego i pionowego: </w:t>
      </w:r>
    </w:p>
    <w:p>
      <w:pPr>
        <w:pStyle w:val="Normal"/>
        <w:autoSpaceDE w:val="false"/>
        <w:spacing w:lineRule="auto" w:line="240" w:before="0" w:after="10006"/>
        <w:rPr>
          <w:rFonts w:ascii="Verdana" w:hAnsi="Verdana" w:cs="Verdana"/>
          <w:i/>
          <w:i/>
          <w:iCs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Projekt ma obejmować docelową organizację ruchu obowiązującą na drodze. Istniejące oznakowanie pionowe przewidzieć do demontażu. Symbole znaków drogowych pionowych i poziomych oraz urządzeń BRD powinny być zgodne ze </w:t>
      </w: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„Szczegółowymi warunkami technicznymi dla znaków i sygnałów drogowych oraz urządzeń bezpieczeństwa ruchu drogowego i warunkami ich umieszczania na drogach”. 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Kolorystyka i treść znaków pionowych, pokazanych na arkuszach planu sytuacyjnego, powinna odpowiadać wzorcom zawartym w w/w </w:t>
      </w: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>szczegółowych warunkach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. Każdy znak ma posiadać swój symbol oraz dokładny kilometraż lokalizacji </w:t>
      </w: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-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trójkątów widoczności na skrzyżowaniach zgodnie z zasadami zawartymi w </w:t>
      </w: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Rozporządzeniu Ministra Transportu i Gospodarki Morskiej z dnia 2 marca 1999r. w sprawie warunków technicznych, jakim powinny odpowiadać drogi publiczne i ich usytuowanie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Na planie każda linia powinna posiadać odpowiedni symbol, długość oraz kilometr początkowy i końcowy. Oznakowanie poziome wykonywane jako oznakowanie grubowarstwowe. Zatwierdzone Projekty organizacji ruchu należy wykonać i przekazać Zamawiającemu w 5 egzemplarzach ora z w 1 egzemplarzu w wersji cyfrowej w formacie rysunków dwg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8. Opracowanie operatów wodno prawnych oraz uzyskania decyzji wodno prawnych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Operaty wodnoprawne mają być wykonane zgodnie z uwarunkowaniami zawartymi w decyzji środowiskowej ( jeżeli takowa będzie wydana)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Ilości egzemplarzy opracowań projektowych dla Zamawiającego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Opracowanie koncepcji przebudowy jezdni drogi i budowy chodnika, wstępne prace projektowe – 3 egzemplarze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PB i PW dróg - 5 egzemplarzy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Operat wodno-prawny wraz z decyzjami wodno-prawnymi - 5 egzemplarzy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PB i PW usunięcia kolizji z uzbrojeniem terenu – dla każdej branży osobno - 5 egzemplarzy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PB/W stałej organizacji ruchu - 5 egzemplarzy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PB/W organizacji ruchu na czas prowadzenia robót - 5 egzemplarzy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Dokumentacja geologiczno-inżynierska - 5 egzemplarzy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Mapa do celów projektowych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Mapa ewidencji gruntów i uproszczone wypisy z rejestru gruntów wraz z sąsiadującymi działkami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Projekty podziału działek - po 6 egzemplarzy oryginałów dla każdej działki,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Decyzja o zezwoleniu na realizację inwestycji drogowej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Specyfikacje techniczne wykonania i odbioru robót budowlanych - 5 egzemplarzy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Kosztorysy inwestorskie wraz z przedmiarami oraz zestawienie kosztorysów - 3 egzemplarze,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Informacja dotycząca BIOZ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2.2.2 Wymagania dotyczące konstrukcji nawierzchni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1. Konstrukcję wzmocnienia nawierzchni jezdni należy wykonać na podstawie PROJEKTU KONSTRUKCJI NAWIERZCHNI dla przebudowy drogi powiatowej kat Z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3. CZĘŚĆ INFORMACYJNA PROGRAMU FUNKCJONALNO UŻYTKOWEGO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3.1 Dokumenty potwierdzające zgodność zamierzenia budowlanego z wymogami wynikającymi z odrębnych przepisów; wg punktu 2.1.2 przedmiotowego programu funkcjonalno-użytkowego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3.2 Oświadczenie Zamawiającego stwierdzające jego prawo do dysponowania nieruchomością na cele budowlane zostanie wydane w trakcie prowadzenia czynności wg punktu 2.1.2 przedmiotowego programu funkcjonalno-użytkowego Pełnomocnikowi, który będzie reprezentował Zamawiającego (Inwestora) przed Organami Administracji Architektonicznej , Nadzoru Budowlanego i innych Organów Administracji Państwowej i Samorządowej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3.3 Inne posiadane informacje, dokumenty oraz opracowania niezbędne do zaprojektowania robót budowlanych, a będące w posiadaniu Zamawiającego zostaną przekazane Wykonawcy w trakcie opracowania dokumentacji projektowej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3.4 Przepisy prawne i normy związane z projektowaniem i wykonaniem zamierzenia budowlanego: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eastAsia="pl-PL"/>
        </w:rPr>
        <w:t xml:space="preserve">1. PRZEPISY PRAWNE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Ustawa z dnia 07.07.1994r.- Prawo budowlane (tekst jednolity Dz. U. z 2019 r. poz. 1333 z późn. zm.);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Rozporządzenie Ministra Infrastruktury z dnia 11.09.2020r. w sprawie szczegółowego zakresu i formy projektu budowlanego (Dz.U. z 2020 r. poz. 1609); </w:t>
      </w:r>
    </w:p>
    <w:p>
      <w:pPr>
        <w:pStyle w:val="Heading2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Rozporządzenie Ministra Infrastruktury z dnia 18 maja 2004 r. w sprawie określenia metod i podstaw sporządzania kosztorysu inwestorskiego, obliczania planowanych kosztów prac projektowych oraz planowanych kosztów robót budowlanych określonych w programie funkcjonalno-użytkowym (Dz.U. z 2004 r. nr 130 poz.1389);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123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Rozporządzenie Ministra Gospodarki Przestrzennej i Budownictwa w sprawie rodzajów i zakresu opracowań geodezyjno-kartograficznych oraz czynności geodezyjnych obowiązujących w budownictwie (Dz.U. z 1995r. Nr 25, poz. 133); </w:t>
      </w:r>
    </w:p>
    <w:p>
      <w:pPr>
        <w:pStyle w:val="Heading2"/>
        <w:rPr>
          <w:rFonts w:ascii="Verdana" w:hAnsi="Verdana" w:cs="Verdana"/>
          <w:b w:val="false"/>
          <w:b w:val="false"/>
          <w:i/>
          <w:i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  <w:t>Rozporządzenie Ministra Transportu, Budownictwa i Gospodarki Morskiej z dnia 25 kwietnia 2012 r. w sprawie ustalania geotechnicznych warunków posadawiania obiektów budowlanych</w:t>
      </w:r>
      <w:r>
        <w:rPr>
          <w:rFonts w:cs="Verdana" w:ascii="Verdana" w:hAnsi="Verdana"/>
          <w:b w:val="false"/>
          <w:i/>
          <w:iCs/>
          <w:color w:val="000000"/>
          <w:sz w:val="18"/>
          <w:szCs w:val="18"/>
        </w:rPr>
        <w:t xml:space="preserve"> (Dz.U. z 2012 r. poz. 463); </w:t>
      </w:r>
    </w:p>
    <w:p>
      <w:pPr>
        <w:pStyle w:val="Normal"/>
        <w:autoSpaceDE w:val="false"/>
        <w:spacing w:lineRule="auto" w:line="240" w:before="0" w:after="123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Rozporządzenie Ministra Infrastruktury z 1.08.2019 r. w sprawie warunków technicznych, jakim powinny odpowiadać drogi publiczne i ich usytuowanie (Dz.U. z 2012 r. poz.1643); </w:t>
      </w:r>
    </w:p>
    <w:p>
      <w:pPr>
        <w:pStyle w:val="Normal"/>
        <w:autoSpaceDE w:val="false"/>
        <w:spacing w:lineRule="auto" w:line="240" w:before="0" w:after="123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Rozporządzenie Ministra Infrastruktury z 1.08.2019 r. w sprawie warunków technicznym, jakim powinny odpowiadać drogowe obiekty inżynierskie i ich usytuowanie (Dz.U. z 2012 r. poz. 1642). </w:t>
      </w:r>
    </w:p>
    <w:p>
      <w:pPr>
        <w:pStyle w:val="Normal"/>
        <w:autoSpaceDE w:val="false"/>
        <w:spacing w:lineRule="auto" w:line="240" w:before="0" w:after="123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Rozporządzenie Ministra Infrastruktury z dnia 23.06.2003r. w sprawie informacji dotyczącej bezpieczeństwa i ochrony zdrowia oraz planu bezpieczeństwa i ochrony zdrowia (Dz. U. 2003r. Nr 120, poz. 1126 z późn. zm.); </w:t>
      </w:r>
    </w:p>
    <w:p>
      <w:pPr>
        <w:pStyle w:val="Normal"/>
        <w:autoSpaceDE w:val="false"/>
        <w:spacing w:lineRule="auto" w:line="240" w:before="0" w:after="123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Rozporządzenie Ministra Infrastruktury z dnia 23.06.2003r. w sprawie wzorów: wniosku o pozwolenie na budowę, oświadczenia o posiadanym prawie do dysponowania nieruchomością na cele budowlane i decyzji o pozwoleniu na budowę (Dz. U. z 2003r. Nr 120, poz. 1127 z późn. zm. </w:t>
      </w:r>
    </w:p>
    <w:p>
      <w:pPr>
        <w:pStyle w:val="Normal"/>
        <w:autoSpaceDE w:val="false"/>
        <w:spacing w:lineRule="auto" w:line="240" w:before="0" w:after="123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Ustawa z dnia 11.09.2019r.- Prawo zamówień publicznych (Dz.U. z 2019 r., poz. 2019);. </w:t>
      </w:r>
    </w:p>
    <w:p>
      <w:pPr>
        <w:pStyle w:val="Normal"/>
        <w:autoSpaceDE w:val="false"/>
        <w:spacing w:lineRule="auto" w:line="240" w:before="0" w:after="123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Rozporządzenie Ministra Infrastruktury z dnia 18 maja 2004r. w sprawie określenia metod i podstaw sporządzania kosztorysu inwestorskiego, obliczenia planowanych kosztów prac projektowych oraz planowanych kosztów robót budowlanych określonych w programie funkcjonalno-użytkowym (Dz. U. z 2004r. Nr 130, poz. 1389); </w:t>
      </w:r>
    </w:p>
    <w:p>
      <w:pPr>
        <w:pStyle w:val="Normal"/>
        <w:autoSpaceDE w:val="false"/>
        <w:spacing w:lineRule="auto" w:line="240" w:before="0" w:after="123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Rozporządzenie Ministra Rozwoju Regionalnego z dnia 26 września 2000r. w sprawie kosztorysowych norm nakładów rzeczowych, cen jednostkowych robót budowlanych oraz cen czynników produkcji dla potrzeb sporządzania kosztorysu inwestorskiego (Dz. U. z dnia 20 grudnia 2000r. Nr 114, poz. 1195., Dz. U. Nr 3/2001, poz. 22); </w:t>
      </w:r>
    </w:p>
    <w:p>
      <w:pPr>
        <w:pStyle w:val="Normal"/>
        <w:autoSpaceDE w:val="false"/>
        <w:spacing w:lineRule="auto" w:line="240" w:before="0" w:after="123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Rozporządzenie Ministra Infrastruktury z dnia 02 września 2004r. W sprawie szczegółowego zakresu i formy dokumentacji projektowej, specyfikacji technicznych wykonania i odbioru robót budowlanych oraz programu funkcjonalno-użytkowego (Dz.U. z 2004r. Nr 202 poz. 2072); </w:t>
      </w:r>
    </w:p>
    <w:p>
      <w:pPr>
        <w:pStyle w:val="Normal"/>
        <w:autoSpaceDE w:val="false"/>
        <w:spacing w:lineRule="auto" w:line="240" w:before="0" w:after="123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Ustawa z dnia 21.08.1997r. o gospodarce nieruchomościami (t.j. Dz.U. z 2020 r. poz. 1990 z późn. zm.);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Ustawa z dnia 27.04.2001r.- Prawo ochrony środowiska (t.j. Dz.U. z 2020 r. poz. 1219 z późn. zm.);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Verdana" w:cs="Verdana"/>
          <w:color w:val="000000"/>
          <w:sz w:val="18"/>
          <w:szCs w:val="18"/>
          <w:lang w:eastAsia="pl-PL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121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Ustawa z dnia 18.07.2001r. - Prawo wodne (t.j. Dz.U. z 2020r. poz. 310 z późn. zm.); </w:t>
      </w:r>
    </w:p>
    <w:p>
      <w:pPr>
        <w:pStyle w:val="Normal"/>
        <w:autoSpaceDE w:val="false"/>
        <w:spacing w:lineRule="auto" w:line="240" w:before="0" w:after="121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Zarządzenie Ministra Rolnictwa z dnia 26.01.1976r. w sprawie wymagań jakim powinien odpowiadać operat wodno-prawny. MP Nr 6 z dnia 25.02.1976r.; </w:t>
      </w:r>
    </w:p>
    <w:p>
      <w:pPr>
        <w:pStyle w:val="Normal"/>
        <w:autoSpaceDE w:val="false"/>
        <w:spacing w:lineRule="auto" w:line="240" w:before="0" w:after="121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Ustawa z dnia </w:t>
      </w:r>
      <w:r>
        <w:rPr>
          <w:rFonts w:cs="Arial" w:ascii="Verdana" w:hAnsi="Verdana"/>
          <w:i/>
          <w:sz w:val="18"/>
          <w:szCs w:val="18"/>
        </w:rPr>
        <w:t>9czerwca 2011 r</w:t>
      </w: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. - Prawo geologiczne i górnicze (t.j. Dz.U. z 2020 r., poz.1064 z późn. zm.); </w:t>
      </w:r>
    </w:p>
    <w:p>
      <w:pPr>
        <w:pStyle w:val="Normal"/>
        <w:autoSpaceDE w:val="false"/>
        <w:spacing w:lineRule="auto" w:line="240" w:before="0" w:after="121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Rozporządzenie Ministra Środowiska 20.12.2011r. w sprawie wymagań jakim powinny odpowiadać projekty prac geologicznych (Dz.U. z 2011 r. nr 288, poz. 1696 ze zm.); </w:t>
      </w:r>
    </w:p>
    <w:p>
      <w:pPr>
        <w:pStyle w:val="Normal"/>
        <w:autoSpaceDE w:val="false"/>
        <w:spacing w:lineRule="auto" w:line="240" w:before="0" w:after="121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Rozporządzenie Ministra Środowiska z 03.10.2005r. w sprawie szczegółowych wymagań jakim powinna odpowiadać dokumentacje hydrogeologiczne i geologiczno-inżynierskie (Dz.U. z 2005 r. Nr 201, poz. 1673); </w:t>
      </w:r>
    </w:p>
    <w:p>
      <w:pPr>
        <w:pStyle w:val="Normal"/>
        <w:autoSpaceDE w:val="false"/>
        <w:spacing w:lineRule="auto" w:line="240" w:before="0" w:after="121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Ustawa z dnia 28.09.1991r. o lasach (t.j. Dz.U. z 2020 r. Nr 101 poz. 1463, z późn. zm.); </w:t>
      </w:r>
    </w:p>
    <w:p>
      <w:pPr>
        <w:pStyle w:val="Normal"/>
        <w:autoSpaceDE w:val="false"/>
        <w:spacing w:lineRule="auto" w:line="240" w:before="0" w:after="121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Ustawa z dnia 21.03.1985r. o drogach publicznych. (tekst jednolity Dz. U z 2020 r., poz. 470 z późn. zm.); </w:t>
      </w:r>
    </w:p>
    <w:p>
      <w:pPr>
        <w:pStyle w:val="Normal"/>
        <w:autoSpaceDE w:val="false"/>
        <w:spacing w:lineRule="auto" w:line="240" w:before="0" w:after="121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Ustawa z dnia 20.06.1997r. - Prawo o ruchu drogowym (t.j. Dz.U. z 2021 r. poz. 470 z późn. zm.); </w:t>
      </w:r>
    </w:p>
    <w:p>
      <w:pPr>
        <w:pStyle w:val="Normal"/>
        <w:autoSpaceDE w:val="false"/>
        <w:spacing w:lineRule="auto" w:line="240" w:before="0" w:after="121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Rozporządzenie Ministra Infrastruktury z dnia 23.09.2003r. w sprawie szczegółowych warunków zarządzania ruchem na drogach oraz wykonywania nadzoru nad tym zarządzaniem (t.j. Dz.U. z 2017r. poz. 784); </w:t>
      </w:r>
    </w:p>
    <w:p>
      <w:pPr>
        <w:pStyle w:val="Normal"/>
        <w:autoSpaceDE w:val="false"/>
        <w:spacing w:lineRule="auto" w:line="240" w:before="0" w:after="121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Rozporządzenie Ministra Infrastruktury z dnia 03.07.2003r. w sprawie szczegółowych warunków technicznych dla znaków i sygnałów drogowych oraz urządzeń bezpieczeństwa ruchu drogowego i warunków ich umieszczania na drogach (t.j. Dz.U. z 2019r. , poz. 2311); </w:t>
      </w:r>
    </w:p>
    <w:p>
      <w:pPr>
        <w:pStyle w:val="Normal"/>
        <w:autoSpaceDE w:val="false"/>
        <w:spacing w:lineRule="auto" w:line="240" w:before="0" w:after="121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>Ustawa z dnia 10.04.2003r. o szczególnych zasadach przygotowania i realizacji inwestycji w zakresie dróg krajowych (t.j. Dz.U. z 2020 r., poz. 1363 ze zm.)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Ustawa z dnia 27.07.2001r o wprowadzeniu ustawy – Prawo ochrony środowiska ,ustawy o odpadach oraz zmianie niektórych ustaw (t.j. Dz.U. z 2020 r. poz. 1219)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eastAsia="pl-PL"/>
        </w:rPr>
        <w:t xml:space="preserve">2. WYTYCZNE I INSTRUKCJE </w:t>
      </w:r>
    </w:p>
    <w:p>
      <w:pPr>
        <w:pStyle w:val="Normal"/>
        <w:autoSpaceDE w:val="false"/>
        <w:spacing w:lineRule="auto" w:line="240" w:before="0" w:after="122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Wytyczne projektowania skrzyżowań drogowych. GDDP, Warszawa 2001r. </w:t>
      </w:r>
    </w:p>
    <w:p>
      <w:pPr>
        <w:pStyle w:val="Normal"/>
        <w:autoSpaceDE w:val="false"/>
        <w:spacing w:lineRule="auto" w:line="240" w:before="0" w:after="122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Zasady ochrony środowiska w drogownictwie - GDDP, Warszawa 1999r. </w:t>
      </w:r>
    </w:p>
    <w:p>
      <w:pPr>
        <w:pStyle w:val="Normal"/>
        <w:autoSpaceDE w:val="false"/>
        <w:spacing w:lineRule="auto" w:line="240" w:before="0" w:after="122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Szczegółowe warunki techniczne dla znaków i sygnałów drogowych oraz urządzeń bezpieczeństwa ruchu drogowego i warunki ich umieszczania na drogach dla znaków drogowych pionowych – załącznik nr 1 do rozporządzenia [10.2]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Szczegółowe warunki techniczne dla znaków i sygnałów drogowych oraz urządzeń bezpieczeństwa ruchu drogowego i warunki ich umieszczania na drogach dla znaków drogowych poziomych – załącznik nr 2 do rozporządzenia [10.2]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Verdana" w:cs="Verdana"/>
          <w:color w:val="000000"/>
          <w:sz w:val="18"/>
          <w:szCs w:val="18"/>
          <w:lang w:eastAsia="pl-PL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pl-PL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123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Szczegółowe warunki techniczne dla znaków i sygnałów drogowych oraz urządzeń bezpieczeństwa ruchu drogowego i warunki ich umieszczania na drogach dla sygnałów drogowych – załącznik nr 3 do rozporządzenia [10.2]. </w:t>
      </w:r>
    </w:p>
    <w:p>
      <w:pPr>
        <w:pStyle w:val="Normal"/>
        <w:autoSpaceDE w:val="false"/>
        <w:spacing w:lineRule="auto" w:line="240" w:before="0" w:after="123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Szczegółowe warunki techniczne dla znaków i sygnałów drogowych oraz urządzeń bezpieczeństwa ruchu drogowego i warunki ich umieszczania na drogach dla urządzeń bezpieczeństwa ruchu drogowego – załącznik nr 4 do rozporządzenia [10.2]. </w:t>
      </w:r>
    </w:p>
    <w:p>
      <w:pPr>
        <w:pStyle w:val="Normal"/>
        <w:autoSpaceDE w:val="false"/>
        <w:spacing w:lineRule="auto" w:line="240" w:before="0" w:after="123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Wytyczne stosowania drogowych barier ochronnych. GDDP, Warszawa 1994r. </w:t>
      </w:r>
    </w:p>
    <w:p>
      <w:pPr>
        <w:pStyle w:val="Normal"/>
        <w:autoSpaceDE w:val="false"/>
        <w:spacing w:lineRule="auto" w:line="240" w:before="0" w:after="123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Katalog typowych konstrukcji nawierzchni podatnych i półsztywnych. IBDIM, Warszawa 1997r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lang w:eastAsia="pl-PL"/>
        </w:rPr>
        <w:t xml:space="preserve">Katalog wzmocnień i remontów nawierzchni podatnych i półsztywnych. IBDiM, Warszawa 2001r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  <w:t xml:space="preserve">3. INNE ROZPORZĄDZENIA, USTAWY NORMY I KATALOGI.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>Wykonawca na bieżąco winien uwzględniać zmiany w/w rozporządzeń, ustaw przepisów itp. oraz uwzględniać je w opracowaniu. Dokumentacja powinna być zgodna z przepisami prawnymi obowiązującymi na dzień wystąpienia o pozwolenie na budowę i zgłoszenia robót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Sporządził </w:t>
      </w:r>
    </w:p>
    <w:p>
      <w:pPr>
        <w:pStyle w:val="Normal"/>
        <w:spacing w:before="0" w:after="16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>Grzegorz Danilewicz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38:00Z</dcterms:created>
  <dc:creator>inwestycje-grzegorz</dc:creator>
  <dc:description/>
  <cp:keywords/>
  <dc:language>en-US</dc:language>
  <cp:lastModifiedBy>grzegorz.danilewicz</cp:lastModifiedBy>
  <cp:lastPrinted>2021-04-15T08:46:00Z</cp:lastPrinted>
  <dcterms:modified xsi:type="dcterms:W3CDTF">2021-04-19T08:08:00Z</dcterms:modified>
  <cp:revision>5</cp:revision>
  <dc:subject/>
  <dc:title/>
</cp:coreProperties>
</file>