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ZG.270.1.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tekst jedn.: Dz. U. z 2022 r. poz. 1710 z późn. zm. –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Przebudowa placu manewrowego przy siedzibie nadleśnictwa oraz remont drogi leśnej nr 30, Część: 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 Oleszyc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spacing w:before="0" w:after="2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6:00Z</dcterms:created>
  <dc:creator>Monika Wójcik</dc:creator>
  <dc:description/>
  <cp:keywords/>
  <dc:language>en-US</dc:language>
  <cp:lastModifiedBy>Rafał Cisek - Nadleśnictwo Oleszyce</cp:lastModifiedBy>
  <cp:lastPrinted>2020-11-09T11:00:00Z</cp:lastPrinted>
  <dcterms:modified xsi:type="dcterms:W3CDTF">2023-05-17T10:39:00Z</dcterms:modified>
  <cp:revision>11</cp:revision>
  <dc:subject/>
  <dc:title/>
</cp:coreProperties>
</file>