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Żeglarska 3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257, obręb B-28, bud. mieszk. nr 405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maj 2024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 wykonan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ind w:left="993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i konstrukcyjno-budowlanej do celów projektowych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ekspertyzy budowlano-konstrukcyjnej o stanie technicznym przybudówki do budynku mieszkalnego (nr 405) położonego na nieruchomości przy ul. Żeglarskiej 3 w Łodzi </w:t>
        <w:br/>
        <w:t xml:space="preserve">(działka nr 257, obręb B-28), wraz z analizą ekonomiczną opłacalności wykonania remontu </w:t>
      </w:r>
      <w:r>
        <w:rPr>
          <w:b/>
          <w:u w:val="single"/>
        </w:rPr>
        <w:t>ze wskazaniem do rozbiórki</w:t>
      </w:r>
      <w:r>
        <w:rPr>
          <w:b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projektu rozbiórki ww. przybudówki do budynku mieszkaln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Uwzględnić po rozbiórce montaż daszka i wymianę drzwi do budynku na zewnętr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ind w:left="993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280"/>
        <w:ind w:left="993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;</w:t>
      </w:r>
    </w:p>
    <w:p>
      <w:pPr>
        <w:pStyle w:val="Normal"/>
        <w:spacing w:lineRule="auto" w:line="240" w:before="280" w:after="280"/>
        <w:ind w:left="108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u: 56,0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ostatni aktualny roczny przegląd budowlany z sierpnia 2023 r., opinia inspektora ZLM o stanie technicznym budynku przy ul. Żeglarskiej 3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Opracowanie Ekspertyzy Budowlano – Konstrukcyjnej w zakresie oceny stanu technicznego budynku wraz z opracowaniem analizy ekonomicznej opłacalności wykonania remontu ze wskazaniem do rozbiórki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Arial" w:ascii="Arial" w:hAnsi="Arial"/>
          <w:lang w:eastAsia="pl-PL"/>
        </w:rPr>
        <w:t>Opracowanie projektów technologii rozbiórki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leży ocenić wpływ rozbiórki na budynki własne oraz odnieść się do występujących wspólnych elementów konstrukcyjnych z obiektami własnymi oraz zaprojektować odpowiednie zabezpieczenia tj. Wykonania daszku nad wejściem i wymiany drzwi zewnętrzn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lang w:eastAsia="pl-PL"/>
        </w:rPr>
        <w:t>Opracowanie kosztorysu inwestorskiego z przedmiarem robót (w kosztorysie Inwestorskim należy doliczyć koszty wykonania operatu geodezyjnego powykonawczego, wykonania daszku i wymianę drzwi zewn.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wnioski końcowe i zalecenia dotyczące </w:t>
      </w:r>
      <w:r>
        <w:rPr>
          <w:rFonts w:cs="Arial" w:ascii="Arial" w:hAnsi="Arial"/>
          <w:strike/>
          <w:sz w:val="20"/>
          <w:szCs w:val="20"/>
        </w:rPr>
        <w:t>pozostawienia, naprawy lub wymiany poszczególnych elementów budynku, czy</w:t>
      </w:r>
      <w:r>
        <w:rPr>
          <w:rFonts w:cs="Arial" w:ascii="Arial" w:hAnsi="Arial"/>
          <w:sz w:val="20"/>
          <w:szCs w:val="20"/>
        </w:rPr>
        <w:t xml:space="preserve"> przeznaczenia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Arial" w:ascii="Arial" w:hAnsi="Arial"/>
          <w:bCs/>
          <w:sz w:val="20"/>
          <w:szCs w:val="20"/>
        </w:rPr>
        <w:t>Wykonanie odkrywek wraz z odtworzeniem - przywróceniem do stanu pierwotnego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Zamawiającym, w razie zaistnienia nieprzewidzianych zdarzeń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Arial" w:ascii="Arial" w:hAnsi="Arial"/>
          <w:bCs/>
          <w:sz w:val="20"/>
          <w:szCs w:val="20"/>
        </w:rPr>
        <w:t>6 egz. Projektu rozbiórki + BIOZ, 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47080" cy="4878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bCs w:val="false"/>
    </w:rPr>
  </w:style>
  <w:style w:type="character" w:styleId="WW8Num22z1">
    <w:name w:val="WW8Num22z1"/>
    <w:qFormat/>
    <w:rPr>
      <w:b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23:00Z</dcterms:created>
  <dc:creator>ASUS</dc:creator>
  <dc:description/>
  <cp:keywords/>
  <dc:language>en-US</dc:language>
  <cp:lastModifiedBy>Jarosław Bogusiak</cp:lastModifiedBy>
  <cp:lastPrinted>2020-08-11T15:22:00Z</cp:lastPrinted>
  <dcterms:modified xsi:type="dcterms:W3CDTF">2024-05-28T13:23:00Z</dcterms:modified>
  <cp:revision>2</cp:revision>
  <dc:subject/>
  <dc:title/>
</cp:coreProperties>
</file>