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Pogonowskiego bez numeru, Łódź</w:t>
      </w:r>
    </w:p>
    <w:p>
      <w:pPr>
        <w:pStyle w:val="Normal"/>
        <w:spacing w:before="0" w:after="0"/>
        <w:ind w:left="2124" w:hanging="0"/>
        <w:jc w:val="both"/>
        <w:rPr/>
      </w:pPr>
      <w:r>
        <w:rPr>
          <w:rFonts w:cs="Arial" w:ascii="Arial" w:hAnsi="Arial"/>
          <w:bCs/>
        </w:rPr>
        <w:t>[</w:t>
      </w:r>
      <w:r>
        <w:rPr>
          <w:rFonts w:cs="Arial" w:ascii="Arial" w:hAnsi="Arial"/>
          <w:b/>
        </w:rPr>
        <w:t>Działka nr 19/3, obręb P-19, bud. gospodarcze, nr geod. 43, 44, 45;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a nr 20, obręb P-20, bud. gospodarcze, nr geod. 44, 45]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szy 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arosław Bogusia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Łódź, czerwiec 2024 r.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138167759"/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Ekspertyza Budowlano – Konstrukcyjna w zakresie oceny stanu technicznego wraz z opracowaniem analizy ekonomicznej opłacalności wykonania remontu, </w:t>
      </w:r>
      <w:r>
        <w:rPr>
          <w:rFonts w:cs="Arial" w:ascii="Arial" w:hAnsi="Arial"/>
          <w:sz w:val="20"/>
          <w:szCs w:val="20"/>
          <w:u w:val="single"/>
        </w:rPr>
        <w:t>ze wskazaniem do rozbiórki</w:t>
      </w:r>
      <w:r>
        <w:rPr>
          <w:rFonts w:cs="Arial" w:ascii="Arial" w:hAnsi="Arial"/>
          <w:sz w:val="20"/>
          <w:szCs w:val="20"/>
        </w:rPr>
        <w:t xml:space="preserve"> budynków gospodarcz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ind w:left="72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geod. 43 położonego na działce nr 19/3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ind w:left="72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r geod. 44 położonego na działkach nr 19/3 i 20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ind w:left="72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geod. 45 położonego na działkach nr 19/3 i 20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200"/>
        <w:ind w:left="7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ręb P-19 znajdujących się przy ul. Pogonowskiego bez numeru w Łodzi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technologii rozbiórki [Projekt budowlany]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before="24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" w:name="_Hlk138167759"/>
      <w:bookmarkEnd w:id="1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u: 85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275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5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= 41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udynki nie są obiektami zabytkowym, ale znajdują się na obszarze historycznego układu urbanistycznego Dzielnica „Wiązowa” 1865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Podstawa opracowania: </w:t>
      </w:r>
      <w:r>
        <w:rPr>
          <w:rFonts w:cs="Arial" w:ascii="Arial" w:hAnsi="Arial"/>
          <w:i w:val="false"/>
          <w:iCs w:val="false"/>
        </w:rPr>
        <w:t xml:space="preserve">Pismo (znak DM-DM-XVI.6131.75.2022) z dnia 20 maja 2024 r. Zastępcy Dyrektora Wydziału Dysponowania Mieniem oraz zły stan techniczny budynków gospodarczych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wnioski końcowe i zalecenia </w:t>
      </w:r>
      <w:r>
        <w:rPr>
          <w:rFonts w:cs="Arial" w:ascii="Arial" w:hAnsi="Arial"/>
          <w:strike/>
          <w:sz w:val="20"/>
          <w:szCs w:val="20"/>
        </w:rPr>
        <w:t>dotyczące pozostawienia, naprawy lub wymiany poszczególnych elementów budynku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trike/>
          <w:sz w:val="20"/>
          <w:szCs w:val="20"/>
        </w:rPr>
        <w:t>cz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przeznaczenie do rozbiór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analiza ekonomiczna opłacalności wykonania remontu</w:t>
      </w:r>
      <w:r>
        <w:rPr>
          <w:rFonts w:cs="Arial" w:ascii="Arial" w:hAnsi="Arial"/>
        </w:rPr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br w:type="page"/>
      </w:r>
    </w:p>
    <w:p>
      <w:pPr>
        <w:pStyle w:val="Standard"/>
        <w:jc w:val="both"/>
        <w:rPr/>
      </w:pPr>
      <w:r>
        <w:rPr>
          <w:rFonts w:cs="Arial" w:ascii="Arial" w:hAnsi="Arial"/>
          <w:b/>
        </w:rPr>
        <w:t>Zakres robót do wykonan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Ekspertyzy Budowlano – Konstrukcyjnej w zakresie oceny stanu technicznego budynków wraz z opracowaniem analizy ekonomicznej opłacalności wykonania remont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zbiórki na budynki własne i na sąsiednich działkach oraz odnieść się do występujących wspólnych elementów konstrukcyjnych zarówno z obiektami własnymi jak i 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zawartość projektu</w:t>
      </w:r>
      <w:r>
        <w:rPr>
          <w:rFonts w:cs="Arial" w:ascii="Arial" w:hAnsi="Arial"/>
          <w:sz w:val="20"/>
          <w:szCs w:val="20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 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 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Ręcznej rozbiórki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6 egz. Projektu architektoniczno-budowlanego rozbiórki + BIOZ, 1 egz. przedmiaru robót, </w:t>
        <w:br/>
        <w:t>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  <w:r>
        <w:br w:type="page"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nyWeb"/>
        <w:rPr/>
      </w:pPr>
      <w:r>
        <w:rPr/>
        <w:drawing>
          <wp:inline distT="0" distB="0" distL="0" distR="0">
            <wp:extent cx="8124825" cy="6534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55:00Z</dcterms:created>
  <dc:creator>ASUS</dc:creator>
  <dc:description/>
  <cp:keywords/>
  <dc:language>en-US</dc:language>
  <cp:lastModifiedBy>Anna Wolan</cp:lastModifiedBy>
  <cp:lastPrinted>2024-02-06T09:30:00Z</cp:lastPrinted>
  <dcterms:modified xsi:type="dcterms:W3CDTF">2024-06-06T12:55:00Z</dcterms:modified>
  <cp:revision>36</cp:revision>
  <dc:subject/>
  <dc:title/>
</cp:coreProperties>
</file>