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sprzętu pożarniczego </w:t>
      </w:r>
      <w:r>
        <w:rPr>
          <w:rFonts w:cs="Arial" w:ascii="Arial" w:hAnsi="Arial"/>
          <w:b/>
          <w:sz w:val="22"/>
          <w:szCs w:val="22"/>
        </w:rPr>
        <w:t xml:space="preserve">(spr. nr SSP/TP1/2/D/8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206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00206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le zapasowe do aparatów powietrznych z zaworem i pokrowc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ucz do hydrantu nadziemn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cz do hydrantu podziem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cz do łączników pożarniczych 110/75/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cz do otwierania pokryw kanał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 do smoka ssawnego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tyna wodna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tyna wodna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ak podrę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ek przejazdowy do węży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ek przejazdowy do węży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wak do smoka ssawnego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łącznik 75/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łącznik 110/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rząd do mycia wę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elacz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ąż do zasysa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ąż ssawny 110 – 1600 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ąż ssawny 110 – 2500 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c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ysacz liniowy Z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ysacz liniowy Z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ornik do ćwiczeń z ogniem otwart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ornik wodny przenośny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ądownica pianowa PP 2 –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ądownica pianowa PP 4 –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ądownica wodna-pianowa 52 (np..TURBOJ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ądownica wodna-pianowa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wornica pianowa WP 2 –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wornica pianowa WP 4 –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ądownica hydrantowa regulowana fi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a do węży ss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a strażacka ratow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zak odblaskowy do kierowania ruch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ulary ochro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izelka odblaskowa ostrzegaw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ktor prądu    przemien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arka akumulatorowa wielofunkcyjna 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łużacz elektryczny na zwijadle 230V 50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gałęziacz elektryczny 3-pozycyjny 230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tor mgły i dym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n do generatora dymu i mgły (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ister metalowy na paliwo 10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ratunk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óż do przecinania taśm i pas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achta sorbcyjna z polipropyle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bijak do szy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awice ochronne jednor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bent mineralny (worek plastikowy 20 k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odgradzająca miejsce akcji (50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ra sygnalizacyjn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bina ratownicza o długości minimum 6,05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rena alarmowa ręcz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łm strażaka z lat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łumica pożarnicza metalow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łumice gumowe z aluminiowym trzonkiem teleskop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czka teleskopowa aluminiowa (1,5-4,5m) do badania dna zbiorników wod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ążek teleskopowy izolacyjny TDI-B zgodny z normą PN-EN 62193 (4,7-9,00m) wraz z rękawicami elektroizolacyjny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binezon chemoodporny z rękawicami (chemoodporne ubranie gazoszczel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abina ratownicza 3-przęsłow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X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branie żaroodporne typu lekki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branie specjalne chroniące przed promieniowaniem cieplnym i płomieni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X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aśnica przenośna typu LED ze światłem 5 tyś. l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X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lki ratownicze z amortyzator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X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y metalowe strażackie STR 400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WT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78964473"/>
      <w:bookmarkStart w:id="1" w:name="__Fieldmark__0_4078964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78964473"/>
      <w:bookmarkStart w:id="3" w:name="__Fieldmark__1_4078964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umer rachunku bankowego, na które zwrócone ma być wniesione w postępowaniu wadium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 Sonia</cp:lastModifiedBy>
  <cp:lastPrinted>2024-09-02T11:11:00Z</cp:lastPrinted>
  <dcterms:modified xsi:type="dcterms:W3CDTF">2024-09-02T09:11:00Z</dcterms:modified>
  <cp:revision>47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