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Remonty dróg leśnych w Nadleśnictwie Myślenice w roku 2024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4-09-24T07:0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