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AWIAJĄCY:</w:t>
            </w:r>
          </w:p>
          <w:p>
            <w:pPr>
              <w:pStyle w:val="Normal"/>
              <w:spacing w:lineRule="auto" w:line="276" w:before="0" w:after="0"/>
              <w:ind w:left="2832" w:hanging="0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bookmarkStart w:id="0" w:name="_Hlk76128183"/>
            <w:bookmarkEnd w:id="0"/>
            <w:r>
              <w:rPr>
                <w:rFonts w:cs="Calibri" w:ascii="Verdana" w:hAnsi="Verdana"/>
                <w:b/>
                <w:sz w:val="24"/>
                <w:szCs w:val="24"/>
              </w:rPr>
              <w:t>Gmina Gaworzyce</w:t>
            </w:r>
          </w:p>
          <w:p>
            <w:pPr>
              <w:pStyle w:val="Normal"/>
              <w:spacing w:lineRule="auto" w:line="276" w:before="0" w:after="0"/>
              <w:ind w:left="2832" w:firstLine="199"/>
              <w:rPr>
                <w:rFonts w:ascii="Verdana" w:hAnsi="Verdana" w:cs="Calibri"/>
                <w:b/>
                <w:b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sz w:val="24"/>
                <w:szCs w:val="24"/>
              </w:rPr>
              <w:t>ul.Dworcowa 95</w:t>
            </w:r>
          </w:p>
          <w:p>
            <w:pPr>
              <w:pStyle w:val="Normal"/>
              <w:spacing w:lineRule="exact" w:line="289" w:before="0" w:after="0"/>
              <w:ind w:left="3173" w:firstLine="169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  <w:t>59-180     Gaworzyce</w:t>
            </w:r>
          </w:p>
          <w:p>
            <w:pPr>
              <w:pStyle w:val="Normal"/>
              <w:spacing w:lineRule="auto" w:line="240" w:before="0" w:after="0"/>
              <w:ind w:firstLine="2268"/>
              <w:rPr>
                <w:rFonts w:ascii="Verdana" w:hAnsi="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" w:hAnsi="Verdana"/>
                <w:b/>
                <w:bCs/>
                <w:sz w:val="24"/>
                <w:szCs w:val="24"/>
              </w:rPr>
            </w:r>
            <w:bookmarkStart w:id="1" w:name="_Hlk76128183"/>
            <w:bookmarkStart w:id="2" w:name="_Hlk76128183"/>
            <w:bookmarkEnd w:id="2"/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" w:name="__Fieldmark__0_1894602550"/>
            <w:bookmarkStart w:id="4" w:name="__Fieldmark__0_1894602550"/>
            <w:bookmarkEnd w:id="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" w:name="__Fieldmark__1_1894602550"/>
            <w:bookmarkStart w:id="6" w:name="__Fieldmark__1_1894602550"/>
            <w:bookmarkEnd w:id="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" w:name="__Fieldmark__2_1894602550"/>
            <w:bookmarkStart w:id="8" w:name="__Fieldmark__2_1894602550"/>
            <w:bookmarkEnd w:id="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" w:name="__Fieldmark__3_1894602550"/>
            <w:bookmarkStart w:id="10" w:name="__Fieldmark__3_1894602550"/>
            <w:bookmarkEnd w:id="1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" w:name="__Fieldmark__4_1894602550"/>
            <w:bookmarkStart w:id="12" w:name="__Fieldmark__4_1894602550"/>
            <w:bookmarkEnd w:id="1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3" w:name="__Fieldmark__5_1894602550"/>
            <w:bookmarkStart w:id="14" w:name="__Fieldmark__5_1894602550"/>
            <w:bookmarkEnd w:id="1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5" w:name="__Fieldmark__6_1894602550"/>
            <w:bookmarkStart w:id="16" w:name="__Fieldmark__6_1894602550"/>
            <w:bookmarkEnd w:id="1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7" w:name="__Fieldmark__7_1894602550"/>
            <w:bookmarkStart w:id="18" w:name="__Fieldmark__7_1894602550"/>
            <w:bookmarkEnd w:id="1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9" w:name="__Fieldmark__8_1894602550"/>
            <w:bookmarkStart w:id="20" w:name="__Fieldmark__8_1894602550"/>
            <w:bookmarkEnd w:id="2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</w:rPr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1" w:name="__Fieldmark__9_1894602550"/>
            <w:bookmarkStart w:id="22" w:name="__Fieldmark__9_1894602550"/>
            <w:bookmarkEnd w:id="2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3" w:name="__Fieldmark__10_1894602550"/>
            <w:bookmarkStart w:id="24" w:name="__Fieldmark__10_1894602550"/>
            <w:bookmarkEnd w:id="2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5" w:name="__Fieldmark__11_1894602550"/>
            <w:bookmarkStart w:id="26" w:name="__Fieldmark__11_1894602550"/>
            <w:bookmarkEnd w:id="2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niżenie kosztów eksploatacyjnych</w:t>
            </w:r>
            <w:r>
              <w:rPr>
                <w:rFonts w:cs="Calibri" w:ascii="Verdana" w:hAnsi="Verdana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7" w:name="__Fieldmark__12_1894602550"/>
            <w:bookmarkStart w:id="28" w:name="__Fieldmark__12_1894602550"/>
            <w:bookmarkEnd w:id="28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9" w:name="__Fieldmark__13_1894602550"/>
            <w:bookmarkStart w:id="30" w:name="__Fieldmark__13_1894602550"/>
            <w:bookmarkEnd w:id="30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1" w:name="__Fieldmark__14_1894602550"/>
            <w:bookmarkStart w:id="32" w:name="__Fieldmark__14_1894602550"/>
            <w:bookmarkEnd w:id="32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3" w:name="__Fieldmark__15_1894602550"/>
            <w:bookmarkStart w:id="34" w:name="__Fieldmark__15_1894602550"/>
            <w:bookmarkEnd w:id="34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5" w:name="__Fieldmark__16_1894602550"/>
            <w:bookmarkStart w:id="36" w:name="__Fieldmark__16_1894602550"/>
            <w:bookmarkEnd w:id="36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/>
      <w:tab/>
      <w:tab/>
    </w:r>
    <w:r>
      <w:rPr>
        <w:rFonts w:cs="Verdana" w:ascii="Verdana" w:hAnsi="Verdana"/>
        <w:b/>
      </w:rPr>
      <w:t>Załącznik Nr 10 do SWZ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rFonts w:cs="Verdana" w:ascii="Verdana" w:hAnsi="Verdana"/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3:00Z</dcterms:created>
  <dc:creator>Michał Żurek</dc:creator>
  <dc:description/>
  <cp:keywords/>
  <dc:language>en-US</dc:language>
  <cp:lastModifiedBy>Katarzyna Kubas</cp:lastModifiedBy>
  <cp:lastPrinted>2014-03-28T07:39:00Z</cp:lastPrinted>
  <dcterms:modified xsi:type="dcterms:W3CDTF">2022-09-14T10:15:00Z</dcterms:modified>
  <cp:revision>7</cp:revision>
  <dc:subject/>
  <dc:title/>
</cp:coreProperties>
</file>